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lang w:val="en-US" w:eastAsia="uk-UA"/>
        </w:rPr>
      </w:pPr>
      <w:r>
        <w:rPr>
          <w:spacing w:val="8"/>
          <w:lang w:val="en-US" w:eastAsia="uk-UA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Heading"/>
        <w:rPr>
          <w:sz w:val="32"/>
        </w:rPr>
      </w:pPr>
      <w:r>
        <w:rPr>
          <w:sz w:val="32"/>
        </w:rPr>
        <w:t>РОЗПОРЯДЖЕННЯ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1</w:t>
      </w:r>
      <w:r>
        <w:rPr>
          <w:sz w:val="28"/>
        </w:rPr>
        <w:t xml:space="preserve"> червня  2007 року                      м. Луцьк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№</w:t>
      </w:r>
      <w:r>
        <w:rPr>
          <w:sz w:val="28"/>
          <w:lang w:val="ru-RU"/>
        </w:rPr>
        <w:t xml:space="preserve"> 207</w:t>
      </w: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Про обласну міжвідомчу координаційно-методичну раду з правової освіти                                                                 насел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З метою координації діяльності місцевих органів виконавчої влади та органів місцевого самоврядування, інших організацій щодо методичного забезпечення правової освіти населення на виконання Указу Президента України від 18 жовтня 2001 року № 992/2001 “Про Національну програму правової освіти населення”:</w:t>
      </w:r>
    </w:p>
    <w:p>
      <w:pPr>
        <w:pStyle w:val="TextBodyIndent"/>
        <w:rPr/>
      </w:pPr>
      <w:r>
        <w:rPr/>
        <w:t>1. Затвердити Положення про обласну міжвідомчу координаційно-методичну раду з правової освіти населення та персональний склад обласної міжвідомчої координаційно-методичної ради з правової освіти населення, що додаються .</w:t>
      </w:r>
    </w:p>
    <w:p>
      <w:pPr>
        <w:pStyle w:val="TextBodyIndent"/>
        <w:rPr/>
      </w:pPr>
      <w:r>
        <w:rPr/>
        <w:t>2. Районним державним адміністраціям, виконавчим комітетам (міст обласного значення) рад затвердити відповідні положення та поновити склад міжвідомчих координаційно-методичних рад з правової освіти населення.</w:t>
      </w:r>
    </w:p>
    <w:p>
      <w:pPr>
        <w:pStyle w:val="TextBodyIndent"/>
        <w:rPr/>
      </w:pPr>
      <w:r>
        <w:rPr/>
        <w:t>3. Визнати такими, що втратили чинність, розпорядження першого заступника голови облдержадміністрації від 20 травня 2004 року № 140 „Про Положення та склад обласної міжвідомчої координаційно-методичної ради з правової освіти населення” та розпорядження голови облдержадміністрації від 6 вересня 2005 року № 289 “Про склад обласної міжвідомчої координаційно-методичної ради з правової освіти населення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адміністрації</w:t>
      </w: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 xml:space="preserve">                       В. БОНДА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ик 784 790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2:50:00Z</dcterms:created>
  <dc:creator>МТЗ</dc:creator>
  <dc:description/>
  <dc:language>en-US</dc:language>
  <cp:lastModifiedBy>Zagal</cp:lastModifiedBy>
  <cp:lastPrinted>2007-06-07T12:48:00Z</cp:lastPrinted>
  <dcterms:modified xsi:type="dcterms:W3CDTF">2007-06-11T09:40:00Z</dcterms:modified>
  <cp:revision>37</cp:revision>
  <dc:subject/>
  <dc:title>від                            2003 року №___</dc:title>
</cp:coreProperties>
</file>