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111"/>
        <w:jc w:val="center"/>
        <w:rPr/>
      </w:pPr>
      <w:r>
        <w:rPr/>
        <w:t>ЗАТВЕРДЖЕНО</w:t>
      </w:r>
    </w:p>
    <w:p>
      <w:pPr>
        <w:pStyle w:val="Heading2"/>
        <w:ind w:firstLine="4962"/>
        <w:jc w:val="center"/>
        <w:rPr/>
      </w:pPr>
      <w:r>
        <w:rPr/>
        <w:t>розпорядженням голови</w:t>
      </w:r>
    </w:p>
    <w:p>
      <w:pPr>
        <w:pStyle w:val="Heading2"/>
        <w:ind w:firstLine="4536"/>
        <w:jc w:val="center"/>
        <w:rPr/>
      </w:pPr>
      <w:r>
        <w:rPr/>
        <w:t>облдержадміністрації</w:t>
      </w:r>
    </w:p>
    <w:p>
      <w:pPr>
        <w:pStyle w:val="Heading3"/>
        <w:tabs>
          <w:tab w:val="clear" w:pos="720"/>
          <w:tab w:val="left" w:pos="142" w:leader="none"/>
        </w:tabs>
        <w:ind w:firstLine="5812"/>
        <w:rPr/>
      </w:pPr>
      <w:r>
        <w:rPr/>
        <w:t xml:space="preserve">від </w:t>
      </w:r>
      <w:r>
        <w:rPr>
          <w:lang w:val="ru-RU"/>
        </w:rPr>
        <w:t xml:space="preserve">11 </w:t>
      </w:r>
      <w:r>
        <w:rPr/>
        <w:t>червня 2007 року №</w:t>
      </w:r>
      <w:r>
        <w:rPr>
          <w:lang w:val="ru-RU"/>
        </w:rPr>
        <w:t xml:space="preserve"> 207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ОЛО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обласну міжвідомчу координаційно-методичну ра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равової освіти насел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Міжвідомча координаційно-методична рада з правової освіти населення (далі – МКМР) є консультативно-дорадчим міжвідомчим органом, створеним з метою координації та організаційно-методичного забезпечення діяльності місцевих органів державної виконавчої влади, інших організацій з питань правової освіти населення област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МКМР утворюється розпорядженням голови обласної державної адміністрації. До її складу входять керівники органів місцевої виконавчої влади, органів місцевого самоврядування, підприємств, установ, організацій та об’єднань громадя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 своїй діяльності МКМР керується Указом Президента України “Про Національну програму правової освіти населення” від 18 жовтня 2001 року      № 992/2001, постановою Кабінету Міністрів України “Про програму правової освіти населення України” від 29 травня 1995 року № 366, із змінами і доповненнями від 27 серпня 2004 року № 1127, а також цим Положенн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Основними завданнями МКМР є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алізація державної політики у сфері організації методичного забезпечення правової освіти населення області,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 xml:space="preserve"> </w:t>
      </w:r>
      <w:r>
        <w:rPr/>
        <w:t xml:space="preserve">надання методичної допомоги місцевим органам виконавчої влади, органам місцевого самоврядування, об'єднанням громадян, навчальним та культурним закладам, науковим установам, видавництвам та видавничим організаціям, засобам масової інформації у підвищенні правосвідомості та правової культури населенн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роблення пропозицій (рекомендацій) щодо удосконалення правової навчально-виховної робот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ширення досвіду з питань правової освіти населенн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ординація зусиль зацікавлених структур у вирішенні питань формування у населення області належного рівня правової культури та правової свідомост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вчення та аналіз пріоритетних напрямків роботи з правового інформування населення, поширення кращого досвіду з питань правової освіти інших регіонів України і закордонних краї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асть у підготовці проектів обласних програм з питань правової освіти населен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5. МКМР відповідно до покладених на неї завдань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вчає та узагальнює </w:t>
      </w:r>
      <w:r>
        <w:rPr>
          <w:sz w:val="28"/>
          <w:szCs w:val="28"/>
        </w:rPr>
        <w:t xml:space="preserve">стан роботи з питань організації та здійснення правової освіти населення органами виконавчої влади, органами місцевого самоврядування, об'єднаннями громадян, підприємствами, установами, організаціями, навчальними закладами, засобами масової інформації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ховує на своїх засіданнях найбільш актуальні питання правової освіти (зокрема щодо підсумків вивчення, аналізу соціологічних досліджень, опитувань громадян, оглядів-конкурсів, стану підготовки викладачів правових дисциплін та видання підручників і посібників з правознавства), а також інформації членів ради та інших осіб про результати роботи з правового навчання і вихованн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дає методичну допомогу в організації роботи відповідних МКМР районів (міст), </w:t>
      </w:r>
      <w:r>
        <w:rPr>
          <w:sz w:val="28"/>
          <w:szCs w:val="28"/>
        </w:rPr>
        <w:t xml:space="preserve">заслуховує звіти про виконану роботу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ізовує й проводить семінари та інші навчально-виховні заходи з метою підвищення кваліфікації керівників і членів МКМР районів (міс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МКМР має пра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лучати відповідних спеціалістів до розроблення і розгляду питань, що належать до її компетенції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езкоштовно одержувати в установленому порядку необхідну для її діяльності інформацію і матеріал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луховувати на своїх засіданнях інформацію керівників місцевих органів виконавчої влади та органів самоврядування, керівників і відповідальних працівників державних підприємств, установ, організацій з питань правової освіт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авати письмові пропозиції з питань удосконалення правової освіти для обов’язкового розгляду і вирішення органами виконавчої влади, керівниками та відповідальними працівниками державних підприємств, установ і організ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Основною формою роботи МКМР є засідання, які проводяться за потреби, але не рідше одного разу на квартал відповідно до піврічного плану роботи, що затверджується головою МКМ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8. Засідання МКМР є правоможними за наявності не менше половини її складу. Рішення приймаються простою більшістю голосів її членів, присутніх на засіданні, оформляються протоколом, який підписується головою та секретарем. Рішення приймаються у формі методичних рекомендацій та інформаційних листів.</w:t>
      </w:r>
      <w:r>
        <w:rPr/>
        <w:t xml:space="preserve"> </w:t>
      </w:r>
      <w:r>
        <w:rPr>
          <w:sz w:val="28"/>
          <w:szCs w:val="28"/>
        </w:rPr>
        <w:t xml:space="preserve">У разі потреби можуть проводитися виїзні засідання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КМР очолює голова, який за посадою є заступником голови облдержадміністрації з гуманітарних питань. Заступниками голови МКМР є за посадами начальник головного управління юстиції в області, начальник управління освіти і науки облдержадміністрації.</w:t>
      </w:r>
      <w:r>
        <w:rPr>
          <w:sz w:val="28"/>
        </w:rPr>
        <w:t xml:space="preserve"> Голова, заступник голови, секретар, члени МКМР працюють на громадських зас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</w:t>
      </w:r>
      <w:r>
        <w:rPr>
          <w:sz w:val="28"/>
          <w:szCs w:val="28"/>
        </w:rPr>
        <w:t>Персональний склад МКМР затверджується розпорядженням голови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ідповідальний секретар МКМР забезпечує організацію діяльності ради: розробляє проекти планів її роботи, проекти рекомендацій та інших документів, необхідних для засідань і діяльності ради, залучає до цієї роботи членів ради та інших осіб, контролює хід реалізації прийнятих радою доку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 Фінансове та матеріально-технічне забезпечення діяльності МКМР здійснюється за рахунок коштів обласного бюджету, передбачених на реалізацію Програми правової освіти населення області, що розробляється головним управлінням юстиції в області та в установленому порядку затверджується обласною радо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 Організаційне та методичне забезпечення діяльності МКМР здійснює головне управління юстиції в област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2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6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1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8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3:21:00Z</dcterms:created>
  <dc:creator>МТЗ</dc:creator>
  <dc:description/>
  <dc:language>en-US</dc:language>
  <cp:lastModifiedBy>Zagal</cp:lastModifiedBy>
  <cp:lastPrinted>2007-06-06T12:12:00Z</cp:lastPrinted>
  <dcterms:modified xsi:type="dcterms:W3CDTF">2007-06-11T09:42:00Z</dcterms:modified>
  <cp:revision>46</cp:revision>
  <dc:subject/>
  <dc:title/>
</cp:coreProperties>
</file>