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859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травня 2007 року №</w:t>
      </w:r>
      <w:r>
        <w:rPr>
          <w:sz w:val="28"/>
          <w:szCs w:val="28"/>
          <w:lang w:val="ru-RU"/>
        </w:rPr>
        <w:t xml:space="preserve"> 200</w:t>
      </w:r>
    </w:p>
    <w:p>
      <w:pPr>
        <w:pStyle w:val="Subtitl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ind w:left="720" w:hanging="0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 А Х О Д 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щодо забезпечення охорони урожаю зернових культур та грубих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кормів від пожеж в області у 2007 році</w:t>
      </w:r>
    </w:p>
    <w:p>
      <w:pPr>
        <w:pStyle w:val="Subtitle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ізувати проведення на базі одного з сільськогосподарських підприємств області семінар-наради із спеціалістами управлінь агропромислового розвитку райдержадміністрацій та керівниками базових сільськогосподарських підприємств області щодо забезпечення протипожежного захисту врожаю зернових культур та грубих кормів              2007 року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овне управління агропромислового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 головне управління МНС 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first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вести комісійне обстеження протипожежного стану хлібоприймальних підприємств та вжити заходів щодо усунення виявлених недоліків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овне управління агропромислового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витку облдержадміністрації,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Організувати в кожному районі проведення семінарів та інструктивних нарад з вивчення керівниками і відповідальними спеціалістами правил пожежної безпеки під час збирання врожаю та заготівлі грубих кормів.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Організувати проведення пожежно-технічних мінімумів з механізаторами та іншими працівниками, які будуть задіяні на збиранні врожаю та заготівлі грубих кормів.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 головне управління МНС України в області,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Організувати підготовку та встановлення у місцях збирання врожаю та заготівлі грубих кормів матеріалів наочної протипожежної агітації. </w:t>
      </w:r>
    </w:p>
    <w:p>
      <w:pPr>
        <w:pStyle w:val="Subtitle"/>
        <w:ind w:left="360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 головне управління МНС України в області,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ез засоби масової інформації (преса, радіо, телебачення, місцеві та об`єктові радіовузли) організувати передачу бесід та інформацій з правил пожежної безпеки під час жнив.</w:t>
      </w:r>
    </w:p>
    <w:p>
      <w:pPr>
        <w:pStyle w:val="Subtitle"/>
        <w:ind w:left="3600" w:hanging="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 головне управління МНС України в області, обласна державна телерадіокомпанія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сер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озробити та затвердити схематичні плани протипожежного захисту врожаю з нанесенням: смуг прокосів, обкосів, місця розміщення зернотоків, скирт грубих кормів, місць установлення знаків заборони та перекриття тимчасових доріг і стежок.</w:t>
      </w:r>
    </w:p>
    <w:p>
      <w:pPr>
        <w:pStyle w:val="Subtitle"/>
        <w:ind w:left="3600" w:hanging="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проведення рейдових перевірок стану протипожежного захисту врожаю та заготівлі грубих кормів з висвітленням матеріалів у місцевих засобах масової інформації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серпень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ізувати проведення технічного огляду пожежної і пристосованої для пожежегасіння техніки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МВС України в області,  головне управління агропромислового розвитку облдержадміністрації, 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творити комісії для перевірки готовності сільськогосподарської техніки до збирання врожаю.</w:t>
      </w:r>
    </w:p>
    <w:p>
      <w:pPr>
        <w:pStyle w:val="Subtitle"/>
        <w:tabs>
          <w:tab w:val="clear" w:pos="708"/>
          <w:tab w:val="left" w:pos="4140" w:leader="none"/>
        </w:tabs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головне управління агропромислового розвитку облдержадміністрації,  райдержадміністрації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 місцях збирання врожаю організувати протипожежні ланки з необхідними засобами пожежегасіння в кожному господарстві. Обмежити в’їзд стороннього транспорту в поля та заборонити спалювання післяжнивних залишків і стерні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головне управління агропромислового розвитку облдержадміністрації, управління МВС України в області, 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жити заходів щодо підвищення боєздатності місцевих пожежних команд, пожежно-сторожової охорони, організувати цілодобове чергування в пожежних депо та на пристосованій для пожежегасіння техніці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 розвитку облдержадміністрації, головне управління МНС України в області,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рганізувати роботу дружин юних пожежних загальноосвітніх закладів, спрямовану на попередження пожеж на хлібних масивах та недопущення пустощів дітей з вогнем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освіти і науки облдержадміністрації, головне управління МНС України в області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серпень</w:t>
      </w:r>
    </w:p>
    <w:p>
      <w:pPr>
        <w:pStyle w:val="Subtitle"/>
        <w:ind w:left="36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36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Перевірити і вжити необхідні заходи щодо забезпечення пожежної безпеки ліній електромереж, які проходять через хлібні масиви (справність та міцність опор, відповідність нормам габаритів, наявність блискавкозахисту,  справність контактних з’єднань тощо)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ВАТ „Волиньобленерго”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увати перевірки технічного стану розташованих на територіях сільгосппідприємств джерел внутрішнього та зовнішнього протипожежного водопостачання, підготувати ці системи до постійної експлуатації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 розвитку облдержадміністрації, головне управління МНС України в області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. Організувати роботу добровільних пожежних дружин і пожежно-технічних комісій та провести з ними додаткові навчання із забезпечення протипожежного захисту підприємств, задіяних у переробці та зберіганні продукції нового врожаю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 розвитку облдержадміністрації, головне управління МНС України в області,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69" w:hanging="396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48:00Z</dcterms:created>
  <dc:creator>Жила</dc:creator>
  <dc:description/>
  <dc:language>en-US</dc:language>
  <cp:lastModifiedBy>Жила</cp:lastModifiedBy>
  <dcterms:modified xsi:type="dcterms:W3CDTF">2007-05-31T13:25:00Z</dcterms:modified>
  <cp:revision>6</cp:revision>
  <dc:subject/>
  <dc:title/>
</cp:coreProperties>
</file>