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8"/>
          <w:szCs w:val="20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 w:eastAsia="uk-UA"/>
        </w:rPr>
      </w:pPr>
      <w:r>
        <w:rPr>
          <w:spacing w:val="8"/>
          <w:sz w:val="16"/>
          <w:szCs w:val="20"/>
          <w:lang w:val="en-US" w:eastAsia="uk-UA"/>
        </w:rPr>
      </w:r>
    </w:p>
    <w:p>
      <w:pPr>
        <w:pStyle w:val="Heading2"/>
        <w:ind w:firstLine="259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6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від </w:t>
            </w:r>
            <w:r>
              <w:rPr>
                <w:sz w:val="28"/>
              </w:rPr>
              <w:t xml:space="preserve">30 </w:t>
            </w:r>
            <w:r>
              <w:rPr>
                <w:sz w:val="28"/>
                <w:lang w:val="uk-UA"/>
              </w:rPr>
              <w:t xml:space="preserve">травня 2007 року                  м. Луцьк                              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</w:rPr>
              <w:t>19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удентську раду при голов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Указу Президента України від 22 листопада 2001 року                 № 1128/2001 „Про Всеукраїнську студентську раду”, доручення Президента України від 19 грудня 2001 року № 1-14/1710, частини 9 статті 39 Закону України „Про місцеві державні адміністрації”, з метою більш повного врахування позицій студентської молоді при розробленні та реалізації програм розвитку науки і освіти, соціального становлення студентської молоді, налагодження конструктивної взаємодії між органами влади та студентськими організаціями, органами студентського самоврядування навчальних закладів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Утворити Студентську раду при голові обласної державної адміністрації (далі – Студентська рада)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Затвердити Положення про Студентську раду при голові обласної державної адміністра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важати таким, що втратило чинність, розпорядження голови обласної державної адміністрації від 26 грудня 2001 року № 691 „Про Студентську раду при голові обласної державної адміністрації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йченко 43 264 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ind w:firstLine="259"/>
      <w:jc w:val="both"/>
      <w:outlineLvl w:val="1"/>
    </w:pPr>
    <w:rPr>
      <w:rFonts w:eastAsia="Arial Unicode MS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58:00Z</dcterms:created>
  <dc:creator>comp</dc:creator>
  <dc:description/>
  <dc:language>en-US</dc:language>
  <cp:lastModifiedBy>Zagal</cp:lastModifiedBy>
  <cp:lastPrinted>2007-05-24T09:49:00Z</cp:lastPrinted>
  <dcterms:modified xsi:type="dcterms:W3CDTF">2007-05-30T09:41:00Z</dcterms:modified>
  <cp:revision>13</cp:revision>
  <dc:subject/>
  <dc:title>Про Студентську раду при голові</dc:title>
</cp:coreProperties>
</file>