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30 </w:t>
      </w:r>
      <w:r>
        <w:rPr>
          <w:sz w:val="28"/>
          <w:szCs w:val="28"/>
        </w:rPr>
        <w:t xml:space="preserve">травня 2007 року № </w:t>
      </w:r>
      <w:r>
        <w:rPr>
          <w:sz w:val="28"/>
          <w:szCs w:val="28"/>
          <w:lang w:val="ru-RU"/>
        </w:rPr>
        <w:t>197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ської ради при голові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Володимирович –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радник Луцького міського голови, депутат обласно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ди, голова постійної комісії з питань молодіжної політики, спорту та туриз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Петр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 Волинського державного університету   ім.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Ш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Ярослав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начальника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Васильович  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/>
            </w:pPr>
            <w:r>
              <w:rPr/>
              <w:t xml:space="preserve">– </w:t>
            </w:r>
            <w:r>
              <w:rPr/>
              <w:t>студент Волинського державного університету ім. Лесі Украї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нна Олександ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кооперативного техніку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Р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йя Леонід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инського державного університету    ім. Лесі Україн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ЖНЕВ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Анатолій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ь Торчинського професійного ліц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ЦЕЩ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ій Орест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державного 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ИЩ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Володими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Горохівського сільськогосподарського технікуму Львівського держаграрного університет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ЙТ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гдан Станіслав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інституту розвитку людини Відкритого міжнародного університету розвитку людини “Україна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ЕВИ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лодимир Вікторович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професійно-технічного училища Луцького державного технічного універси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РА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терина Віталії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базового меди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ВИДОВ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нна Пет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педагогі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РКА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ій Олександ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Луцького вищого професійного училища будівництва та архітекту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ГАЛО 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Валентин Володими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Маневицького професійного ліцею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НА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Євгеніївна 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ка Волинського інституту                             ім. В. Липинського МАУП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ТІК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Григорович  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ь Старовижівського професійного ліцею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Ярославі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ХАР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рина Володимирівна 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учениця Володимир-Волинського вищого професійного училищ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ЕЛІНСЬ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кторія Петрі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професійно-технічного училища № 27,  м. Берестечко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РИ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сана Володимирі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Луцького комерційного техніку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Ю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дія Віталії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Ковельського професійного ліц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ЗМІ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ія Васил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професійно-технічного училища № 11 м. Нововол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ТИ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ргій Володими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Волинського держав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ЦЕН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огдан Миколай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Луцького вищого професійного училища № 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г Іго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Волинського технікуму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ИЩ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іана Ярослав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технічного коледжу Луцького державного 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Володими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Волинського державного університету імені Лесі Украї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И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ій Віталій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Шацького лісового коледжу ім. В.В.Сул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ЩЕВ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 Юрій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Нововолинського електромеханічного техніку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Я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на Олександ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Ковельського промислово-економічного коледжу Луцького державного 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Д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Ярослав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державного 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А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Володими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иця Луцького професійно-технічного училища №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Пет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тудент Ковельського медичного учил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ія Вікторівна  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иця Володимир-Волинського сільськогосподарського технікуму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ЛЕЩ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лентина Пет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студентка Володимир-Волинського педагогічного коледж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м. А.Ю.Кримсь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МЕН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іана Володимирівна  </w:t>
            </w:r>
          </w:p>
        </w:tc>
        <w:tc>
          <w:tcPr>
            <w:tcW w:w="5777" w:type="dxa"/>
            <w:tcBorders/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студентка Луцького гуманітарного університету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ЕЙ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а Валеріївна  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иця Нововолинського вищого професійного училища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ВКЕВИЧ </w:t>
            </w:r>
          </w:p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кторія Анатоліївна </w:t>
            </w:r>
          </w:p>
        </w:tc>
        <w:tc>
          <w:tcPr>
            <w:tcW w:w="5777" w:type="dxa"/>
            <w:tcBorders/>
          </w:tcPr>
          <w:p>
            <w:pPr>
              <w:pStyle w:val="Style15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ниця професійно-технічного училища № 22, смт Луків</w:t>
            </w:r>
          </w:p>
          <w:p>
            <w:pPr>
              <w:pStyle w:val="Style15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УДНЯ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рія Олександ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инського інституту економіки та менеджмен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КА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Станіслав Вікто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медичного коледжу “Монада”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ОЦ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дрій Миколай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 Луцького біотехнічного інституту Міжнародного науково-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ОЦ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на Іван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Волинського державного училища культури і мистецт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ОР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рина Вікторі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Ківерцівського медичного коледж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ОМ’Я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а Володимир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Камінь-Каширського вищого професійного училищ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РКЕЛЕВ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стасія Анатоліївн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иця Колківського вищого професійного училищ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АШКЕВИЧ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алій Дмитр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учень професійно-технічного училища № 5  м. Ков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ЕВ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на Євген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удентка Рожищенського технікуму львівської національної академії ветеринарної медицини ім. С.З.Гжиць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Щ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рія Іванівна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– </w:t>
            </w:r>
            <w:r>
              <w:rPr>
                <w:sz w:val="28"/>
              </w:rPr>
              <w:t>учениця Любомльського професійного ліц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ОШИ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лександр Миколайович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 xml:space="preserve">– </w:t>
            </w:r>
            <w:r>
              <w:rPr>
                <w:sz w:val="28"/>
              </w:rPr>
              <w:t>студент Любешівського технікуму Луцького державного технічного університе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В. Максим’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6:00Z</dcterms:created>
  <dc:creator>ALUONA</dc:creator>
  <dc:description/>
  <dc:language>en-US</dc:language>
  <cp:lastModifiedBy>Zagal</cp:lastModifiedBy>
  <cp:lastPrinted>2007-05-28T15:46:00Z</cp:lastPrinted>
  <dcterms:modified xsi:type="dcterms:W3CDTF">2007-05-30T09:42:00Z</dcterms:modified>
  <cp:revision>53</cp:revision>
  <dc:subject/>
  <dc:title/>
</cp:coreProperties>
</file>