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30 </w:t>
      </w:r>
      <w:r>
        <w:rPr>
          <w:sz w:val="28"/>
          <w:szCs w:val="28"/>
          <w:lang w:val="uk-UA"/>
        </w:rPr>
        <w:t>травня 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</w:rPr>
        <w:t xml:space="preserve"> 19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удентську раду при голові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Студентська рада при голові обласної державної адміністрації (далі – Студентська рада) є консультативно-дорадчим органом, утвореним з метою більш повного врахування позицій студентської та учнівської молоді при виробленні й реалізації програм у сферах розвитку науки й освіти, соціального становлення студентської та учнівської молоді, налагодження конструктивної взаємодії між органами державної влади та студентськими організаціями, органами студентського та учнівського самоврядування вищих навчальних закладів област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я акреди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удентська рада у своїй діяльності керується Конституцією України, законами України, актами Президента України, Кабінету Міністрів України, розпорядчими документами голови облдержадміністрації та обласної ради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Студентської ради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Забезпечення постійного зв’язку та взаємодії між органами державної влади та студентськими організаціями, органами студентського та учнівського  самоврядування вищих навчальних закладів област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я акредитації під час розроблення концептуальних засад державної та регіональної політики у сферах науки, освіти, праці, соціального становлення й розвитку моло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2. Аналіз практики застосування законодавства і прогнозування суспільних процесів у сферах науки, освіти, праці, соціального становлення та розвитку студентської та учнівської молоді, молодих спеціалістів і громадян, які вступають до вищих навчальних закладів област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я акредитації, розроблення та внесення за результатами такого аналізу відповідних пропозицій місцевим органам влади, Всеукраїнській студентській ра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Участь у підготовці та розробленні пропозицій до проектів законів, розпоряджень голови облдержадміністрації, інших нормативно-правових актів, державних і регіональних програм з найважливіших питань суспільного становища, правового та соціального захисту студентської та учнівської молоді, молодих спеціалістів і громадян, які вступають до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я акредит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4. Участь у підготовці та реалізації заходів, спрямованих на розв’язання соціально-економічних, правових, культурних та інших проблем студентської та учнівської молоді, молодих спеціалістів і громадян, які вступають до вищи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я акреди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Сприяння розширенню міжнародного співробітництва у сфері науки й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удентська рада для виконання покладених на неї завдань має прав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Одержувати в установленому порядку від органів виконавчої влади, органів місцевого самоврядування, підприємств, установ і організацій необхідні матеріали та інформ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Утворювати в разі потреби тимчасові комісії, експертні та робочі групи, залучати в установленому порядку до роботи в них посадових осіб органів виконавчої влади, працівників підприємств, установ і організацій, учених, фахівців, представників об’єднань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Організовувати та проводити наукові конференції, семінари, наради з питань, що належать до її компете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Студентська рада утворюється у складі голови, заступника голови, секретаря та членів студентської ради. До складу Студентської ради включаються голови студентського та учнівського самоврядування, а також студенти, учні від кожного вищого навчального закладу І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внів акредитації за рекомендацією ректорату, органу студентського та учнівського самоврядування та голови Студентської ради при голові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ою формою роботи Студентської ради є засідання, що проводяться за потреби, але не рідше одного разу на квартал. Засідання Студентської ради є правоможним, якщо на ньому присутні більше половини її членів. Головує на засіданнях Студентської ради її голова, а в разі його відсутності - заступник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ішення Студентської ради приймаються більшістю голосів присутніх на засіданні членів студентської ради. У разі рівного розподілу голосів голос головуючого на засіданні є вирішальним. Рішення Студентської ради оформляються протоколом, який підписує її голова. Окрема думка члена студентської ради, який голосував проти прийнятого рішення, викладається в письмовій формі та додається до рішення студент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шення Студентської ради мають рекомендаційний характер і в разі потреби надсилаються місцевим органам влади, керівникам навчальних закладі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рганізаційне, матеріально-технічне та фінансове забезпечення діяльності Студентської ради здійснюється управлінням у справах молоді та спорту облдерж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03:00Z</dcterms:created>
  <dc:creator>comp</dc:creator>
  <dc:description/>
  <dc:language>en-US</dc:language>
  <cp:lastModifiedBy>comp</cp:lastModifiedBy>
  <cp:lastPrinted>2007-05-24T15:44:00Z</cp:lastPrinted>
  <dcterms:modified xsi:type="dcterms:W3CDTF">2007-05-30T09:43:00Z</dcterms:modified>
  <cp:revision>13</cp:revision>
  <dc:subject/>
  <dc:title/>
</cp:coreProperties>
</file>