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sz w:val="28"/>
          <w:szCs w:val="20"/>
          <w:lang w:val="en-US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16"/>
          <w:szCs w:val="20"/>
          <w:lang w:val="en-US" w:eastAsia="uk-UA"/>
        </w:rPr>
      </w:pPr>
      <w:r>
        <w:rPr>
          <w:spacing w:val="8"/>
          <w:sz w:val="16"/>
          <w:szCs w:val="20"/>
          <w:lang w:val="en-US" w:eastAsia="uk-UA"/>
        </w:rPr>
      </w:r>
    </w:p>
    <w:p>
      <w:pPr>
        <w:pStyle w:val="Heading2"/>
        <w:ind w:firstLine="259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29</w:t>
      </w:r>
      <w:r>
        <w:rPr>
          <w:sz w:val="28"/>
        </w:rPr>
        <w:t xml:space="preserve"> травня 2007  року                  </w:t>
        <w:tab/>
      </w:r>
      <w:r>
        <w:rPr>
          <w:sz w:val="28"/>
          <w:lang w:val="ru-RU"/>
        </w:rPr>
        <w:t xml:space="preserve">  </w:t>
      </w:r>
      <w:r>
        <w:rPr>
          <w:sz w:val="28"/>
        </w:rPr>
        <w:t>м. Луцьк</w:t>
        <w:tab/>
        <w:tab/>
        <w:t xml:space="preserve">         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    №</w:t>
      </w:r>
      <w:r>
        <w:rPr>
          <w:sz w:val="28"/>
          <w:lang w:val="ru-RU"/>
        </w:rPr>
        <w:t xml:space="preserve"> 195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о затвердження Порядку викорис-</w:t>
      </w:r>
      <w:r>
        <w:rPr>
          <w:sz w:val="28"/>
          <w:lang w:val="ru-RU"/>
        </w:rPr>
        <w:tab/>
        <w:tab/>
      </w:r>
      <w:r>
        <w:rPr>
          <w:sz w:val="28"/>
        </w:rPr>
        <w:t>Зареєстровано в головном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ння коштів, передбачених в облас-</w:t>
        <w:tab/>
        <w:tab/>
        <w:t>управлінні юсти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му бюджеті для здійснення фінан-</w:t>
        <w:tab/>
        <w:tab/>
        <w:t xml:space="preserve">у Волинській області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ої підтримки  підприємств  агро-</w:t>
        <w:tab/>
        <w:tab/>
        <w:t>6 червня 2007 року за № 33/92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мислового комплексу  через м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ханізм здешевлення довгострокови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едиті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</w:t>
      </w:r>
      <w:r>
        <w:rPr/>
        <w:t>Відповідно до рішень обласної ради від 19 серпня 2004 року № 12/6 “Про обласну програму “Технічне переоснащення машинно-тракторного парку агропромислового комплексу Волині в 2004 - 2010 роках”, від 8 вересня       2006 року № 5/12 “Про внесення змін і доповнень до обласної програми “Технічне переоснащення машинно-тракторного парку агропромислового комплексу Волині в 2004-2010 роках”, затвердженої рішенням обласної ради від 19 серпня 2004 року № 12/6”,  від 6 березня 2007 року № 9/53 “Про внесення змін і доповнень до Обласної програми технічного переоснащення агропромислового комплексу Волині в 2004 - 2010 роках, затвердженої  рішенням обласної ради від 19 серпня 2004 року № 12/6 зі змінами”,  від          18 квітня 2007 року № 11/9 “Про внесення змін до рішення обласної ради від    6 березня 2007 року № 9/53 “Про внесення змін та доповнень до Обласної програми технічного переоснащення агропромислового комплексу Волині в 2004 – 2010 роках”, затвердженої рішенням обласної ради від 19 серпня       2004 року № 12/6 зі змінами”:</w:t>
      </w:r>
    </w:p>
    <w:p>
      <w:pPr>
        <w:pStyle w:val="3"/>
        <w:rPr/>
      </w:pPr>
      <w:r>
        <w:rPr/>
        <w:t>1.   Затвердити Порядок використання коштів, передбачених в обласному бюджеті для здійснення фінансової підтримки  підприємств  агропромислового комплексу  через механізм здешевлення довгострокових кредитів.</w:t>
      </w:r>
    </w:p>
    <w:p>
      <w:pPr>
        <w:pStyle w:val="3"/>
        <w:rPr/>
      </w:pPr>
      <w:r>
        <w:rPr/>
        <w:t>2. Вважати таким, що втратило чинність, розпорядження голови облдержадміністрації від 23 травня 2005 року № 137 “Про внесення змін до Порядку використання коштів обласного бюджету на технічне переоснащення машинно-тракторного парку агропромислового комплексу Волині”, зареєстроване в обласному управлінні  юстиції 25 травня 2005 року за              № 19/780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 xml:space="preserve">3. Відповідно до статті 41 Закону України “Про місцеві державні адміністрації”  доручити  головному  управлінню   агропромислового   розвитку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держадміністрації зареєструвати це розпорядження в головному управлінні юстиції в області та оприлюднити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4. Це розпорядження набирає чинності після його державної реєстрації з дня опублікування у “Волинській газеті”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5. Контроль за виконанням цього розпорядження покласти на першого заступника голови обласної державної адміністрації В. Заремб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</w:t>
        <w:tab/>
        <w:tab/>
        <w:tab/>
        <w:tab/>
        <w:tab/>
        <w:tab/>
        <w:tab/>
        <w:t xml:space="preserve">           В. БОН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чкін 43 295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autoSpaceDE w:val="false"/>
      <w:ind w:firstLine="259"/>
      <w:jc w:val="both"/>
      <w:outlineLvl w:val="1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3:30:00Z</dcterms:created>
  <dc:creator>Надежда</dc:creator>
  <dc:description/>
  <dc:language>en-US</dc:language>
  <cp:lastModifiedBy>Zagal</cp:lastModifiedBy>
  <cp:lastPrinted>2007-05-16T09:14:00Z</cp:lastPrinted>
  <dcterms:modified xsi:type="dcterms:W3CDTF">2007-06-13T06:48:00Z</dcterms:modified>
  <cp:revision>15</cp:revision>
  <dc:subject/>
  <dc:title>від                        2006</dc:title>
</cp:coreProperties>
</file>