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lang w:val="en-US" w:eastAsia="uk-UA"/>
        </w:rPr>
      </w:pPr>
      <w:r>
        <w:rPr>
          <w:spacing w:val="8"/>
          <w:sz w:val="16"/>
          <w:lang w:val="en-US" w:eastAsia="uk-UA"/>
        </w:rPr>
      </w:r>
    </w:p>
    <w:p>
      <w:pPr>
        <w:pStyle w:val="Heading2"/>
        <w:rPr>
          <w:rFonts w:eastAsia="Arial Unicode MS"/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28"/>
          <w:lang w:eastAsia="uk-UA"/>
        </w:rPr>
      </w:pPr>
      <w:r>
        <w:rPr>
          <w:rFonts w:eastAsia="Arial Unicode MS"/>
          <w:sz w:val="28"/>
          <w:lang w:eastAsia="uk-UA"/>
        </w:rPr>
      </w:r>
    </w:p>
    <w:p>
      <w:pPr>
        <w:pStyle w:val="Heading2"/>
        <w:rPr>
          <w:bCs/>
          <w:spacing w:val="8"/>
        </w:rPr>
      </w:pPr>
      <w:r>
        <w:rPr>
          <w:bCs/>
        </w:rPr>
        <w:t>РОЗПОРЯДЖЕННЯ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9</w:t>
      </w:r>
      <w:r>
        <w:rPr>
          <w:sz w:val="28"/>
        </w:rPr>
        <w:t xml:space="preserve"> травня 2007 року                    м. Луцьк                             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</w:t>
      </w:r>
      <w:r>
        <w:rPr>
          <w:sz w:val="28"/>
        </w:rPr>
        <w:t>№</w:t>
      </w:r>
      <w:r>
        <w:rPr>
          <w:sz w:val="28"/>
          <w:lang w:val="ru-RU"/>
        </w:rPr>
        <w:t xml:space="preserve"> 19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заходів щодо виконання в області у 2007 - 2008 рок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програми протидії торгівлі людьми на період до 2010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постанови Кабінету Міністрів України від 7 березня      2007 року № 410 “Про затвердження Державної програми протидії торгівлі людьми на період до 2010 року”, з метою створення умов для протидії торгівлі людьми та пов’язаній з нею злочинній діяльності в області, підвищення ефективності роботи з виявлення таких злочинів та осіб, що їх вчиняють, а також вирішення питання реабілітації осіб, що постраждали від торгівлі людь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Затвердити заходи щодо виконання в області Державної програми протидії торгівлі людьми на період до 2010 року (далі - заходи)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Райдержадміністраціям, виконкомам міських (міст обласного значення) рад у місячний строк розробити заходи щодо виконання в області Державної програми протидії торгівлі людьми на період до 2010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правлінням освіти і науки (М. Попович), культури і туризму (В. Лисюк), міжнародного співробітництва та європейської інтеграції (А. Ломага), з питань внутрішньої політики (В. Войтович), інформації та зв’язків з громадськістю  (М. Савчак), головному управлінню праці, соціальних питань та у справах захисту населення від наслідків Чорнобильської катастрофи (В. Кец), службі у справах неповнолітніх облдержадміністрації (А. Онищук), головному управлінню юстиції в області (В. Губик), управлінням Міністерства внутрішніх справ України (І. Прошковський), Служби безпеки України                                  в області (М. Василина)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                           (Т. Литвиненко), обласній державній телерадіокомпанії (С. Пирожко), обласному центру соціальних служб для сім’ї, дітей та молоді (Л. Савчук), райдержадміністраціям, виконкомам міських (міст обласного значення) рад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. При формуванні та коригуванні місцевих бюджетів передбачати кошти на виконання програм у межах асигнувань на фінансування відповідних галуз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 Про виконання заходів інформувати управління у справах молоді та спорту облдержадміністрації щороку, до 1 липня та 1 січн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Управлінню у справах молоді та спорту облдержадміністрації                  (М. Зайченко) подавати узагальнені матеріали облдержадміністрації для інформування Міністерства України у справах сім’ї, молоді та спорту щороку до 20 липня та 20 січ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оординацію роботи з виконання Програми покласти на управління у справах молоді та спорту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Голова обласної державної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В. БОНДАР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Зайченко 43 2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58:00Z</dcterms:created>
  <dc:creator>ALUONA</dc:creator>
  <dc:description/>
  <dc:language>en-US</dc:language>
  <cp:lastModifiedBy>Zagal</cp:lastModifiedBy>
  <cp:lastPrinted>2007-05-18T14:40:00Z</cp:lastPrinted>
  <dcterms:modified xsi:type="dcterms:W3CDTF">2007-05-29T09:29:00Z</dcterms:modified>
  <cp:revision>29</cp:revision>
  <dc:subject/>
  <dc:title> </dc:title>
</cp:coreProperties>
</file>