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ind w:right="-5" w:firstLine="720"/>
        <w:rPr>
          <w:lang w:val="en-US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9 </w:t>
      </w:r>
      <w:r>
        <w:rPr>
          <w:sz w:val="28"/>
          <w:szCs w:val="28"/>
          <w:lang w:val="uk-UA"/>
        </w:rPr>
        <w:t xml:space="preserve">травня 2007 року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м. Луцьк                                </w:t>
        <w:tab/>
        <w:t>№</w:t>
      </w:r>
      <w:r>
        <w:rPr>
          <w:sz w:val="28"/>
          <w:szCs w:val="28"/>
        </w:rPr>
        <w:t xml:space="preserve"> 190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з вивчення питань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податку на додану вартість підприємствам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рішення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від 8 лютого 2007 року № 13/2 та клопотання С. Мартиняка, увести до складу комісії з вивчення питань відшкодування податку на додану вартість підприємствам, затвердженої розпорядженням голови обласної державної адміністрації від 27 квітня 2007 року № 161 “Про новий склад комісії з вивчення питань відшкодування податку на додану вартість підприємствам”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РИДУ Олександра Миколайовича - депутата обласної ради, члена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(за згодою),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ТИНЯКА Сергія Васильовича - представника Агропромислової групи “Пан Курчак” (за згодою)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right="-5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ОНДАР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8 186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0:00Z</dcterms:created>
  <dc:creator>Naumuk</dc:creator>
  <dc:description/>
  <dc:language>en-US</dc:language>
  <cp:lastModifiedBy>Zagal</cp:lastModifiedBy>
  <cp:lastPrinted>2007-05-22T12:21:00Z</cp:lastPrinted>
  <dcterms:modified xsi:type="dcterms:W3CDTF">2007-05-29T09:25:00Z</dcterms:modified>
  <cp:revision>4</cp:revision>
  <dc:subject/>
  <dc:title>від     квітня 2007 року                 м</dc:title>
</cp:coreProperties>
</file>