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Погоджено:</w:t>
        <w:tab/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Погоджено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Служби автомобільних</w:t>
        <w:tab/>
        <w:tab/>
        <w:tab/>
        <w:tab/>
        <w:tab/>
        <w:t>Начальник ВДАІ УМВС Украї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ріг у Волинській області</w:t>
        <w:tab/>
        <w:tab/>
        <w:tab/>
        <w:tab/>
        <w:tab/>
        <w:tab/>
        <w:tab/>
        <w:t>у Волинській області</w:t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 М.Я. Гнатів</w:t>
        <w:tab/>
        <w:tab/>
        <w:tab/>
        <w:tab/>
        <w:tab/>
        <w:tab/>
        <w:t>_________________ В.Ф. Драк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ХЕМ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нно та дорожніх знаків для обмеження руху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ранспорту на автодорогах області к зв’язку з різким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ідвищенням температури повітря 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з </w:t>
      </w:r>
      <w:r>
        <w:rPr>
          <w:sz w:val="32"/>
          <w:szCs w:val="32"/>
        </w:rPr>
        <w:t>29</w:t>
      </w:r>
      <w:r>
        <w:rPr>
          <w:sz w:val="32"/>
          <w:szCs w:val="32"/>
          <w:lang w:val="uk-UA"/>
        </w:rPr>
        <w:t xml:space="preserve"> травня по 31 серпня 2007 року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0</wp:posOffset>
                </wp:positionH>
                <wp:positionV relativeFrom="paragraph">
                  <wp:posOffset>140970</wp:posOffset>
                </wp:positionV>
                <wp:extent cx="0" cy="266128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1.1pt" to="504pt,220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5200</wp:posOffset>
                </wp:positionH>
                <wp:positionV relativeFrom="paragraph">
                  <wp:posOffset>140970</wp:posOffset>
                </wp:positionV>
                <wp:extent cx="355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11.1pt" to="503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8955</wp:posOffset>
                </wp:positionH>
                <wp:positionV relativeFrom="paragraph">
                  <wp:posOffset>123825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9.75pt" to="341.65pt,4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26535</wp:posOffset>
                </wp:positionH>
                <wp:positionV relativeFrom="paragraph">
                  <wp:posOffset>107315</wp:posOffset>
                </wp:positionV>
                <wp:extent cx="349885" cy="178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920" cy="1785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0 см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yellow" stroked="f" o:allowincell="f" style="position:absolute;margin-left:317.1pt;margin-top:8.45pt;width:27.5pt;height:1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0 см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136525</wp:posOffset>
                </wp:positionV>
                <wp:extent cx="5253990" cy="2670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990" cy="267017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  <w:lang w:val="uk-UA"/>
                              </w:rPr>
                              <w:t>Увага</w:t>
                            </w:r>
                            <w:r>
                              <w:rPr>
                                <w:b/>
                                <w:sz w:val="60"/>
                                <w:szCs w:val="60"/>
                                <w:lang w:val="uk-UA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0"/>
                                <w:szCs w:val="5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0"/>
                                <w:szCs w:val="50"/>
                                <w:lang w:val="uk-UA"/>
                              </w:rPr>
                              <w:t>При температурі повітря пона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0"/>
                                <w:szCs w:val="5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0"/>
                                <w:szCs w:val="50"/>
                                <w:lang w:val="uk-UA"/>
                              </w:rPr>
                              <w:t>28°С рух транспорту масо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0"/>
                                <w:szCs w:val="5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0"/>
                                <w:szCs w:val="50"/>
                                <w:lang w:val="uk-UA"/>
                              </w:rPr>
                              <w:t>більше 20 тонн заборо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0"/>
                                <w:szCs w:val="50"/>
                                <w:lang w:val="uk-UA"/>
                              </w:rPr>
                              <w:t>з 11</w:t>
                            </w:r>
                            <w:r>
                              <w:rPr>
                                <w:b/>
                                <w:sz w:val="50"/>
                                <w:szCs w:val="50"/>
                                <w:vertAlign w:val="superscript"/>
                                <w:lang w:val="uk-UA"/>
                              </w:rPr>
                              <w:t>00</w:t>
                            </w:r>
                            <w:r>
                              <w:rPr>
                                <w:b/>
                                <w:sz w:val="50"/>
                                <w:szCs w:val="50"/>
                                <w:lang w:val="uk-UA"/>
                              </w:rPr>
                              <w:t xml:space="preserve"> до 23</w:t>
                            </w:r>
                            <w:r>
                              <w:rPr>
                                <w:b/>
                                <w:sz w:val="50"/>
                                <w:szCs w:val="50"/>
                                <w:vertAlign w:val="superscript"/>
                                <w:lang w:val="uk-UA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13.7pt;height:210.25pt;mso-wrap-distance-left:9.05pt;mso-wrap-distance-right:9.05pt;mso-wrap-distance-top:0pt;mso-wrap-distance-bottom:0pt;margin-top:10.7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80"/>
                          <w:szCs w:val="80"/>
                          <w:lang w:val="uk-UA"/>
                        </w:rPr>
                        <w:t>Увага</w:t>
                      </w:r>
                      <w:r>
                        <w:rPr>
                          <w:b/>
                          <w:sz w:val="60"/>
                          <w:szCs w:val="60"/>
                          <w:lang w:val="uk-UA"/>
                        </w:rPr>
                        <w:t>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0"/>
                          <w:szCs w:val="50"/>
                          <w:lang w:val="uk-UA"/>
                        </w:rPr>
                      </w:pPr>
                      <w:r>
                        <w:rPr>
                          <w:b/>
                          <w:sz w:val="50"/>
                          <w:szCs w:val="50"/>
                          <w:lang w:val="uk-UA"/>
                        </w:rPr>
                        <w:t>При температурі повітря пона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0"/>
                          <w:szCs w:val="50"/>
                          <w:lang w:val="uk-UA"/>
                        </w:rPr>
                      </w:pPr>
                      <w:r>
                        <w:rPr>
                          <w:b/>
                          <w:sz w:val="50"/>
                          <w:szCs w:val="50"/>
                          <w:lang w:val="uk-UA"/>
                        </w:rPr>
                        <w:t>28°С рух транспорту масо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0"/>
                          <w:szCs w:val="50"/>
                          <w:lang w:val="uk-UA"/>
                        </w:rPr>
                      </w:pPr>
                      <w:r>
                        <w:rPr>
                          <w:b/>
                          <w:sz w:val="50"/>
                          <w:szCs w:val="50"/>
                          <w:lang w:val="uk-UA"/>
                        </w:rPr>
                        <w:t>більше 20 тонн заборон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0"/>
                          <w:szCs w:val="50"/>
                          <w:lang w:val="uk-UA"/>
                        </w:rPr>
                        <w:t>з 11</w:t>
                      </w:r>
                      <w:r>
                        <w:rPr>
                          <w:b/>
                          <w:sz w:val="50"/>
                          <w:szCs w:val="50"/>
                          <w:vertAlign w:val="superscript"/>
                          <w:lang w:val="uk-UA"/>
                        </w:rPr>
                        <w:t>00</w:t>
                      </w:r>
                      <w:r>
                        <w:rPr>
                          <w:b/>
                          <w:sz w:val="50"/>
                          <w:szCs w:val="50"/>
                          <w:lang w:val="uk-UA"/>
                        </w:rPr>
                        <w:t xml:space="preserve"> до 23</w:t>
                      </w:r>
                      <w:r>
                        <w:rPr>
                          <w:b/>
                          <w:sz w:val="50"/>
                          <w:szCs w:val="50"/>
                          <w:vertAlign w:val="superscript"/>
                          <w:lang w:val="uk-UA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1450</wp:posOffset>
                </wp:positionH>
                <wp:positionV relativeFrom="paragraph">
                  <wp:posOffset>196850</wp:posOffset>
                </wp:positionV>
                <wp:extent cx="355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5.5pt" to="341.4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1450</wp:posOffset>
                </wp:positionH>
                <wp:positionV relativeFrom="paragraph">
                  <wp:posOffset>438785</wp:posOffset>
                </wp:positionV>
                <wp:extent cx="355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34.55pt" to="341.4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7050</wp:posOffset>
                </wp:positionH>
                <wp:positionV relativeFrom="paragraph">
                  <wp:posOffset>196850</wp:posOffset>
                </wp:positionV>
                <wp:extent cx="0" cy="241935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5.5pt" to="341.5pt,34.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57875</wp:posOffset>
                </wp:positionH>
                <wp:positionV relativeFrom="paragraph">
                  <wp:posOffset>173355</wp:posOffset>
                </wp:positionV>
                <wp:extent cx="0" cy="48387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13.65pt" to="461.25pt,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7835</wp:posOffset>
                </wp:positionH>
                <wp:positionV relativeFrom="paragraph">
                  <wp:posOffset>-35560</wp:posOffset>
                </wp:positionV>
                <wp:extent cx="349885" cy="1784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920" cy="1785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0 см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436.1pt;margin-top:-2.85pt;width:27.5pt;height:1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0 см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065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00420</wp:posOffset>
                </wp:positionH>
                <wp:positionV relativeFrom="paragraph">
                  <wp:posOffset>-92710</wp:posOffset>
                </wp:positionV>
                <wp:extent cx="715010" cy="3562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496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59,62 с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4.6pt;margin-top:-7.35pt;width:56.25pt;height:2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59,62 с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65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58510</wp:posOffset>
                </wp:positionH>
                <wp:positionV relativeFrom="paragraph">
                  <wp:posOffset>55245</wp:posOffset>
                </wp:positionV>
                <wp:extent cx="0" cy="168910"/>
                <wp:effectExtent l="25400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pt,4.35pt" to="461.3pt,17.6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83885</wp:posOffset>
                </wp:positionH>
                <wp:positionV relativeFrom="paragraph">
                  <wp:posOffset>59055</wp:posOffset>
                </wp:positionV>
                <wp:extent cx="177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4.65pt" to="461.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5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9600</wp:posOffset>
                </wp:positionH>
                <wp:positionV relativeFrom="paragraph">
                  <wp:posOffset>10795</wp:posOffset>
                </wp:positionV>
                <wp:extent cx="177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0.85pt" to="461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12820</wp:posOffset>
                </wp:positionH>
                <wp:positionV relativeFrom="paragraph">
                  <wp:posOffset>-255905</wp:posOffset>
                </wp:positionV>
                <wp:extent cx="355600" cy="11576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55680" cy="11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50-300 с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.55pt;margin-top:-20.15pt;width:27.95pt;height:91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50-300 с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5200</wp:posOffset>
                </wp:positionH>
                <wp:positionV relativeFrom="paragraph">
                  <wp:posOffset>144780</wp:posOffset>
                </wp:positionV>
                <wp:extent cx="355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11.4pt" to="503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6715</wp:posOffset>
                </wp:positionV>
                <wp:extent cx="52451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0.45pt" to="475.95pt,3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5200</wp:posOffset>
                </wp:positionH>
                <wp:positionV relativeFrom="paragraph">
                  <wp:posOffset>144780</wp:posOffset>
                </wp:positionV>
                <wp:extent cx="0" cy="24193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11.4pt" to="476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0" cy="24193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pt" to="63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44800</wp:posOffset>
                </wp:positionH>
                <wp:positionV relativeFrom="paragraph">
                  <wp:posOffset>161290</wp:posOffset>
                </wp:positionV>
                <wp:extent cx="3911600" cy="216090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2160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Встановлення панно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. А/д Доманове (на Брест) -Ковель-Чернівці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ереблече (на Бухарес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 км (пр.), 70 км (л.), 82 км (пр.), 140 км (л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. А/д Устилуг-Луцьк-Рівн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95 км (пр.), 128 км (л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3. А/д Київ-Ковель-Ягодин (на Люблін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505 км (л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4. А/д Луцьк-Ківерці-Маневичі-Любешів-Дольс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5 км (пр.), 158 км (л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5. А/д Львів-Радехів-Луць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69 км (пр.), 128 км (л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6. А/д Ковель-Володимир-Волинський-Червноноград-Жовква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61 км (пр.), 90 (л.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pt;height:170.15pt;mso-wrap-distance-left:9.05pt;mso-wrap-distance-right:9.05pt;mso-wrap-distance-top:0pt;mso-wrap-distance-bottom:0pt;margin-top:12.7pt;mso-position-vertical-relative:text;margin-left:2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Встановлення панно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1. А/д Доманове (на Брест) -Ковель-Чернівці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Тереблече (на Бухарест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2 км (пр.), 70 км (л.), 82 км (пр.), 140 км (л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2. А/д Устилуг-Луцьк-Рівн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95 км (пр.), 128 км (л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3. А/д Київ-Ковель-Ягодин (на Люблін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505 км (л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4. А/д Луцьк-Ківерці-Маневичі-Любешів-Дольс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5 км (пр.), 158 км (л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5. А/д Львів-Радехів-Луць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69 км (пр.), 128 км (л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6. А/д Ковель-Володимир-Волинський-Червноноград-Жовква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61 км (пр.), 90 (л.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3" w:leader="none"/>
        </w:tabs>
        <w:rPr/>
      </w:pPr>
      <w:r>
        <w:rPr>
          <w:lang w:val="uk-UA"/>
        </w:rPr>
        <w:tab/>
      </w:r>
      <w:r>
        <w:rPr>
          <w:u w:val="single"/>
          <w:lang w:val="uk-UA"/>
        </w:rPr>
        <w:t>Фон панно – жовтий</w:t>
      </w:r>
    </w:p>
    <w:p>
      <w:pPr>
        <w:pStyle w:val="Normal"/>
        <w:tabs>
          <w:tab w:val="clear" w:pos="708"/>
          <w:tab w:val="left" w:pos="1253" w:leader="none"/>
        </w:tabs>
        <w:rPr/>
      </w:pPr>
      <w:r>
        <w:rPr>
          <w:lang w:val="uk-UA"/>
        </w:rPr>
        <w:tab/>
      </w:r>
      <w:r>
        <w:rPr>
          <w:u w:val="single"/>
          <w:lang w:val="uk-UA"/>
        </w:rPr>
        <w:t>Букви – чорні</w:t>
      </w:r>
    </w:p>
    <w:p>
      <w:pPr>
        <w:pStyle w:val="Normal"/>
        <w:rPr>
          <w:u w:val="single"/>
          <w:lang w:val="uk-UA" w:eastAsia="en-US"/>
        </w:rPr>
      </w:pPr>
      <w:r>
        <w:rPr>
          <w:u w:val="single"/>
          <w:lang w:val="uk-UA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35990</wp:posOffset>
            </wp:positionH>
            <wp:positionV relativeFrom="paragraph">
              <wp:posOffset>60325</wp:posOffset>
            </wp:positionV>
            <wp:extent cx="1365885" cy="387096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5" t="-231" r="-625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7820</wp:posOffset>
                </wp:positionH>
                <wp:positionV relativeFrom="paragraph">
                  <wp:posOffset>48260</wp:posOffset>
                </wp:positionV>
                <wp:extent cx="3967480" cy="24066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7480" cy="2406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Встановлення дорожніх знаків 3.3, 3.16 з табличками 7.4.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і температурний режим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. А/д Доманове (на Брест)-Ковель-Чернівці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ереблече (на Бухарес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 км (пр.), 22 км (пр, л.), 70 км (пр., л.), 82 км (пр.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96 км (пр., л.), 133 км (пр., л.), 140 км (л.), 159 (пр., л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. А/д Устилуг-Луцьк-Рівн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95 км (пр.), 128 км (л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3. А/д Київ-Ковель-Ягодин (на Люблін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505 км (л.), 488 км (пр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4. А/д Луцьк-Ківерці-Маневичі-Любешів-Дольс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5 км (пр.), 14 км (пр., л.), 72 км (пр., л.), 75 км (пр., л.), 158 км (пр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5. А/д Львів-Радехів-Луць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69 км (пр.), 89 км (пр., л.), 118 км (пр.), 128 км (пр., л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6. А/д Ковель-Володимир-Волинський-Червноноград-Жовк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61 км (пр.), 90 (л.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pt;height:189.5pt;mso-wrap-distance-left:9.05pt;mso-wrap-distance-right:9.05pt;mso-wrap-distance-top:0pt;mso-wrap-distance-bottom:0pt;margin-top:3.8pt;mso-position-vertical-relative:text;margin-left:2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Встановлення дорожніх знаків 3.3, 3.16 з табличками 7.4.4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і температурний режим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1. А/д Доманове (на Брест)-Ковель-Чернівці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Тереблече (на Бухарест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2 км (пр.), 22 км (пр, л.), 70 км (пр., л.), 82 км (пр.)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96 км (пр., л.), 133 км (пр., л.), 140 км (л.), 159 (пр., л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2. А/д Устилуг-Луцьк-Рівн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95 км (пр.), 128 км (л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3. А/д Київ-Ковель-Ягодин (на Люблін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505 км (л.), 488 км (пр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4. А/д Луцьк-Ківерці-Маневичі-Любешів-Дольс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5 км (пр.), 14 км (пр., л.), 72 км (пр., л.), 75 км (пр., л.), 158 км (пр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5. А/д Львів-Радехів-Луць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69 км (пр.), 89 км (пр., л.), 118 км (пр.), 128 км (пр., л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6. А/д Ковель-Володимир-Волинський-Червноноград-Жовк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61 км (пр.), 90 (л.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експлуатаційного утримання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втомобільних доріг та штучних споруд</w:t>
        <w:tab/>
        <w:tab/>
        <w:tab/>
        <w:tab/>
        <w:tab/>
        <w:t>Куленюк О.В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6:12:00Z</dcterms:created>
  <dc:creator>Admin</dc:creator>
  <dc:description/>
  <dc:language>en-US</dc:language>
  <cp:lastModifiedBy>Zagal</cp:lastModifiedBy>
  <dcterms:modified xsi:type="dcterms:W3CDTF">2007-05-29T09:24:00Z</dcterms:modified>
  <cp:revision>5</cp:revision>
  <dc:subject/>
  <dc:title/>
</cp:coreProperties>
</file>