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  20  грудня 2007 року                   м. Луцьк                                          № 185-ос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Гапанюк Г.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        </w:t>
      </w:r>
      <w:r>
        <w:rPr/>
        <w:t>Призначити з 20 грудня 2007 року Гапанюк Ганну Григорівну радником голови обласної державної адміністрації з питань контролю за виконанням заходів щодо створення сприятливих умов життєдіяльності осіб з обмеженими фізичними можливостями на громадських заса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12:00Z</dcterms:created>
  <dc:creator>XP GAME 2007</dc:creator>
  <dc:description/>
  <dc:language>en-US</dc:language>
  <cp:lastModifiedBy>XP GAME 2007</cp:lastModifiedBy>
  <dcterms:modified xsi:type="dcterms:W3CDTF">2007-12-24T15:13:00Z</dcterms:modified>
  <cp:revision>1</cp:revision>
  <dc:subject/>
  <dc:title> </dc:title>
</cp:coreProperties>
</file>