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jc w:val="center"/>
        <w:textAlignment w:val="auto"/>
        <w:rPr>
          <w:spacing w:val="8"/>
          <w:sz w:val="28"/>
          <w:lang w:val="en-US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pacing w:val="8"/>
          <w:sz w:val="16"/>
          <w:lang w:val="en-US" w:eastAsia="uk-UA"/>
        </w:rPr>
      </w:pPr>
      <w:r>
        <w:rPr>
          <w:spacing w:val="8"/>
          <w:sz w:val="16"/>
          <w:lang w:val="en-US" w:eastAsia="uk-UA"/>
        </w:rPr>
      </w:r>
    </w:p>
    <w:p>
      <w:pPr>
        <w:pStyle w:val="Heading2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widowControl w:val="false"/>
        <w:rPr>
          <w:rFonts w:eastAsia="Arial Unicode MS"/>
          <w:b/>
          <w:b/>
          <w:bCs/>
          <w:lang w:val="uk-UA" w:eastAsia="uk-UA"/>
        </w:rPr>
      </w:pPr>
      <w:r>
        <w:rPr>
          <w:rFonts w:eastAsia="Arial Unicode MS"/>
          <w:b/>
          <w:bCs/>
          <w:lang w:val="uk-UA" w:eastAsia="uk-UA"/>
        </w:rPr>
      </w:r>
    </w:p>
    <w:p>
      <w:pPr>
        <w:pStyle w:val="Heading5"/>
        <w:rPr>
          <w:bCs/>
          <w:lang w:val="ru-RU"/>
        </w:rPr>
      </w:pPr>
      <w:r>
        <w:rPr>
          <w:bCs/>
          <w:lang w:val="ru-RU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 xml:space="preserve"> травня 2007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кс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нормативів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Зареєстровано в головн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ору) на другорядні лісові матеріали </w:t>
        <w:tab/>
        <w:t xml:space="preserve">    управлінні юсти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обічні лісові користування</w:t>
        <w:tab/>
        <w:tab/>
        <w:t xml:space="preserve">    у Волинс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30 травня 2007 року за № 32/92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Лісового кодексу України, Закону України „ Про місцеві державні адміністрації”, постанови Кабінету Міністрів України від 6 липня   1998 року № 1012 „Про затвердження Порядку справляння збору за спеціальне використання лісових ресурсів та користування земельними ділянками лісового фонду” зі змінами і доповненнями, внесеними постановою Кабінету Міністрів України від 26 жовтня 2001 року № 1426, рішення обласної ради від 27 квітня 2005 року № 20/3 „Про порядок використання рослинних ресурсів місцевого значення” зі змінами і доповненнями, внесеними рішенням обласної ради      від 23 червня 2006 року № 3/2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акси (нормативи збору) на другорядні лісові матеріали та побічні лісові користування як такі, що пройшли процедуру прийняття регуляторного акта (додаю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важати такими, що втратили чинність, розпорядження голови облдержадміністрації від 31 травня 2002 року № 257 „Про порядок заготівлі природних рослинних ресурсів місцевого значення”, зареєстроване в обласному управлінні юстиції 3 червня 2002 року за № 31/609, від 27 червня 2003 року № 251 „Про затвердження такс (нормативна плата) за заготівлю лісових ресурсів місцевого значення”, зареєстроване в обласному управлінні юстиції 4 липня 2003 року за № 30/661, від 23 серпня 2006 року № 295 „Про внесення змін до розпорядження голови обласної державної адміністрації від 27 червня 2003 року № 251”, зареєстроване в обласному управлінні юстиції      1 вересня 2006 року за № 52/887, першого заступника голови облдержадміністрації від 29 січня 2003 року № 42 „Про затвердження такс (нормативів збору) за заготівлю очерету звичайного”, зареєстроване в обласному управлінні юстиції 30 січня 2003 року за № 6/637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ручити головному фінансовому управлінню облдержадміністрації зареєструвати це розпорядження в головному управлінні юстиції в області та оприлюдни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Це розпорядження набирає чинності після його державної реєстрації з дня опублікування у „Волинській газеті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ab/>
        <w:t>В. 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2:21:00Z</dcterms:created>
  <dc:creator>??????</dc:creator>
  <dc:description/>
  <dc:language>en-US</dc:language>
  <cp:lastModifiedBy>Zagal</cp:lastModifiedBy>
  <cp:lastPrinted>2007-05-16T15:26:00Z</cp:lastPrinted>
  <dcterms:modified xsi:type="dcterms:W3CDTF">2007-06-01T12:12:00Z</dcterms:modified>
  <cp:revision>14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0604422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Розпорядження</vt:lpwstr>
  </property>
</Properties>
</file>