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порядженн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олови обласної державної 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 xml:space="preserve"> травня 2007 року № </w:t>
            </w:r>
            <w:r>
              <w:rPr>
                <w:sz w:val="28"/>
                <w:szCs w:val="28"/>
              </w:rPr>
              <w:t>18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Зареєстровано в головн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управлінні юсти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30 травня 2007 року за № 32/9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СИ (НОРМАТИВИ ЗБОР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ругорядні лісові матеріали та побічні лісові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2268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лісових ресурс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и збору, коп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остійних лісокористувач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тимчасових лісокористувач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орослі плод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и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л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ни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х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ина звичай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іхи ліщини 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ч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нь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ікарсько-технічна сировина (у сухому вигляді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к березов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 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 звичай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 сні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12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 ц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і ялин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 шт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Начальник головного фінансового</w:t>
      </w:r>
    </w:p>
    <w:p>
      <w:pPr>
        <w:pStyle w:val="Normal"/>
        <w:pBdr/>
        <w:ind w:left="-72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управління облдержадміністрації                                                І. Ники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1:00Z</dcterms:created>
  <dc:creator>sam</dc:creator>
  <dc:description/>
  <dc:language>en-US</dc:language>
  <cp:lastModifiedBy>Zagal</cp:lastModifiedBy>
  <cp:lastPrinted>2007-05-16T15:33:00Z</cp:lastPrinted>
  <dcterms:modified xsi:type="dcterms:W3CDTF">2007-06-01T12:13:00Z</dcterms:modified>
  <cp:revision>22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5859496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</vt:lpwstr>
  </property>
</Properties>
</file>