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pacing w:val="8"/>
          <w:lang w:val="en-US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pacing w:val="8"/>
          <w:sz w:val="16"/>
          <w:lang w:val="en-US" w:eastAsia="uk-UA"/>
        </w:rPr>
      </w:pPr>
      <w:r>
        <w:rPr>
          <w:rFonts w:cs="Times New Roman" w:ascii="Times New Roman" w:hAnsi="Times New Roman"/>
          <w:spacing w:val="8"/>
          <w:sz w:val="16"/>
          <w:lang w:val="en-US" w:eastAsia="uk-UA"/>
        </w:rPr>
      </w:r>
    </w:p>
    <w:p>
      <w:pPr>
        <w:pStyle w:val="Heading2"/>
        <w:ind w:firstLine="259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0"/>
          <w:lang w:eastAsia="uk-UA"/>
        </w:rPr>
      </w:pPr>
      <w:r>
        <w:rPr>
          <w:rFonts w:cs="Times New Roman" w:ascii="Times New Roman" w:hAnsi="Times New Roman"/>
          <w:b/>
          <w:bCs/>
          <w:sz w:val="20"/>
          <w:lang w:eastAsia="uk-UA"/>
        </w:rPr>
      </w:r>
    </w:p>
    <w:p>
      <w:pPr>
        <w:pStyle w:val="Heading1"/>
        <w:rPr>
          <w:lang w:val="ru-RU"/>
        </w:rPr>
      </w:pPr>
      <w:r>
        <w:rPr/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травня 2007 року                  м. Луцьк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lang w:val="ru-RU"/>
        </w:rPr>
        <w:t xml:space="preserve"> 183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нагородження перехідним вимпелом обласно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адміністрації “Кращий прикордонний підрозділ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 xml:space="preserve">            </w:t>
      </w:r>
      <w:r>
        <w:rPr/>
        <w:t>1. За значний внесок у справу надійної охорони Державного кордону України, високі показники в оперативно-службовій діяльності та з нагоди святкування Дня прикордонника нагородити перехідним вимпелом обласної державної адміністрації “Кращий прикордонний підрозділ” особовий склад відділення прикордонного контролю “Ягодин-автостанція” Луцького прикордонного загону з врученням цінного подарун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Відповідно до пункту 1 розпорядження голови облдержадміністрації від     7 жовтня 1999 року № 625 “Про вимпел обласної державної адміністрації “Кращий прикордонний підрозділ” зі змінами, внесеними розпорядженням голови облдержадміністрації від 8 липня 2004 року № 193 “Про внесення змін до розпорядження голови облдержадміністрації від 7 жовтня 1999 року № 625”, управлінню у справах молоді та спорту облдержадміністрації забезпечити придбання подарунка для вручення особовому складу відділення прикордонного контролю “Ягодин-автостанція” Луцького прикордонного загон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Уважати таким, що втратило чинність, розпорядження голови облдержадміністрації від 23 травня 2005 року № 138 “Про нагородження перехідним вимпелом обласної державної адміністрації “Кращий прикордонний підрозділ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обласної державно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адміністрації                                                                             В. БОНДАР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ощук  778 165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20"/>
        <w:tab w:val="left" w:pos="0" w:leader="none"/>
      </w:tabs>
      <w:autoSpaceDE w:val="false"/>
      <w:ind w:firstLine="259"/>
      <w:jc w:val="both"/>
      <w:outlineLvl w:val="1"/>
    </w:pPr>
    <w:rPr>
      <w:rFonts w:ascii="Times New Roman" w:hAnsi="Times New Roman" w:eastAsia="Arial Unicode MS" w:cs="Times New Roman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36:00Z</dcterms:created>
  <dc:creator>User</dc:creator>
  <dc:description/>
  <dc:language>en-US</dc:language>
  <cp:lastModifiedBy>Zagal</cp:lastModifiedBy>
  <dcterms:modified xsi:type="dcterms:W3CDTF">2007-05-21T07:05:00Z</dcterms:modified>
  <cp:revision>19</cp:revision>
  <dc:subject/>
  <dc:title/>
</cp:coreProperties>
</file>