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0"/>
          <w:szCs w:val="20"/>
          <w:lang w:eastAsia="uk-UA"/>
        </w:rPr>
      </w:pPr>
      <w:r>
        <w:rPr>
          <w:rFonts w:eastAsia="Arial Unicode MS"/>
          <w:b/>
          <w:bCs/>
          <w:sz w:val="20"/>
          <w:szCs w:val="20"/>
          <w:lang w:eastAsia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травня  2007 року                     м. Луцьк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           № </w:t>
      </w:r>
      <w:r>
        <w:rPr>
          <w:sz w:val="28"/>
          <w:lang w:val="ru-RU"/>
        </w:rPr>
        <w:t>18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проведення в області у 2007 році Року української кни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Згідно з Указом Президента України від 15 грудня 2006 року                   № 1088/2006 “Про проведення в Україні у 2007 році Року української книги”, плану заходів з підготовки та проведення в Україні Року української книги, затвердженого Віце-прем’єр-міністром України Д. Табачником 27 квітня 2007 року, з метою підготовки і проведення в області Року української книги, збереження та примноження культурного надбання українського народу, створення сприятливих умов для видання та популяризації української книги:</w:t>
      </w:r>
    </w:p>
    <w:p>
      <w:pPr>
        <w:pStyle w:val="TextBodyIndent"/>
        <w:rPr/>
      </w:pPr>
      <w:r>
        <w:rPr/>
        <w:t xml:space="preserve">1. Затвердити заходи з підготовки і проведення в області у 2007 році Року української книги (додаються). </w:t>
      </w:r>
    </w:p>
    <w:p>
      <w:pPr>
        <w:pStyle w:val="TextBodyIndent"/>
        <w:rPr/>
      </w:pPr>
      <w:r>
        <w:rPr/>
        <w:t>2. Утворити організаційний комітет з підготовки і проведення в області у 2007 році Року української книги і затвердити його персональний склад (додається).</w:t>
      </w:r>
    </w:p>
    <w:p>
      <w:pPr>
        <w:pStyle w:val="TextBodyIndent"/>
        <w:rPr/>
      </w:pPr>
      <w:r>
        <w:rPr/>
        <w:t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і проведення в області у 2007 році Року української книги, про що щокварталу інформувати управління інформації та зв’язків з громадськістю облдержадміністрації, якому узагальнену інформацію подавати облдержадміністрації до 25 числа місяця, що настає за звітним періодом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</w:t>
      </w:r>
      <w:r>
        <w:rPr>
          <w:lang w:val="ru-RU"/>
        </w:rPr>
        <w:t xml:space="preserve"> </w:t>
      </w:r>
      <w:r>
        <w:rPr/>
        <w:t xml:space="preserve">Кравчу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                     В. БОНДАР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Савчак 778 23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49:00Z</dcterms:created>
  <dc:creator>1</dc:creator>
  <dc:description/>
  <dc:language>en-US</dc:language>
  <cp:lastModifiedBy>Zagal</cp:lastModifiedBy>
  <cp:lastPrinted>2007-05-14T16:14:00Z</cp:lastPrinted>
  <dcterms:modified xsi:type="dcterms:W3CDTF">2007-05-21T07:03:00Z</dcterms:modified>
  <cp:revision>14</cp:revision>
  <dc:subject/>
  <dc:title>від     серпня 2005 року                       м</dc:title>
</cp:coreProperties>
</file>