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Heading1"/>
        <w:ind w:right="98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/>
        <w:t xml:space="preserve">           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від 17 травня  200</w:t>
      </w:r>
      <w:r>
        <w:rPr>
          <w:lang w:val="ru-RU"/>
        </w:rPr>
        <w:t>7</w:t>
      </w:r>
      <w:r>
        <w:rPr/>
        <w:t xml:space="preserve"> року                         м. Луцьк                                            № 18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ідсумки роботи житлово-комуналь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сподарства області в осінньо-зимов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еріод 2006 - 2007 років та підготовку до стал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ункціонування в умовах осінньо-зимов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іоду  2007 - 2008 рок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8"/>
        </w:rPr>
        <w:t xml:space="preserve">У відповідності до розпоряджень голови облдержадміністрації                     від  29 травня 2006 року № 173 „Про підготовку господарства області до роботи в осінньо - зимовий період 2006 - 2007 років” та від 5 жовтня 2006 року № 347 „Про початок опалювального сезону” опалювальний сезон в області розпочався                 15 жовтня 2006 ро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Підприємствами житлово-комунального господарства у тісній співпраці з  органами виконавчої влади та місцевого самоврядування  своєчасно було проведено підготовку до роботи в осінньо-зимових умо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Опалювальний сезон минув без значних аварійних ситуацій, житлові будинки, шкільні і дошкільні заклади, медичні установи безперебійно забезпечувалися теплопостача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2006  році підприємствами комунальної теплоенергетики   використано газу  на суму 73,2 млн. грн., оплачено 60,5 млн. грн., або 82,7 відсотка від спожито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ном на 19 квітня 2007 року  використано природного  газу  на               суму 58  млн. грн., оплачено 44,3 млн. грн., або  76,3 відсот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   метою   своєчасних   розрахунків   за спожиті   енергоносії   з   жовт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006 року до березня 2007 року проведено 6 засідань відповідної обласної комісії  за участю заступників голів районних державних адміністрацій і міських (міст обласного значення) голів та керівників підприємств, організацій і установ, які своєчасно не розрахувалися за спожиті енергоносії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значене питання розглядалося на засіданні колегії облдержадміністрації 27 лютого 2007 року. На виконання рішення колегії видано розпорядження голови  облдержадміністрації  від 14 лютого  2007 року №  97 „Про забезпечення належних розрахунків за спожитий природний газ теплопостачальними підприємствами”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слухавши інформацію про підсумки роботи житлово-комунального господарства області в  умовах зими 2006 - 2007 років, відповідно до розпорядження Кабінету Міністрів України від 26 квітня 2007 року № 229-р „Про заходи з підготовки об’єктів паливно-енергетичного комплексу та житлово-комунального господарства до роботи в осінньо-зимовий період           2007-2008 років”, з метою забезпечення своєчасної  підготовки та сталого функціонування господарства області, недопущення недоліків, що мали місце у попередньому опалювальному сезоні, на виконання рішення колегії облдержадміністрації від 28 квітня 2007 року № 5/5: </w:t>
      </w:r>
    </w:p>
    <w:p>
      <w:pPr>
        <w:pStyle w:val="Normal"/>
        <w:ind w:firstLine="708"/>
        <w:jc w:val="both"/>
        <w:rPr/>
      </w:pPr>
      <w:r>
        <w:rPr/>
        <w:t>1. Райдержадміністраціям, виконкомам міських (міст обласного значення) рад, структурним підрозділам облдержадміністрації, керівникам підприємств, установ і організацій незалежно від форм власності:</w:t>
      </w:r>
    </w:p>
    <w:p>
      <w:pPr>
        <w:pStyle w:val="Normal"/>
        <w:ind w:firstLine="708"/>
        <w:jc w:val="both"/>
        <w:rPr/>
      </w:pPr>
      <w:r>
        <w:rPr/>
        <w:t>1.1. Розробити та затвердити до 1 червня 2007 року комплексні заходи (далі – заходи) з підготовки житлово-комунального господарства до роботи в осінньо-зимовий період 2007 - 2008 років, залучивши для цього наявні матеріально-технічні ресурси та кошти.</w:t>
      </w:r>
    </w:p>
    <w:p>
      <w:pPr>
        <w:pStyle w:val="Normal"/>
        <w:ind w:firstLine="708"/>
        <w:jc w:val="both"/>
        <w:rPr/>
      </w:pPr>
      <w:r>
        <w:rPr/>
        <w:t>Виконання робіт, передбачених заходами, завершити до початку опалювального сезону  (15 жовтня 200</w:t>
      </w:r>
      <w:r>
        <w:rPr>
          <w:lang w:val="ru-RU"/>
        </w:rPr>
        <w:t>8</w:t>
      </w:r>
      <w:r>
        <w:rPr/>
        <w:t xml:space="preserve"> року) 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 xml:space="preserve">Звіти   про  виконання  заходів   подавати,  починаючи  з  1  червня   по 15 жовтня цього року, двічі на місяць станом на 1 та 15 числа місяця головному управлінню містобудування, архітектури та житлово-комунального господарства облдержадміністрації за встановленою формою звітності ЖКГ (зима).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 Забезпечити своєчасне проведення в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 і внести у разі потреб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3</w:t>
      </w:r>
      <w:r>
        <w:rPr>
          <w:szCs w:val="28"/>
        </w:rPr>
        <w:t>.  Ужити заходів для погашення у повному обсязі всіма категоріями споживачів заборгованості з оплати використаних у цьому році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4</w:t>
      </w:r>
      <w:r>
        <w:rPr>
          <w:szCs w:val="28"/>
        </w:rPr>
        <w:t xml:space="preserve">. Сприяти укладанню теплопостачальними підприємствами з   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.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5</w:t>
      </w:r>
      <w:r>
        <w:rPr/>
        <w:t>. Продовжити роботу із забезпечення виконання Закону України „Про реструктуризацію заборгованості з квартирної плати, плати за житлово-комунальні послуги, спожитий природний газ та електроенергію”, особливо в частині претензійної роботи до злісних неплатників за надані послуги.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6</w:t>
      </w:r>
      <w:r>
        <w:rPr/>
        <w:t xml:space="preserve">. Привести у відповідність до ст. 31 Закону України „Про житлово-комунальні послуги”  тарифи на житлово-комунальні послуги. Рекомендувати запровадження переходу плати населенням за послуги теплопостачання сезонними або двоставковими тарифами. 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7</w:t>
      </w:r>
      <w:r>
        <w:rPr/>
        <w:t>. Обстежити умови проживання одиноких та престарілих громадян з метою своєчасної підготовки їх житла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>
          <w:lang w:val="ru-RU"/>
        </w:rPr>
      </w:pPr>
      <w:r>
        <w:rPr/>
        <w:t>2.  Головним управлінням містобудування, архітектури та житлово-комунального господарства (А.Кривицький) та промисловості та розвитку інфраструктури облдержадміністрації  (М.Кучеренко)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07 - 2008 років, починаючи з червня 2007 року до початку опалювального сезону щомісяця інформувати облдержадміністрацію про хід підготовки за встановленою формою ЖКГ (зима)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1.  Забезпечити накопичення та використання в установленому порядку резервного виду палива на підприємствах теплової енергетики з виробничою потужністю понад 20 Гкал/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Включити до регіональних і об’єктових комплексних оперативних планів заходи щодо запобігання виникненню та ліквідації наслідків надзвичайних ситуацій, а також впровадження системи їх раннього виявлення та оповіщення.</w:t>
      </w:r>
    </w:p>
    <w:p>
      <w:pPr>
        <w:pStyle w:val="Normal"/>
        <w:ind w:firstLine="708"/>
        <w:jc w:val="both"/>
        <w:rPr/>
      </w:pPr>
      <w:r>
        <w:rPr/>
        <w:t xml:space="preserve">3.  Відкритим акціонерним товариствам “Волиньобленерго” (А.Бурін)   і  „Волиньгаз” (М. Коротя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- та газопостачання споживачів області. Про проведену роботу інформувати облдержадміністрацію до 15 вересня та </w:t>
      </w:r>
      <w:r>
        <w:rPr>
          <w:lang w:val="ru-RU"/>
        </w:rPr>
        <w:t xml:space="preserve">          </w:t>
      </w:r>
      <w:r>
        <w:rPr/>
        <w:t>15 жовтня цього року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                                   на   заступника голови облдержадміністрації В.</w:t>
      </w:r>
      <w:r>
        <w:rPr>
          <w:lang w:val="ru-RU"/>
        </w:rPr>
        <w:t xml:space="preserve"> </w:t>
      </w:r>
      <w:r>
        <w:rPr/>
        <w:t>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                                                                                  В. БОНДА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вицький  778 112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6:38:00Z</dcterms:created>
  <dc:creator>*</dc:creator>
  <dc:description/>
  <dc:language>en-US</dc:language>
  <cp:lastModifiedBy>Zagal</cp:lastModifiedBy>
  <cp:lastPrinted>2007-05-14T08:49:00Z</cp:lastPrinted>
  <dcterms:modified xsi:type="dcterms:W3CDTF">2007-05-17T07:59:00Z</dcterms:modified>
  <cp:revision>193</cp:revision>
  <dc:subject/>
  <dc:title>Про підготовку господарства до роботи </dc:title>
</cp:coreProperties>
</file>