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16 </w:t>
            </w:r>
            <w:r>
              <w:rPr>
                <w:sz w:val="28"/>
                <w:szCs w:val="28"/>
                <w:lang w:val="uk-UA"/>
              </w:rPr>
              <w:t>травня 2007 року №</w:t>
            </w:r>
            <w:r>
              <w:rPr>
                <w:sz w:val="28"/>
                <w:szCs w:val="28"/>
                <w:lang w:val="en-US"/>
              </w:rPr>
              <w:t xml:space="preserve"> 178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Координацій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хисту прав споживач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голови ради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А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’ячеслав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обласної ради (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МИТРУК</w:t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резидії Волинського регіонального осередку Всеукраїнської громадської організації „Союз споживачів України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 Федорович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го регіонального осередку Всеукраїнської громадської організації „Союз споживачів України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ЖЕВН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надій Геннадійович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обласного управління у справах захисту прав споживачів, голова громадської організації „Захист прав споживачів”</w:t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left="4245" w:hanging="424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Володимир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го територіального  відділення  Антимонопольного  комітету Україн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державної інспекції з контролю за цінами в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 Васи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ветеринарної медицини в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З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Макс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енеральний директор ДП „Волиньстандартметрологія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державний санітарний лікар області </w:t>
            </w:r>
          </w:p>
        </w:tc>
      </w:tr>
    </w:tbl>
    <w:p>
      <w:pPr>
        <w:pStyle w:val="Normal"/>
        <w:ind w:left="4245" w:hanging="424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-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 xml:space="preserve">В. Максим’я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2:22:00Z</dcterms:created>
  <dc:creator>User</dc:creator>
  <dc:description/>
  <cp:keywords/>
  <dc:language>en-US</dc:language>
  <cp:lastModifiedBy>Zagal_2</cp:lastModifiedBy>
  <cp:lastPrinted>2007-05-08T12:28:00Z</cp:lastPrinted>
  <dcterms:modified xsi:type="dcterms:W3CDTF">2007-05-16T11:27:00Z</dcterms:modified>
  <cp:revision>17</cp:revision>
  <dc:subject/>
  <dc:title/>
</cp:coreProperties>
</file>