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Heading1"/>
        <w:ind w:right="-185" w:hanging="0"/>
        <w:rPr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 16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07 року</w:t>
        <w:tab/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м. Луцьк </w:t>
        <w:tab/>
        <w:tab/>
        <w:tab/>
      </w: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7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 Координаційну р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хисту прав споживач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28 березня       2007 року № 555 „Питання Координаційної ради з питань захисту прав споживачів”, з метою визначення шляхів, засобів та форм реалізації стратегічних напрямків державної споживчої політики щодо захисту прав споживачів, реклами, технічного регулювання (стандартизації, метрології, підтвердження відповідності), акредитації органів з оцінки відповідності, безпеки та якості продукції і довкілля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обласну Координаційну раду з питань захисту прав споживачів у складі згідно з додатк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обласну Координаційну раду з питань захисту прав споживачів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айдержадміністраціям, виконкомам міських (міст обласного значення) рад утворити аналогічні регіональні координаційні ради з питань захисту прав споживач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адміністрації 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uk-UA"/>
        </w:rPr>
        <w:t>В. БОНДАР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вніков 724 826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2:52:00Z</dcterms:created>
  <dc:creator>User</dc:creator>
  <dc:description/>
  <dc:language>en-US</dc:language>
  <cp:lastModifiedBy>Zagal_2</cp:lastModifiedBy>
  <cp:lastPrinted>2007-05-09T12:52:00Z</cp:lastPrinted>
  <dcterms:modified xsi:type="dcterms:W3CDTF">2007-05-16T11:24:00Z</dcterms:modified>
  <cp:revision>18</cp:revision>
  <dc:subject/>
  <dc:title>Р О З П О Р Я Д Ж Е Н Н Я</dc:title>
</cp:coreProperties>
</file>