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szCs w:val="20"/>
          <w:lang w:val="en-US"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16"/>
          <w:szCs w:val="20"/>
          <w:lang w:val="en-US" w:eastAsia="uk-UA"/>
        </w:rPr>
      </w:pPr>
      <w:r>
        <w:rPr>
          <w:spacing w:val="8"/>
          <w:sz w:val="16"/>
          <w:szCs w:val="20"/>
          <w:lang w:val="en-US" w:eastAsia="uk-UA"/>
        </w:rPr>
      </w:r>
    </w:p>
    <w:p>
      <w:pPr>
        <w:pStyle w:val="Heading2"/>
        <w:ind w:firstLine="259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uk-UA" w:eastAsia="uk-UA"/>
        </w:rPr>
      </w:pPr>
      <w:r>
        <w:rPr>
          <w:b/>
          <w:bCs/>
          <w:sz w:val="20"/>
          <w:szCs w:val="20"/>
          <w:lang w:val="uk-UA" w:eastAsia="uk-UA"/>
        </w:rPr>
      </w:r>
    </w:p>
    <w:p>
      <w:pPr>
        <w:pStyle w:val="Heading1"/>
        <w:ind w:right="-185" w:hanging="0"/>
        <w:rPr>
          <w:lang w:val="uk-UA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ід 16</w:t>
      </w:r>
      <w:r>
        <w:rPr/>
        <w:t xml:space="preserve"> </w:t>
      </w:r>
      <w:r>
        <w:rPr>
          <w:lang w:val="uk-UA"/>
        </w:rPr>
        <w:t xml:space="preserve">травня 2007 року                       м. Луцьк                       </w:t>
      </w:r>
      <w:r>
        <w:rPr/>
        <w:t xml:space="preserve">      </w:t>
      </w:r>
      <w:r>
        <w:rPr>
          <w:lang w:val="uk-UA"/>
        </w:rPr>
        <w:t xml:space="preserve">            №</w:t>
      </w:r>
      <w:r>
        <w:rPr/>
        <w:t xml:space="preserve"> 17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внесення змін до розпорядження голови облдержадміністрації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від 31 жовтня 2005 року № 377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У зв’язку з кадровими змінами затвердити новий склад обласної комісії з розгляду звернень громадян, їх об’єднань та суб’єктів господарювання щодо надання послуг енергопостачальними та газопостачальними підприємствами області, утвореної розпорядженням голови облдержадміністрації від 31 жовтня 2005 року № 377 „Про створення обласної комісії з розгляду звернень громадян, їх об’єднань та суб’єктів господарювання щодо надання послуг енергопостачальними та газопостачальними підприємствами області”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Уважати таким, що втратив чинність, пункт 1 цього розпорядження в частині складу коміс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Пункт 4 розпорядження викласти в наступній редакц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„4. Контроль за виконання цього розпорядження покласти на заступника голови обласної державної адміністрації В. Дмитрука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адміністрації                                                                                   В. БОНДА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учеренко 778 11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lang w:val="uk-UA"/>
        </w:rPr>
      </w:pPr>
      <w:r>
        <w:rPr>
          <w:lang w:val="uk-UA"/>
        </w:rPr>
        <w:t>ЗАТВЕРДЖЕНО</w:t>
      </w:r>
      <w:r>
        <w:rPr>
          <w:color w:val="FFFFFF"/>
          <w:lang w:val="uk-UA"/>
        </w:rPr>
        <w:t>____________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озпорядженням голови обласної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ержавної адміністрації</w:t>
      </w:r>
      <w:r>
        <w:rPr>
          <w:color w:val="FFFFFF"/>
          <w:lang w:val="uk-UA"/>
        </w:rPr>
        <w:t>________</w:t>
      </w:r>
    </w:p>
    <w:p>
      <w:pPr>
        <w:pStyle w:val="Normal"/>
        <w:rPr/>
      </w:pPr>
      <w:r>
        <w:rPr/>
        <w:t xml:space="preserve">            </w:t>
      </w:r>
      <w:r>
        <w:rPr/>
        <w:tab/>
      </w:r>
      <w:r>
        <w:rPr>
          <w:lang w:val="en-US"/>
        </w:rPr>
        <w:tab/>
        <w:tab/>
        <w:tab/>
        <w:tab/>
        <w:tab/>
      </w:r>
      <w:r>
        <w:rPr/>
        <w:t xml:space="preserve">         </w:t>
      </w:r>
      <w:r>
        <w:rPr>
          <w:lang w:val="uk-UA"/>
        </w:rPr>
        <w:t>від</w:t>
      </w:r>
      <w:r>
        <w:rPr/>
        <w:t xml:space="preserve"> 16 </w:t>
      </w:r>
      <w:r>
        <w:rPr>
          <w:lang w:val="uk-UA"/>
        </w:rPr>
        <w:t xml:space="preserve">травня 2007 року </w:t>
      </w:r>
      <w:r>
        <w:rPr/>
        <w:t>177</w:t>
      </w:r>
      <w:r>
        <w:rPr>
          <w:color w:val="FFFFFF"/>
          <w:lang w:val="uk-UA"/>
        </w:rPr>
        <w:t>____</w:t>
      </w:r>
    </w:p>
    <w:p>
      <w:pPr>
        <w:pStyle w:val="Normal"/>
        <w:jc w:val="right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right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бласної комісії з розгляду звернень громадян, їх об’єднань та суб’єктів господарювання щодо надання послуг енергопостачальними  та газопостачальними підприємствами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Голова коміс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558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МИТР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силь Пав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ЧЕР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кола Андр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ІМНИ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тяна Іван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енергетики, енергозбереження та зв’язку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НДАР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 Вітал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РІ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толій О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Волиньобленерго”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НИЛЮ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 Олекс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редактор „Волинської газети”        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РОБИШИНЕЦ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лія Костянтин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роботи із зверненнями громадян  апарату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УЖИ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летій Степ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начальника головного управління містобудування, архітектури та житлово-комунального господарства обл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Ц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 О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РОТ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рослав Іван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правління  ВАТ „Волиньгаз”                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МЧ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Олександ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обласного управління у справах захисту прав споживачі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КОВСЬК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толій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начальник державної інспекції з енергетичного нагляду за режимами споживання електричної та теплової енергії в області (за згодою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ВЕЦЬК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г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олинського територіального представництва національної комісії регулювання електроенергетики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97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5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autoSpaceDE w:val="false"/>
      <w:ind w:firstLine="259"/>
      <w:jc w:val="both"/>
      <w:outlineLvl w:val="1"/>
    </w:pPr>
    <w:rPr>
      <w:rFonts w:eastAsia="Arial Unicode MS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38:00Z</dcterms:created>
  <dc:creator>113157</dc:creator>
  <dc:description/>
  <dc:language>en-US</dc:language>
  <cp:lastModifiedBy>Zagal</cp:lastModifiedBy>
  <cp:lastPrinted>2007-05-10T11:42:00Z</cp:lastPrinted>
  <dcterms:modified xsi:type="dcterms:W3CDTF">2007-05-17T05:37:00Z</dcterms:modified>
  <cp:revision>9</cp:revision>
  <dc:subject/>
  <dc:title>від         грудня   2005 року                  м</dc:title>
</cp:coreProperties>
</file>