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Heading1"/>
        <w:rPr>
          <w:sz w:val="32"/>
          <w:lang w:val="uk-UA"/>
        </w:rPr>
      </w:pPr>
      <w:r>
        <w:rPr>
          <w:sz w:val="32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 2007 року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м. Луцьк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1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таким, що втратило  чинність, розпорядження перш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истопада 2005 року № 4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раховуючи те, що Державний комітет лісового господарства наказом </w:t>
        <w:br/>
        <w:t xml:space="preserve">від 19 лютого 2007 року № 42 «Про вдосконалення механізмів продажу необробленої деревини», зареєстрованим у Міністерстві юстиції України </w:t>
        <w:br/>
        <w:t xml:space="preserve">26 лютого 2007 року за № 164/13431, визнав аукціон єдино можливим способом реалізації необробленої деревини в цілому по країні, визнати таким, що втратило чинність розпорядження першого заступника голови облдержадміністрації від 17 листопада 2005 року № 405 «Про реалізацію лісосировинних ресурсів област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Доручити головному управлінню економіки облдержадміністрації оприлюднити це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ик 778 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8:00Z</dcterms:created>
  <dc:creator>user</dc:creator>
  <dc:description/>
  <dc:language>en-US</dc:language>
  <cp:lastModifiedBy>user</cp:lastModifiedBy>
  <cp:lastPrinted>2007-05-10T16:25:00Z</cp:lastPrinted>
  <dcterms:modified xsi:type="dcterms:W3CDTF">2007-05-16T07:51:00Z</dcterms:modified>
  <cp:revision>27</cp:revision>
  <dc:subject/>
  <dc:title/>
</cp:coreProperties>
</file>