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/>
      </w:pPr>
      <w:r>
        <w:rPr/>
        <w:t>ЗАТВЕРДЖЕНО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розпорядженням голови облдержадміністрації </w:t>
      </w:r>
    </w:p>
    <w:p>
      <w:pPr>
        <w:pStyle w:val="Normal"/>
        <w:ind w:left="4956" w:firstLine="708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6</w:t>
      </w:r>
      <w:r>
        <w:rPr>
          <w:sz w:val="28"/>
        </w:rPr>
        <w:t xml:space="preserve"> травня 2007 року № </w:t>
      </w:r>
      <w:r>
        <w:rPr>
          <w:sz w:val="28"/>
          <w:lang w:val="ru-RU"/>
        </w:rPr>
        <w:t>175</w:t>
      </w:r>
    </w:p>
    <w:p>
      <w:pPr>
        <w:pStyle w:val="Heading2"/>
        <w:ind w:left="594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lang w:val="ru-RU"/>
        </w:rPr>
        <w:tab/>
      </w:r>
      <w:r>
        <w:rPr>
          <w:lang w:val="en-US"/>
        </w:rPr>
        <w:tab/>
      </w:r>
      <w:r>
        <w:rPr/>
        <w:tab/>
        <w:tab/>
        <w:tab/>
        <w:tab/>
        <w:tab/>
        <w:t xml:space="preserve">Зареєстровано  в головному </w:t>
      </w:r>
    </w:p>
    <w:p>
      <w:pPr>
        <w:pStyle w:val="Heading2"/>
        <w:rPr/>
      </w:pPr>
      <w:r>
        <w:rPr/>
        <w:tab/>
        <w:tab/>
        <w:tab/>
        <w:tab/>
        <w:tab/>
        <w:t xml:space="preserve">    управлінні юстиції </w:t>
      </w:r>
    </w:p>
    <w:p>
      <w:pPr>
        <w:pStyle w:val="Heading2"/>
        <w:rPr/>
      </w:pPr>
      <w:r>
        <w:rPr/>
        <w:t xml:space="preserve">   </w:t>
      </w:r>
      <w:r>
        <w:rPr/>
        <w:tab/>
        <w:tab/>
        <w:tab/>
        <w:tab/>
        <w:tab/>
        <w:tab/>
        <w:t>у Волинській області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 xml:space="preserve">22 травня 2007 року за № 30/925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</w:t>
      </w:r>
      <w:r>
        <w:rPr/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користання коштів, передбачених в обласному</w:t>
      </w:r>
    </w:p>
    <w:p>
      <w:pPr>
        <w:pStyle w:val="Normal"/>
        <w:jc w:val="center"/>
        <w:rPr/>
      </w:pPr>
      <w:r>
        <w:rPr>
          <w:sz w:val="28"/>
        </w:rPr>
        <w:t xml:space="preserve">бюджеті для </w:t>
      </w:r>
      <w:r>
        <w:rPr>
          <w:color w:val="000000"/>
          <w:spacing w:val="1"/>
          <w:sz w:val="28"/>
        </w:rPr>
        <w:t>здешевлення кредитів на закупівлю</w:t>
      </w:r>
      <w:r>
        <w:rPr>
          <w:sz w:val="28"/>
        </w:rPr>
        <w:t xml:space="preserve"> </w:t>
      </w:r>
      <w:r>
        <w:rPr>
          <w:sz w:val="28"/>
          <w:szCs w:val="26"/>
        </w:rPr>
        <w:t>молодняку великої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6"/>
        </w:rPr>
        <w:t>рогатої худоби в племзаводів та племрепродукторів,</w:t>
      </w:r>
      <w:r>
        <w:rPr>
          <w:sz w:val="28"/>
        </w:rPr>
        <w:t xml:space="preserve"> тракторів потужністю не більшою за тяговий  клас 0,6 та причіпного інвентарю до них</w:t>
      </w:r>
      <w:r>
        <w:rPr>
          <w:color w:val="000000"/>
          <w:spacing w:val="1"/>
          <w:sz w:val="28"/>
        </w:rPr>
        <w:t>,  доїльних апаратів</w:t>
      </w:r>
      <w:r>
        <w:rPr>
          <w:sz w:val="28"/>
          <w:szCs w:val="26"/>
        </w:rPr>
        <w:t xml:space="preserve"> </w:t>
      </w:r>
      <w:r>
        <w:rPr>
          <w:color w:val="000000"/>
          <w:spacing w:val="1"/>
          <w:sz w:val="28"/>
        </w:rPr>
        <w:t xml:space="preserve"> для власників особистих селянських господар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1. Загальні положення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1.1. Цей порядок розроблений на виконання рішення обласної ради від                   22 березня 2006 року № 26/15 “Про програму розвитку особистих селянських господарств  на  2006 - 2010 роки” зі  змінами і  доповненнями від 6 березня 2007 року № 9/8 та від 18 квітня 2007 року № 11/8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1.2. Порядок визначає і регулює механізм надання і використання коштів з обласного бюджету на здешевлення кредитів, залучених власниками особистих селянських господарств (далі - ОСГ) для закупівлі:</w:t>
      </w:r>
    </w:p>
    <w:p>
      <w:pPr>
        <w:pStyle w:val="TextBodyIndent"/>
        <w:ind w:firstLine="708"/>
        <w:rPr/>
      </w:pPr>
      <w:r>
        <w:rPr>
          <w:sz w:val="28"/>
        </w:rPr>
        <w:t>- тракторів потужністю не більшою за тяговий  клас 0,6</w:t>
      </w:r>
      <w:r>
        <w:rPr/>
        <w:t xml:space="preserve"> </w:t>
      </w:r>
      <w:r>
        <w:rPr>
          <w:sz w:val="28"/>
        </w:rPr>
        <w:t xml:space="preserve"> та причіпного інвентарю до них;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- доїльних апаратів (установки індивідуального доїння);</w:t>
      </w:r>
    </w:p>
    <w:p>
      <w:pPr>
        <w:pStyle w:val="TextBodyIndent"/>
        <w:ind w:firstLine="708"/>
        <w:rPr/>
      </w:pPr>
      <w:r>
        <w:rPr>
          <w:sz w:val="28"/>
          <w:szCs w:val="26"/>
        </w:rPr>
        <w:t>- племінного молодняку великої рогатої худоби (телиць та нетелів) у племзаводів та племрепродукторів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3. Трактори тягового класу 0,6 – енергетичні засоби з тяговим зусиллям від 5,4 кН до 8,1 кН згідно з ГОСТом 27021-86 “Трактора </w:t>
      </w:r>
      <w:r>
        <w:rPr>
          <w:sz w:val="28"/>
          <w:lang w:val="ru-RU"/>
        </w:rPr>
        <w:t>сельскохозяйственные и лесохозяйственные. Тяговые классы</w:t>
      </w:r>
      <w:r>
        <w:rPr>
          <w:sz w:val="28"/>
        </w:rPr>
        <w:t>” (вітчизняного виробництва та їх закордонні аналоги).</w:t>
      </w:r>
    </w:p>
    <w:p>
      <w:pPr>
        <w:pStyle w:val="2"/>
        <w:ind w:firstLine="720"/>
        <w:rPr/>
      </w:pPr>
      <w:r>
        <w:rPr/>
        <w:t xml:space="preserve">1.4. Установки індивідуального доїння – переносні доїльні апарати (ТУ – 3.4. Україна 071-93, зареєстровані в Держстандарті 1 лютого 1994 року) з живленням від електромережі 220 </w:t>
      </w:r>
      <w:r>
        <w:rPr>
          <w:lang w:val="en-US"/>
        </w:rPr>
        <w:t>V</w:t>
      </w:r>
      <w:r>
        <w:rPr/>
        <w:t xml:space="preserve">, застосування яких не потребує обладнання тваринницьких приміщень молокопроводами (вітчизняного виробництва та їх закордонні аналоги). </w:t>
      </w:r>
    </w:p>
    <w:p>
      <w:pPr>
        <w:pStyle w:val="2"/>
        <w:ind w:firstLine="720"/>
        <w:rPr/>
      </w:pPr>
      <w:r>
        <w:rPr/>
        <w:t>1.5. Головним розпорядником коштів обласного бюджету є головне управління агропромислового розвитку облдержадміністрації.</w:t>
      </w:r>
    </w:p>
    <w:p>
      <w:pPr>
        <w:pStyle w:val="3"/>
        <w:ind w:firstLine="720"/>
        <w:rPr/>
      </w:pPr>
      <w:r>
        <w:rPr/>
        <w:t xml:space="preserve">1.6. Обласна комісія з організації пільгового кредитування підприємств агропромислового комплексу, утворена відповідним розпорядженням голови облдержадміністрації, розподіляє ліміти коштів між адміністративними районами в залежності від кількості власників особистих селянських господарств та площ їх землекористування.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2. Надання і використання коштів з обласного бюджету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1. Компенсація надається на конкурсній основі власникам особистих селянських господарств, які залучили середньострокові кредити у поточному році  (далі – позичальники), за умови, що сума відсотків за користування кредитом та за додатково укладеними договорами, предметом яких є надання банками послуг (розрахункове обслуговування кредиту, розгляд кредитного проекту, управління кредитом, консультаційні послуги), не перевищує у національній валюті 17 відсотків річн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 В управлінні агропромислового розвитку райдержадміністрації створюються районні комісії з питань розподілу коштів, у складі представників управління, інспекції якості, комерційних банків, держказначейства, фінансового управління, правоохоронних органів, голів асоціацій фермерів і особистих селянських господарств.</w:t>
      </w:r>
    </w:p>
    <w:p>
      <w:pPr>
        <w:pStyle w:val="Normal"/>
        <w:ind w:firstLine="720"/>
        <w:jc w:val="both"/>
        <w:rPr/>
      </w:pPr>
      <w:r>
        <w:rPr>
          <w:sz w:val="28"/>
        </w:rPr>
        <w:t>2.3. Районна комісія проводить  конкурс, подає пропозиції та  вирішує інші питання щодо здійснення здешевлення кредитів,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організації пільгового кредитування особистих селянських господарств. Переваги на конкурсі мають власники особистих селянських господарств – здавачі виробленої ними сільськогосподарської продукції. Комісію очолює заступник начальника управління агропромислового розвитку райдержадміністрації. </w:t>
      </w:r>
    </w:p>
    <w:p>
      <w:pPr>
        <w:pStyle w:val="TextBody"/>
        <w:ind w:first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Інформація про проведення конкурсу оприлюднюється в друкованих засобах масової інформації відповідних органів виконавчої влади. Переможцям  конкурсу  комісія  видає  довідку в межах ліміту, затвердженого  наказом головного управління агропромислового розвитку облдержадміністрації,   для пред'явлення її банкам, які надали кредити.  На  підставі  отриманої  довідки банки укладають додаткову кредитну угоду з позичальником, в якій зазначається  розмір  компенсації.  </w:t>
      </w:r>
    </w:p>
    <w:p>
      <w:pPr>
        <w:pStyle w:val="3"/>
        <w:ind w:firstLine="720"/>
        <w:rPr/>
      </w:pPr>
      <w:r>
        <w:rPr/>
        <w:t>2.4. Для одержання довідки власники особистих селянських господарств подають до районної комісії з питань організації пільгового кредитування наступні документ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явку на участь у конкурсі для надання з обласного бюджету часткової компенсації відсоткової ставки за залученими кредитами банкі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ію кредитної угод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графік погашення кредиту та сплати відсотків за ним (завірений банком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овідку-розрахунок банку про суму фактично одержаного кредиту та суму плати за весь період користування кредитом з визначенням суми, що відшкодовується за рахунок компенсації з обласного бюдже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овідка сільської ради про наявність земельної ділянки;</w:t>
      </w:r>
    </w:p>
    <w:p>
      <w:pPr>
        <w:pStyle w:val="Normal"/>
        <w:ind w:firstLine="708"/>
        <w:jc w:val="both"/>
        <w:rPr/>
      </w:pPr>
      <w:r>
        <w:rPr>
          <w:sz w:val="28"/>
        </w:rPr>
        <w:t>-  копія платіжного документа про оплату вартості тракторів потужністю не більшою за тяговий  клас 0,6</w:t>
      </w:r>
      <w:r>
        <w:rPr/>
        <w:t xml:space="preserve"> </w:t>
      </w:r>
      <w:r>
        <w:rPr>
          <w:sz w:val="28"/>
        </w:rPr>
        <w:t xml:space="preserve"> та причіпного інвентарю до них, доїльних апаратів, худоби.</w:t>
      </w:r>
    </w:p>
    <w:p>
      <w:pPr>
        <w:pStyle w:val="Normal"/>
        <w:ind w:firstLine="720"/>
        <w:jc w:val="both"/>
        <w:rPr/>
      </w:pPr>
      <w:r>
        <w:rPr>
          <w:sz w:val="28"/>
        </w:rPr>
        <w:t>Крім того, для відшкодування відсотків за придбаний</w:t>
      </w:r>
      <w:r>
        <w:rPr>
          <w:sz w:val="28"/>
          <w:szCs w:val="26"/>
        </w:rPr>
        <w:t xml:space="preserve"> племінний молодняк великої рогатої худоби (телиці та нетелі) в племзаводів та племрепродукторів додається копія племінного свідоцтва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2.5. Позичальники, які мали право на компенсацію відсоткової ставки за кредитами залученими у 2006 році, подають заявку і документи до конкурсної комісії, визначених у пункті 2.4. розділу 2 цього Порядку, та проходять конкурсний відбір на загальних умов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6.  Власникам особистих селянських господарств упродовж п’ятирічного терміну заборонено реалізовувати на забій  племінний молодняк, придбаний шляхом оформлення пільгового кредиту. </w:t>
      </w:r>
    </w:p>
    <w:p>
      <w:pPr>
        <w:pStyle w:val="3"/>
        <w:ind w:firstLine="720"/>
        <w:rPr/>
      </w:pPr>
      <w:r>
        <w:rPr/>
        <w:t>2.7. Компенсація за кредитами</w:t>
      </w:r>
      <w:r>
        <w:rPr>
          <w:color w:val="000000"/>
          <w:spacing w:val="1"/>
        </w:rPr>
        <w:t xml:space="preserve"> для власників особистих селянських господарств</w:t>
      </w:r>
      <w:r>
        <w:rPr/>
        <w:t xml:space="preserve">  надається на кредитування витрат, пов'язаних із</w:t>
      </w:r>
      <w:r>
        <w:rPr>
          <w:color w:val="000000"/>
          <w:spacing w:val="1"/>
        </w:rPr>
        <w:t xml:space="preserve"> закупівлею</w:t>
      </w:r>
      <w:r>
        <w:rPr/>
        <w:t xml:space="preserve"> купівлю тракторів потужністю не більшою за тяговий  клас 0,6  та причіпного інвентарю до них, доїльних апаратів (установок індивідуального доїння), </w:t>
      </w:r>
      <w:r>
        <w:rPr>
          <w:szCs w:val="26"/>
        </w:rPr>
        <w:t>племінного молодняку великої рогатої худоби (телиць та нетелів) у племзаводів та племрепродукторів</w:t>
      </w:r>
      <w:r>
        <w:rPr/>
        <w:t xml:space="preserve">  –  у національній  валюті  у розмірі не більше 14 відсотків річн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8. Для отримання суми компенсації банки, які надали довгострокові кредити, до 7 числа місяця, що настає за звітним, подають головному  управлінню агропромислового розвитку облдержадміністрації по два  примірники реєстрів позичальників, які взяли  кредити  у  цих  банках і за результатами конкурсу отримали право на компенсацію (далі - реєстр позичальників), форма реєстру додається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2.9. Головне управління  агропромислового  розвитку облдержадміністрації складає та затверджує реєстр компенсаційних виплат у розрізі  банків і протягом п'яти днів подає його  головному фінансовому управлінню облдержадміністрації.</w:t>
      </w:r>
    </w:p>
    <w:p>
      <w:pPr>
        <w:pStyle w:val="3"/>
        <w:ind w:firstLine="720"/>
        <w:rPr/>
      </w:pPr>
      <w:r>
        <w:rPr/>
        <w:t>2.10. Головне фінансове управління облдержадміністрації здійснює фінансування видатків на реалізацію Програми відповідно до помісячного розпису у межах повернення кредитів до загального фонду обласного бюджету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2.11. Одержані кошти з обласного бюджету відповідно до реєстрів позичальників головний розпорядник перераховує на рахунки банків. Одержані суми компенсацій банки перераховують на поточний рахунок власників особистих селянських господарст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2. Нарахування сум компенсації за кредитами здійснюється з моменту укладання кредитної угоди до 31 грудня 2007 рок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3. Операції, пов’язані з використанням бюджетних коштів, здійснюються відповідно до Порядку обслуговування місцевих бюджетів за видатками, затвердженого Державним казначейством Украї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4. Головний розпорядник коштів бере бюджетні зобов’язання та здійснює відповідні видатки виключно в межах повернення кредитів до загального фонду обласного бюджет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Відповідальність, звітність і контроль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3.1. Відповідальність за цільове використання коштів, одержаних з обласного бюджету на часткову компенсацію відсоткової ставки, несуть власники особистих селянських господарств.</w:t>
      </w:r>
    </w:p>
    <w:p>
      <w:pPr>
        <w:pStyle w:val="21"/>
        <w:rPr/>
      </w:pPr>
      <w:r>
        <w:rPr/>
        <w:t xml:space="preserve">     </w:t>
      </w:r>
      <w:r>
        <w:rPr/>
        <w:t>3.2. Фінансова звітність про використання коштів обласного бюджету для здійснення  компенсації  складається  і  подається  в установленому порядк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3. Контроль за цільовим використанням коштів обласного бюджету згідно з цим Порядком здійснюють головне управління агропромислового розвитку облдержадміністрації та управління агропромислового розвитку райдержадміністраці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/>
      </w:pPr>
      <w:r>
        <w:rPr/>
        <w:t>Начальник головного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гропромислового розвит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лдержадміністрації      </w:t>
        <w:tab/>
        <w:tab/>
        <w:tab/>
        <w:tab/>
        <w:tab/>
        <w:t xml:space="preserve">              </w:t>
        <w:tab/>
        <w:t>А.Аршулік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4.6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48:00Z</dcterms:created>
  <dc:creator>Книш</dc:creator>
  <dc:description/>
  <dc:language>en-US</dc:language>
  <cp:lastModifiedBy>Zagal</cp:lastModifiedBy>
  <cp:lastPrinted>2007-05-10T17:32:00Z</cp:lastPrinted>
  <dcterms:modified xsi:type="dcterms:W3CDTF">2007-05-23T06:49:00Z</dcterms:modified>
  <cp:revision>8</cp:revision>
  <dc:subject/>
  <dc:title>ЗАТВЕРДЖЕНО</dc:title>
</cp:coreProperties>
</file>