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озпорядження голови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/>
            </w:pPr>
            <w:r>
              <w:rPr>
                <w:sz w:val="28"/>
                <w:szCs w:val="28"/>
              </w:rPr>
              <w:t xml:space="preserve">від </w:t>
            </w:r>
            <w:r>
              <w:rPr>
                <w:sz w:val="28"/>
                <w:szCs w:val="28"/>
                <w:lang w:val="ru-RU"/>
              </w:rPr>
              <w:t xml:space="preserve">28 </w:t>
            </w:r>
            <w:r>
              <w:rPr>
                <w:sz w:val="28"/>
                <w:szCs w:val="28"/>
              </w:rPr>
              <w:t>квітня 2007 року №</w:t>
            </w:r>
            <w:r>
              <w:rPr>
                <w:sz w:val="28"/>
                <w:szCs w:val="28"/>
                <w:lang w:val="ru-RU"/>
              </w:rPr>
              <w:t xml:space="preserve"> 163</w:t>
            </w:r>
          </w:p>
        </w:tc>
      </w:tr>
    </w:tbl>
    <w:p>
      <w:pPr>
        <w:pStyle w:val="Normal"/>
        <w:rPr/>
      </w:pPr>
      <w:r>
        <w:rPr/>
        <w:t xml:space="preserve">         </w:t>
      </w:r>
    </w:p>
    <w:p>
      <w:pPr>
        <w:pStyle w:val="Heading2"/>
        <w:ind w:firstLine="540"/>
        <w:rPr>
          <w:rFonts w:eastAsia="Arial Unicode MS"/>
        </w:rPr>
      </w:pPr>
      <w:r>
        <w:rPr/>
        <w:t>СКЛАД</w:t>
      </w:r>
    </w:p>
    <w:p>
      <w:pPr>
        <w:pStyle w:val="TextBodyIndent"/>
        <w:rPr/>
      </w:pPr>
      <w:r>
        <w:rPr/>
        <w:t>Координаційної ради з підготовки та проведення в області заходів у зв’язку з 75-ми роковинами голодомору 1932 – 1933 років в Україні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76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півголови Координаційної рад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АНА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’ячеслав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обласної рад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 Координаційної рад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ХЕ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спеціаліст управління з питань внутрішньої політики облдержадміністрації</w:t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и Координаційної ради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БОНДАРЕНК0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надій Василь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фесор Волинського державного університету ім. Лесі Українки, голова обласного товариства краєзнавців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ОНДАР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го відділення Братства святого апостола А. Первозванного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ЩЕН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Степ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хорони здоров’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ВІТІ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а обласної організації Всеукраїнського об’єднання “Свобода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ЙТ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з питань внутрішньої політик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Л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голова комісії обласної ради з питань поновлення прав реабілітованих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НЕЙ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юбов Максимі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 Волинського відділу Союзу українок 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УЗЬ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Володими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Всеукраїнської молодіжної громадської організації “Національний альянс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ДАНИЛЮК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Володимир Олексійович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ний редактор громадсько-політичного тижневика “Волинська газета” (за згодою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ЙЧ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Олександ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у справах молоді та спорт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ЕЦ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О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праці, соціальних питань та у справах захисту населення від наслідків Чорнобильської катастрофи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ВАЛЬ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ктор Пет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Служби безпеки України в області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КОЖЕВНІКОВ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Геннадій Геннад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керівник обласної організації Української Республіканської партії “Собор” (за згодою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ИВИ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тон Федор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ЧЕРЕП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ректор з міжнародних зв’язків Волинського державного університету імені Лесі Українки, керівник редакційно-видавничої групи “Науковий центр історичних студій Волині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олодимир Леонтій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rPr/>
            </w:pPr>
            <w:r>
              <w:rPr/>
              <w:t>начальник управління культури і туризму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МЕЛЬНИК 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  <w:t>Євген Іванович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голова обласної організації Конгресу українських націоналістів (за згодою)</w:t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ВРОЦ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Воло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організації політичної партії Народний Союз Наша Україна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Т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Василь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Heading1"/>
              <w:rPr/>
            </w:pPr>
            <w:r>
              <w:rPr/>
              <w:t>заступник голови обласної організації Всеукраїнського об’єднання “Батьківщина” (за згодо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РХОМ’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Луцького міського голов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АСАМА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Микола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тавник Національної ради з питань телебачення і радіомовлення в області, заступник голови обласної організації Української народної партії (за згодою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ИРОЖ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Костянти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енеральний директор обласної державної телерадіокомпанії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освіти і науки облдерж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ШКОВСЬК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управління Міністерства внутрішніх справ України в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Іва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інформації та зв’язків з громадськістю обл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 Дорофій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ний редактор обласної газети “Волинь-нова”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И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Михайл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обласного краєзнавчого музею</w:t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ОЛТ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ван Адам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голова обласної Спілки політичних в</w:t>
            </w:r>
            <w:r>
              <w:rPr>
                <w:sz w:val="28"/>
                <w:lang w:val="ru-RU"/>
              </w:rPr>
              <w:t>’язнів і репресованих (за згодою)</w:t>
            </w:r>
          </w:p>
        </w:tc>
      </w:tr>
      <w:tr>
        <w:trPr>
          <w:trHeight w:val="948" w:hRule="atLeast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кола Федо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а братства ветеранів ОУН-УПА Волинського краю імені Клима Савур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 - 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 xml:space="preserve">                 В. Максим’я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940" w:hanging="144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7:00:00Z</dcterms:created>
  <dc:creator>Zhanet</dc:creator>
  <dc:description/>
  <dc:language>en-US</dc:language>
  <cp:lastModifiedBy>1</cp:lastModifiedBy>
  <cp:lastPrinted>2007-04-27T12:41:00Z</cp:lastPrinted>
  <dcterms:modified xsi:type="dcterms:W3CDTF">2007-05-03T07:02:00Z</dcterms:modified>
  <cp:revision>57</cp:revision>
  <dc:subject/>
  <dc:title/>
</cp:coreProperties>
</file>