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18"/>
          <w:szCs w:val="20"/>
        </w:rPr>
      </w:pPr>
      <w:r>
        <w:rPr>
          <w:rFonts w:eastAsia="Arial Unicode MS"/>
          <w:b/>
          <w:bCs/>
          <w:sz w:val="18"/>
          <w:szCs w:val="20"/>
        </w:rPr>
      </w:r>
    </w:p>
    <w:p>
      <w:pPr>
        <w:pStyle w:val="Heading1"/>
        <w:ind w:right="-5" w:hanging="0"/>
        <w:rPr>
          <w:lang w:val="en-US"/>
        </w:rPr>
      </w:pPr>
      <w:r>
        <w:rPr/>
        <w:t>РОЗПОРЯДЖЕННЯ</w:t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ітня 2007 року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м. Луцьк                                </w:t>
        <w:tab/>
        <w:tab/>
        <w:t>№</w:t>
      </w:r>
      <w:r>
        <w:rPr>
          <w:sz w:val="28"/>
          <w:szCs w:val="28"/>
          <w:lang w:val="en-US"/>
        </w:rPr>
        <w:t xml:space="preserve"> 161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комісії з вивчення питань 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податку на додану вартість підприємствам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 затвердити новий склад комісії з вивчення питань відшкодування податку на додану вартість підприємствам, утвореної розпорядженням голови обласної державної адміністрації від 19 жовтня 2006 року № 368 «Про комісію з вивчення питань відшкодування податку на додану вартість підприємствам» (додається)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пропонувати прокурору області Гілю Андрію Івановичу взяти участь в роботі комісії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и, що втратили чинність, пункт 1 цього розпорядження у частині складу комісії з вивчення питань відшкодування податку на додану вартість підприємствам та пункт 2 цього розпорядження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right="-5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БОНДАР</w:t>
      </w:r>
    </w:p>
    <w:p>
      <w:pPr>
        <w:pStyle w:val="Normal"/>
        <w:ind w:right="-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 778 1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27:00Z</dcterms:created>
  <dc:creator>Shevchuk-S</dc:creator>
  <dc:description/>
  <dc:language>en-US</dc:language>
  <cp:lastModifiedBy>Zagal</cp:lastModifiedBy>
  <cp:lastPrinted>2006-10-19T15:43:00Z</cp:lastPrinted>
  <dcterms:modified xsi:type="dcterms:W3CDTF">2007-04-27T11:48:00Z</dcterms:modified>
  <cp:revision>4</cp:revision>
  <dc:subject/>
  <dc:title>від 19 жовтня 2006 року                 м</dc:title>
</cp:coreProperties>
</file>