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5040"/>
        <w:rPr/>
      </w:pPr>
      <w:r>
        <w:rPr>
          <w:sz w:val="28"/>
          <w:szCs w:val="28"/>
          <w:lang w:val="uk-UA"/>
        </w:rPr>
        <w:t>від 27 квітня 2007 року №</w:t>
      </w:r>
      <w:r>
        <w:rPr>
          <w:sz w:val="28"/>
          <w:szCs w:val="28"/>
          <w:lang w:val="en-US"/>
        </w:rPr>
        <w:t xml:space="preserve"> 161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вивчення питань відшкодування пода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дану вартість підприємств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Налькович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ХТЯ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рис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державної податкової адміністрації в області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І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адміністрування податку на додану вартість державної податкової адміністрації в області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лужби безпеки України в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обласної державної 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егіонального відділення Українського союзу промисловців та підприємців в області, голова наглядової ради Луцького автомобільного заводу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редактор «Волинської газети»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омисловості та розвитку інфраструктури обласної державної 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Ягодинської митниц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фінансового управління обласної державної 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РОЛУ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инської митниц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К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ністерства внутрішніх справ України в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Федо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головного управління державного казначейства в області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БУЛЬ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’єднання організацій роботодавців області, директор ВАТ «Луцький підшипниковий завод» (за згодою)</w:t>
            </w:r>
          </w:p>
        </w:tc>
      </w:tr>
    </w:tbl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09:00Z</dcterms:created>
  <dc:creator>Shevchuk-S</dc:creator>
  <dc:description/>
  <dc:language>en-US</dc:language>
  <cp:lastModifiedBy>Zagal</cp:lastModifiedBy>
  <cp:lastPrinted>2007-04-26T16:04:00Z</cp:lastPrinted>
  <dcterms:modified xsi:type="dcterms:W3CDTF">2007-04-27T11:48:00Z</dcterms:modified>
  <cp:revision>4</cp:revision>
  <dc:subject/>
  <dc:title>ЗАТВЕРДЖЕНО</dc:title>
</cp:coreProperties>
</file>