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lang w:val="en-US"/>
        </w:rPr>
      </w:pPr>
      <w:r>
        <w:rPr>
          <w:b/>
          <w:bCs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18"/>
          <w:szCs w:val="20"/>
          <w:lang w:val="en-US"/>
        </w:rPr>
      </w:pPr>
      <w:r>
        <w:rPr>
          <w:rFonts w:eastAsia="Arial Unicode MS"/>
          <w:b/>
          <w:bCs/>
          <w:sz w:val="18"/>
          <w:szCs w:val="20"/>
          <w:lang w:val="en-US"/>
        </w:rPr>
      </w:r>
    </w:p>
    <w:p>
      <w:pPr>
        <w:pStyle w:val="Heading3"/>
        <w:rPr>
          <w:szCs w:val="28"/>
          <w:lang w:val="uk-UA"/>
        </w:rPr>
      </w:pPr>
      <w:r>
        <w:rPr/>
        <w:t>РОЗПОРЯДЖЕ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 квітня 2007 року                        м. Луцьк</w:t>
        <w:tab/>
        <w:tab/>
        <w:tab/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15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овий склад Ради редакційно-видавничої групи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Науковий центр історичних студій Волині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кадровими змінами, враховуючи  рекомендації Головних редколегій науково-документальної серії книг “Реабілітовані історією” і “Книги Пам’яті України”, затвердити новий склад Ради редакційно-видавничої групи “Науковий центр історичних студій Волині”, утвореної розпорядженням голови обласної державної адміністрації від 3 травня 2006 року № 144 “Про редакційно-видавничу групу “Науковий центр історичних студій Волині”, зі змінами, внесеними розпорядженням голови обласної державної адміністрації від 25 липня 2006 року № 250 “Про внесення змін до розпорядження голови облдержадміністрації від 3 травня 2006 року № 144”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Уважати таким, що втратив чинність, пункт 1 розпорядження голови обласної державної адміністрації від 25 липня 2006 року № 25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240"/>
        <w:rPr/>
      </w:pPr>
      <w:r>
        <w:rPr/>
        <w:t>Кучерепа  720 12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8:00Z</dcterms:created>
  <dc:creator>Oksaнa</dc:creator>
  <dc:description/>
  <dc:language>en-US</dc:language>
  <cp:lastModifiedBy>Zagal</cp:lastModifiedBy>
  <cp:lastPrinted>2007-04-23T11:08:00Z</cp:lastPrinted>
  <dcterms:modified xsi:type="dcterms:W3CDTF">2007-04-25T05:35:00Z</dcterms:modified>
  <cp:revision>20</cp:revision>
  <dc:subject/>
  <dc:title>ВОЛИНСЬКА ОБЛАСНА ДЕРЖАВНА АДМІНІСТРАЦІЯ</dc:title>
</cp:coreProperties>
</file>