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ЗАТВЕРДЖЕН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розпорядженням голови облас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  <w:t xml:space="preserve">від </w:t>
      </w:r>
      <w:r>
        <w:rPr>
          <w:lang w:val="en-US"/>
        </w:rPr>
        <w:t>24</w:t>
      </w:r>
      <w:r>
        <w:rPr>
          <w:lang w:val="uk-UA"/>
        </w:rPr>
        <w:t xml:space="preserve"> квітня 2007 року №</w:t>
      </w:r>
      <w:r>
        <w:rPr>
          <w:lang w:val="en-US"/>
        </w:rPr>
        <w:t xml:space="preserve"> 15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>П О Л О Ж Е Н Н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обласну міжвідомчу комісію з питань забезпечення житлом військовослужбовців, звільнених у запас або відстав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1. ЗАГАЛЬНІ ПОЛОЖ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Обласна міжвідомча комісія з питань забезпечення житлом військовослужбовців, звільнених у запас або відставку (далі – Комісія) створена для організації в області роботи, спрямованої на координацію зусиль місцевих органів влади, державних та недержавних структур, до компетенції яких відноситься вирішення питань, пов'язаних із забезпеченням житлом військовослужбовців, звільнених у запас або відставку, які перебувають на квартирному обліку в місцевих державних адміністраціях та виконавчих органах рід і проживають у цьому регіон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Голова та члени Комісії працюють на громадських засада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>II</w:t>
      </w:r>
      <w:r>
        <w:rPr>
          <w:lang w:val="uk-UA"/>
        </w:rPr>
        <w:t>. ФУНКЦІОНАЛЬНА СПРЯМОВАНІСТЬ КОМІС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омісі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вивчає та розглядає питання, пов'язані з розвитком житлового будівництва в област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аналізує стан незавершених житлових будинк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готує висновки та рекомендації з питань, пов'язаних з використанням коштів для придбання житла військовослужбовця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>III</w:t>
      </w:r>
      <w:r>
        <w:rPr>
          <w:lang w:val="uk-UA"/>
        </w:rPr>
        <w:t>. ПОВНОВАЖЕННЯ КОМІС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омісія має прав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Отримувати від органів місцевої виконавчої влади інформацію про хід виконання законів України, указів Президента України, актів Кабінету Міністрів України, які стосуються забезпечення житлом військовослужбовців, звільнених у запас або відстав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Подавати пропозиції щодо затвердження плану житлового забезпечення окремих категорій громадян за рахунок субвенції з державного бюджету місцевим бюджетам для будівництва і придбання житла облдержадміністрації, перспективних планів, з використанням кошт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 Здійснювати контроль за використанням бюджетних асигнувань, дотриманням чинного законодавства місцевими органами виконавчої влади та органами місцевого самоврядування з питань забезпечення житлом військовослужбовців, звільнених у запас або відстав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>IV</w:t>
      </w:r>
      <w:r>
        <w:rPr>
          <w:lang w:val="uk-UA"/>
        </w:rPr>
        <w:t>. ОРГАНІЗАЦІЯ РОБОТИ КОМІС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Організація роботи Комісії покладається на голову Комісії. Голова Комісії скликає і веде засідання Комісії, дає доручення її членам, організовує роботу з реалізації висновків та рекомендацій Коміс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Засідання Комісії скликаються за потреби, але не менше одного разу на півроку, і є правоможними, якщо в них бере участь не менше половини від загального складу Коміс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 За результатами вивчення і розгляду питань Комісії готує висновки та рекомендації, які подаються обласній раді та облдержадміністрації для подальшого їх вирішення згідно з чинним законодав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исновки та рекомендації Комісії приймаються більшістю голосів від загального її складу. Протоколи засідань Комісії підписуються головою і секретарем Коміс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4. У разі відсутності голови Комісії або неможливості ним виконувати свої повноваження з інших причин його функції виконує заступник голови Комісії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7:28:00Z</dcterms:created>
  <dc:creator>user</dc:creator>
  <dc:description/>
  <dc:language>en-US</dc:language>
  <cp:lastModifiedBy>user</cp:lastModifiedBy>
  <cp:lastPrinted>2007-04-12T11:42:00Z</cp:lastPrinted>
  <dcterms:modified xsi:type="dcterms:W3CDTF">2007-04-25T05:33:00Z</dcterms:modified>
  <cp:revision>8</cp:revision>
  <dc:subject/>
  <dc:title/>
</cp:coreProperties>
</file>