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ind w:firstLine="708"/>
        <w:rPr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  <w:lang w:val="en-US"/>
        </w:rPr>
      </w:pPr>
      <w:r>
        <w:rPr>
          <w:rFonts w:eastAsia="Arial Unicode MS"/>
          <w:b/>
          <w:bCs/>
          <w:sz w:val="18"/>
          <w:szCs w:val="20"/>
          <w:lang w:val="en-US"/>
        </w:rPr>
      </w:r>
    </w:p>
    <w:p>
      <w:pPr>
        <w:pStyle w:val="Heading1"/>
        <w:jc w:val="center"/>
        <w:rPr>
          <w:b/>
          <w:b/>
          <w:bCs/>
          <w:sz w:val="32"/>
          <w:szCs w:val="28"/>
          <w:u w:val="none"/>
        </w:rPr>
      </w:pPr>
      <w:r>
        <w:rPr>
          <w:b/>
          <w:bCs/>
          <w:sz w:val="32"/>
          <w:u w:val="none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8"/>
          <w:u w:val="none"/>
          <w:lang w:val="uk-UA"/>
        </w:rPr>
      </w:pPr>
      <w:r>
        <w:rPr>
          <w:b/>
          <w:bCs/>
          <w:sz w:val="32"/>
          <w:szCs w:val="28"/>
          <w:u w:val="non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>
          <w:lang w:val="en-US"/>
        </w:rPr>
        <w:t>24</w:t>
      </w:r>
      <w:r>
        <w:rPr>
          <w:lang w:val="uk-UA"/>
        </w:rPr>
        <w:t xml:space="preserve"> квітня 2007 року</w:t>
        <w:tab/>
        <w:tab/>
        <w:tab/>
        <w:t>м. Луцьк</w:t>
        <w:tab/>
        <w:tab/>
        <w:tab/>
      </w:r>
      <w:r>
        <w:rPr>
          <w:lang w:val="en-US"/>
        </w:rPr>
        <w:t xml:space="preserve">             </w:t>
      </w:r>
      <w:r>
        <w:rPr>
          <w:lang w:val="uk-UA"/>
        </w:rPr>
        <w:tab/>
        <w:t>№</w:t>
      </w:r>
      <w:r>
        <w:rPr>
          <w:lang w:val="en-US"/>
        </w:rPr>
        <w:t xml:space="preserve"> 15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Про додаткові заходи щодо забезпечення житл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йськовослужбовців, звільнених у запас або відстав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Програми забезпечення житлом військовослужбовців, звільнених у запас або відставку, затвердженої постановою Кабінету Міністрів України від 29 січня 1999 року № 114, з метою забезпечення житлом військовослужбовців, учасників бойових дій в Афганістані та воєнних конфліктів у зарубіжних країнах, членів сімей військовослужбовців, які загинули під час виконання ними службових обов'язків, а також військовослужбовців, звільнених у запас або відставку за станом здоров'я, віком, вислугою років та у зв'язку зі скороченням штатів, які перебувають на квартирному обліку за місцем проживанн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склад обласної міжвідомчої комісії з питань забезпечення житлом військовослужбовців, звільнених у запас або відставку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Положення про обласну міжвідомчу комісію з питань забезпечення житлом військовослужбовців, звільнених у запас або відставку (додається)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Головам райдержадміністрацій, міським (міст обласного значення) головам утворити на місцях комісії з питань забезпечення житлом військовослужбов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Визнати таким, що втратив чинність, пункт 1 розпорядження голови облдержадміністрації від 13 листопада 2006 року № 392 "Про внесення змін до складу обласної міжвідомчої комісії з питань забезпечення житлом військовослужбовців, звільнених у запас або відставку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Радощук 778 165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4"/>
      <w:szCs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eastAsia="Arial Unicode MS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50:00Z</dcterms:created>
  <dc:creator>user</dc:creator>
  <dc:description/>
  <dc:language>en-US</dc:language>
  <cp:lastModifiedBy>user</cp:lastModifiedBy>
  <cp:lastPrinted>2007-04-12T11:09:00Z</cp:lastPrinted>
  <dcterms:modified xsi:type="dcterms:W3CDTF">2007-04-24T12:45:00Z</dcterms:modified>
  <cp:revision>8</cp:revision>
  <dc:subject/>
  <dc:title/>
</cp:coreProperties>
</file>