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lang w:val="en-US"/>
        </w:rPr>
        <w:t>24</w:t>
      </w:r>
      <w:r>
        <w:rPr>
          <w:lang w:val="uk-UA"/>
        </w:rPr>
        <w:t xml:space="preserve"> квітня 2007 року №</w:t>
      </w:r>
      <w:r>
        <w:rPr>
          <w:lang w:val="en-US"/>
        </w:rPr>
        <w:t xml:space="preserve"> 15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міжвідомчої комісії з питань забезпечення житлом військовослужбовців, звільнених у запас або відстав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99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Павл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обласної держав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ИЦ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 Федор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містобуду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ання, архітектури та житлово-комуналь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сподарства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ЕС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Леонід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інвестицій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інновацій головного управління економі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лдержадміністрації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Аркадій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Ковельського міського голови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Е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ур Улдис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обласної організації Спілки офіцер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М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Клим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ерший заступник Володимир-Волинськ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ого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С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Павл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олодимир-Волинської квартир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сплуатаційної частини район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994"/>
      </w:tblGrid>
      <w:tr>
        <w:trPr/>
        <w:tc>
          <w:tcPr>
            <w:tcW w:w="386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РХО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толій Іванович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Луцького міського голови 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й Григор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обласної організ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ської спілки ветеранів Афганіста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ЄХ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геній Валерій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фінансового та соціаль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безпечення облвійськком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О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взаємодії з правоохоронни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и органами та оборонної роботи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ЕД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олодимир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фінансов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Н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им Василь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тобудування, архітектури та житлов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унального господарства облдержадміні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ИБ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Олексій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Волинської філії Всеукраїнської спіл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езквартирних офіцер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ЛЕ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ший заступник Нововолинського мі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ВЕ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Петр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ший заступник начальника голо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державного казначейства в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56:00Z</dcterms:created>
  <dc:creator>user</dc:creator>
  <dc:description/>
  <dc:language>en-US</dc:language>
  <cp:lastModifiedBy>user</cp:lastModifiedBy>
  <cp:lastPrinted>2007-04-12T11:41:00Z</cp:lastPrinted>
  <dcterms:modified xsi:type="dcterms:W3CDTF">2007-04-25T05:33:00Z</dcterms:modified>
  <cp:revision>14</cp:revision>
  <dc:subject/>
  <dc:title/>
</cp:coreProperties>
</file>