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АТВЕРДЖЕНО</w:t>
            </w:r>
          </w:p>
          <w:p>
            <w:pPr>
              <w:pStyle w:val="TextBody"/>
              <w:rPr/>
            </w:pPr>
            <w:r>
              <w:rPr/>
              <w:t>розпорядженням голови</w:t>
            </w:r>
          </w:p>
          <w:p>
            <w:pPr>
              <w:pStyle w:val="TextBody"/>
              <w:rPr/>
            </w:pPr>
            <w:r>
              <w:rPr/>
              <w:t>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від </w:t>
            </w:r>
            <w:r>
              <w:rPr>
                <w:sz w:val="28"/>
                <w:lang w:val="en-US"/>
              </w:rPr>
              <w:t xml:space="preserve">20 </w:t>
            </w:r>
            <w:r>
              <w:rPr>
                <w:sz w:val="28"/>
              </w:rPr>
              <w:t>квітня  200</w:t>
            </w:r>
            <w:r>
              <w:rPr>
                <w:sz w:val="28"/>
                <w:lang w:val="ru-RU"/>
              </w:rPr>
              <w:t>7</w:t>
            </w:r>
            <w:r>
              <w:rPr>
                <w:sz w:val="28"/>
              </w:rPr>
              <w:t xml:space="preserve"> року №</w:t>
            </w:r>
            <w:r>
              <w:rPr>
                <w:sz w:val="28"/>
                <w:lang w:val="en-US"/>
              </w:rPr>
              <w:t xml:space="preserve"> 150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  <w:t>ЗАХОДИ</w:t>
      </w:r>
    </w:p>
    <w:p>
      <w:pPr>
        <w:pStyle w:val="Normal"/>
        <w:jc w:val="center"/>
        <w:rPr/>
      </w:pPr>
      <w:r>
        <w:rPr>
          <w:sz w:val="28"/>
        </w:rPr>
        <w:t>з підготовки і відзначення в області 6</w:t>
      </w:r>
      <w:r>
        <w:rPr>
          <w:sz w:val="28"/>
          <w:lang w:val="ru-RU"/>
        </w:rPr>
        <w:t>2</w:t>
      </w:r>
      <w:r>
        <w:rPr>
          <w:sz w:val="28"/>
        </w:rPr>
        <w:t xml:space="preserve">-ї річниці Перемог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Великій Вітчизняній війні 1941-1945 років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/>
        <w:t>1. Забезпечити вирішення невідкладних та повсякденних соціально-побутових питань інвалідів війни, учасників бойових дій, національно-визвольних змагань, солдатських вдів, сімей загиблих воїнів, в’язнів - жертв нацизму з метою поліпшення умов їх проживання. Забезпечити дієвий контроль за наданням пільг та переваг у медичному, комунальному і транспортному обслуговуванні цієї категорії громадян. При цьому особливу увагу звернути  на немічних, одиноких громадян і громадян, які проживають окремо</w:t>
      </w:r>
    </w:p>
    <w:p>
      <w:pPr>
        <w:pStyle w:val="TextBodyIndent"/>
        <w:jc w:val="lef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головне управління праці, соціальних питань та у справах захисту населення від наслідків Чорнобильської катастрофи,  управління охорони здоров’я облдержадміністрації, райдержадміністрації, виконкоми міських (міст обласного значення ) ра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тягом року </w:t>
            </w:r>
          </w:p>
        </w:tc>
      </w:tr>
    </w:tbl>
    <w:p>
      <w:pPr>
        <w:pStyle w:val="TextBodyIndent"/>
        <w:jc w:val="left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Здійснити виплату щорічної разової допомоги ветеранам війни у порядку, визначеному статті 17 Закону України „Про статус ветеранів війни, гарантії їх соціального захисту”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головне управління праці, соціальних питань та у справах захисту населення від наслідків Чорнобильської катастрофи 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5 травня 2007 року</w:t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  <w:t>3. Забезпечити надання пільг ветеранам війни на придбання твердого палива та скрапленого газу відповідно до розпорядження голови обласної державної адміністрації від 1 березня 2007 року № 85, зареєстрованого в головному управлінні юстиції в області 5 березня 2007 року за № 12/907</w:t>
      </w:r>
    </w:p>
    <w:p>
      <w:pPr>
        <w:pStyle w:val="2"/>
        <w:rPr>
          <w:sz w:val="22"/>
        </w:rPr>
      </w:pPr>
      <w:r>
        <w:rPr>
          <w:sz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головне управління праці, соціальних питань та у справах захисту населення від наслідків Чорнобильської катастрофи 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</w:tr>
    </w:tbl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ind w:firstLine="709"/>
        <w:rPr/>
      </w:pPr>
      <w:r>
        <w:rPr/>
        <w:t>4. Провести зустрічі керівників органів виконавчої влади та місцевого самоврядування з ветеранами Великої Вітчизняної війни, учасниками національно-визвольних змагань, які проживають в інтернатних установах, територіальних центрах соціального обслуговування пенсіонерів та одиноких непрацездатних громадян. Організувати для них виступи художніх професійних і самодіяльних колективів, святкові обіди</w:t>
      </w:r>
    </w:p>
    <w:p>
      <w:pPr>
        <w:pStyle w:val="2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головне управління праці, соціальних питань та у справах захисту населення від наслідків Чорнобильської катастрофи, управління культури і туризм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ітень - травень 2007 року</w:t>
            </w:r>
          </w:p>
        </w:tc>
      </w:tr>
    </w:tbl>
    <w:p>
      <w:pPr>
        <w:pStyle w:val="2"/>
        <w:rPr/>
      </w:pPr>
      <w:r>
        <w:rPr/>
      </w:r>
    </w:p>
    <w:p>
      <w:pPr>
        <w:pStyle w:val="TextBodyIndent"/>
        <w:ind w:firstLine="709"/>
        <w:rPr/>
      </w:pPr>
      <w:r>
        <w:rPr/>
        <w:t>5. Організувати  та провести в будинках-інтернатах та стаціонарних відділеннях територіальних центрів „дні відчинених дверей” із заходами та акціями, спрямованими на конкретну допомогу ветеранам війни, учасникам національно-визвольних змагань,  залучивши представників молодіжних об’єднань, благодійних фондів, інших громадських організацій, діяльність яких спрямована на підтримку ветеранів</w:t>
      </w:r>
    </w:p>
    <w:p>
      <w:pPr>
        <w:pStyle w:val="TextBodyIndent"/>
        <w:ind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головне управління праці, соціальних питань та у справах захисту населення від наслідків Чорнобильської катастрофи 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ітень - травень 2007 року</w:t>
            </w:r>
          </w:p>
        </w:tc>
      </w:tr>
    </w:tbl>
    <w:p>
      <w:pPr>
        <w:pStyle w:val="TextBodyIndent"/>
        <w:ind w:firstLine="567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/>
        <w:tab/>
        <w:t>6. Провести обстеження технічного стану житлових будинків (квартир) учасників війни, національно-визвольних змагань і при необхідності надати допомогу у проведенні  ремонтів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 xml:space="preserve">райдержадміністр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 9 травня 2007 року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Забезпечити належний рівень надання амбулаторно-поліклінічної та стаціонарної допомоги ветеранам Великої Вітчизняної війни, учасникам національно-визвольних змаган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охорони здоров’я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 Організувати зустріч представників виконавчої влади та місцевого самоврядування з ветеранами та учасниками національно-визвольних змагань, які перебувають на лікуванні в госпіталі для інвалідів війни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управління охорони здоров’я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9 травня 2007 року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9. Організувати упорядкування меморіалів, пам’ятників, братських могил, інших військових поховань, облаштування пам’ятних місць, пов’язаних з Великою Вітчизняною війною, закріпити для догляду за ними учнів загальноосвітніх і професійно-технічних навчальних закладів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райдержадміністрації, виконкоми міських (міст обласного значення) рад,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5 травня 2007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firstLine="709"/>
        <w:rPr/>
      </w:pPr>
      <w:r>
        <w:rPr/>
        <w:t>10. Провести у загальноосвітніх, професійно-технічних, вищих навчальних закладах області місячник патріотичного виховання „Пам’ять”, тематичні конференції, вечори, “уроки мужності”, героїко-патріотичні фестивалі, зустрічі учнів з ветеранами Великої Вітчизняної війни та учасниками національно-визвольних змагань, організувати учнівську пошукову експедицію „Ордени і медалі в моїй родині”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ітень - травень 2007 року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TextBodyIndent"/>
        <w:ind w:firstLine="709"/>
        <w:rPr/>
      </w:pPr>
      <w:r>
        <w:rPr/>
        <w:t>11. Розгорнути у бібліотечних закладах області тематичні книжкові виставки, полиці, провести відкриті перегляди літератури, літературні години та літературно-мистецькі вечори, присвячені подвигу українського народу в роки Великої Вітчизняної війни. В обласній науковій бібліотеці імені Олени Пчілки провести “Свято мужності, героїзму, пам’яті”</w:t>
      </w:r>
    </w:p>
    <w:p>
      <w:pPr>
        <w:pStyle w:val="3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культури і туризму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вень 2007 року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12. Провести у Волинському краєзнавчому музеї тематичний вечір “Пам’ятаймо про минуле, думаємо про майбутнє”, уроки мужності “Це потрібно не мертвим, це потрібно живим”, пішохідні екскурсії меморіалом Слави у місті Луцьку</w:t>
      </w:r>
    </w:p>
    <w:p>
      <w:pPr>
        <w:pStyle w:val="3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управління культури і туризму, освіти і науки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5 - 9 травня 2007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3. Організувати виставку архівних документів, присвячену 62-й річниці Перемоги у Великій Вітчизняній війні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державний архів област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до 9 травня 2007 року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4. Провести тематичні концертні програми. Організувати святкові концерти, присвячені 62-й річниці Перемоги,  у закладах культури, трудових колективах, міст обласного значення, районних центрів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культури і туризму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вень 2007 року</w:t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5. Організувати в кінотеатрах області демонстрацію художніх фільмів, присвячених подіям Великої Вітчизняної війни, їх перегляд учнівською та студентською молоддю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культури і туризму, освіти і науки облдержадміністрації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ітень - травень 2007 року</w:t>
            </w:r>
          </w:p>
        </w:tc>
      </w:tr>
    </w:tbl>
    <w:p>
      <w:pPr>
        <w:pStyle w:val="21"/>
        <w:ind w:firstLine="567"/>
        <w:rPr/>
      </w:pPr>
      <w:r>
        <w:rPr/>
      </w:r>
    </w:p>
    <w:p>
      <w:pPr>
        <w:pStyle w:val="21"/>
        <w:ind w:firstLine="709"/>
        <w:rPr/>
      </w:pPr>
      <w:r>
        <w:rPr/>
        <w:t>16. Провести комплекс фізкультурно-спортивних заходів, присвячених 62-й річниці Перемоги у Великій Вітчизняній війні</w:t>
      </w:r>
    </w:p>
    <w:p>
      <w:pPr>
        <w:pStyle w:val="21"/>
        <w:ind w:firstLine="567"/>
        <w:rPr/>
      </w:pPr>
      <w:r>
        <w:rPr/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управління у справах молоді та спорту, освіти і нау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5 – 9 травня 2007 року 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/>
        <w:t>17. Організувати та провести в обласному академічному музично-драматичному театрі імені Т.Г.Шевченка урочисті збори та святковий концерт з нагоди 62-ї річниці Перемоги у Великій Вітчизняній війні за участю ветеранів, учасників національно-визвольних змагань,  представників органів виконавчої влади та  місцевого самоврядування, громадських організацій, військових та молоді, громадськості обласного центру</w:t>
      </w:r>
    </w:p>
    <w:p>
      <w:pPr>
        <w:pStyle w:val="TextBodyIndent"/>
        <w:ind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управління з питань внутрішньої політики, культури і туризму облдержадміністрації, виконком Луцької міської рад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 травня 2007 року </w:t>
            </w:r>
          </w:p>
        </w:tc>
      </w:tr>
    </w:tbl>
    <w:p>
      <w:pPr>
        <w:pStyle w:val="TextBodyIndent"/>
        <w:ind w:firstLine="567"/>
        <w:rPr/>
      </w:pPr>
      <w:r>
        <w:rPr/>
      </w:r>
    </w:p>
    <w:p>
      <w:pPr>
        <w:pStyle w:val="TextBodyIndent"/>
        <w:rPr/>
      </w:pPr>
      <w:r>
        <w:rPr/>
        <w:t>18.  Провести на меморіалі Слави у м. Луцьку урочистий мітинг та покладання квітів з нагоди 62-ї річниці Перемоги у Великій Вітчизняній війні 1941 – 1945 років за участю ветеранів, учасників національно-визвольних змагань, представників органів виконавчої влади та  місцевого самоврядування, громадських організацій, молоді, військових, громадськості обласного центру</w:t>
      </w:r>
    </w:p>
    <w:p>
      <w:pPr>
        <w:pStyle w:val="TextBodyInden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з питань внутрішньої політики, культури і туризму облдержадміністрації, </w:t>
            </w:r>
            <w:r>
              <w:rPr>
                <w:szCs w:val="18"/>
              </w:rPr>
              <w:t>відділ взаємодії з  правоохоронними органами та оборонної роботи</w:t>
            </w:r>
            <w:r>
              <w:rPr/>
              <w:t xml:space="preserve"> апарату облдержадміністрації, виконком Луцької міської рад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 травня 2007 року </w:t>
            </w:r>
          </w:p>
        </w:tc>
      </w:tr>
    </w:tbl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firstLine="709"/>
        <w:rPr/>
      </w:pPr>
      <w:r>
        <w:rPr/>
        <w:t xml:space="preserve">19. Провести в населених пунктах області урочистості, святкові зустрічі за участю представників органів виконавчої влади, місцевого самоврядування, ветеранів війни та учасників національно-визвольних змагань з нагоди 62-ї річниці Перемоги у Великій Вітчизняній війні. Забезпечити святкове оформлення населених пунктів з використанням державної символіки. Організувати  покладання квітів до пам’ятників та пам’ятних знаків, панахиди за загиблими, проведення святкових салютів </w:t>
      </w:r>
    </w:p>
    <w:p>
      <w:pPr>
        <w:pStyle w:val="TextBodyInden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9 травня 2007 року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0. Організувати у військових частинах для ветеранів, учасників національно-визвольних змагань, представників органів виконавчої влади і місцевого самоврядування, молоді  „дні відчинених дверей” з показом військової техніки та ознайомленням гостей з побутом військовослужбовців строкової служб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>
                <w:szCs w:val="18"/>
              </w:rPr>
              <w:t>відділ взаємодії з  правоохоронними органами та оборонної роботи</w:t>
            </w:r>
            <w:r>
              <w:rPr/>
              <w:t xml:space="preserve"> апарату облдержадміністрації, начальники гарнізонів, обласний військовий комісаріат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травень 2007 року</w:t>
            </w:r>
          </w:p>
        </w:tc>
      </w:tr>
    </w:tbl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1. Забезпечити висвітлення у засобах масової інформації заходів з підготовки і відзначення в області 62-ї річниці Перемоги у Великій Вітчизняній війні 1941 – 1945 років. Організувати та провести цикли тематичних теле- і радіопередач, публікації відповідних матеріалів у місцевій пресі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інформації та зв’язків з громадськістю облдержадміністрації, обласна державна телерадіокомпанія, райдержадміністр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ітень – травень 2007 року</w:t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22. Забезпечити належні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медичний, санітарно-епідеміологічний нагляд у місцях проведення масових святкових заходів, за потреби</w:t>
      </w:r>
      <w:r>
        <w:rPr>
          <w:sz w:val="28"/>
          <w:lang w:val="ru-RU"/>
        </w:rPr>
        <w:t xml:space="preserve"> – </w:t>
      </w:r>
      <w:r>
        <w:rPr>
          <w:sz w:val="28"/>
        </w:rPr>
        <w:t xml:space="preserve">необхідну невідкладну амбулаторну або стаціонарну медичну допомогу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управління охорони здоров’я  облдержадміністрації, обласна санітарно-епідеміологічна станція, райдержадміністрації, виконкоми міських (міст обласного значення) рад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травень 200</w:t>
            </w:r>
            <w:r>
              <w:rPr>
                <w:lang w:val="en-US"/>
              </w:rPr>
              <w:t>7</w:t>
            </w:r>
            <w:r>
              <w:rPr/>
              <w:t xml:space="preserve">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хорону громадського порядку та безпеку громадян під час масових святкових заходів у місцях їх проведення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управління Міністерства внутрішніх справ України в області, райдержадміністрації, виконкоми міських (міст обласного значення) рад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травень 200</w:t>
            </w:r>
            <w:r>
              <w:rPr>
                <w:lang w:val="en-US"/>
              </w:rPr>
              <w:t>7</w:t>
            </w:r>
            <w:r>
              <w:rPr/>
              <w:t xml:space="preserve"> року</w:t>
            </w:r>
          </w:p>
        </w:tc>
      </w:tr>
    </w:tbl>
    <w:p>
      <w:pPr>
        <w:pStyle w:val="TextBodyInden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4:46:00Z</dcterms:created>
  <dc:creator>Klumyk</dc:creator>
  <dc:description/>
  <dc:language>en-US</dc:language>
  <cp:lastModifiedBy>Zagal</cp:lastModifiedBy>
  <cp:lastPrinted>2007-04-19T09:58:00Z</cp:lastPrinted>
  <dcterms:modified xsi:type="dcterms:W3CDTF">2007-04-20T08:15:00Z</dcterms:modified>
  <cp:revision>212</cp:revision>
  <dc:subject/>
  <dc:title>Затверджені</dc:title>
</cp:coreProperties>
</file>