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2"/>
          <w:szCs w:val="20"/>
          <w:lang w:val="ru-RU"/>
        </w:rPr>
      </w:pPr>
      <w:r>
        <w:rPr>
          <w:rFonts w:eastAsia="Arial Unicode MS"/>
          <w:b/>
          <w:bCs/>
          <w:sz w:val="22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в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 xml:space="preserve"> </w:t>
      </w:r>
      <w:r>
        <w:rPr/>
        <w:t>20</w:t>
      </w:r>
      <w:r>
        <w:rPr>
          <w:lang w:val="uk-UA"/>
        </w:rPr>
        <w:t xml:space="preserve"> квітня 2007 року</w:t>
        <w:tab/>
        <w:tab/>
      </w:r>
      <w:r>
        <w:rPr/>
        <w:t xml:space="preserve">       </w:t>
      </w:r>
      <w:r>
        <w:rPr>
          <w:lang w:val="uk-UA"/>
        </w:rPr>
        <w:t>м. Луцьк</w:t>
        <w:tab/>
        <w:tab/>
        <w:tab/>
        <w:tab/>
        <w:t xml:space="preserve">      </w:t>
      </w:r>
      <w:r>
        <w:rPr/>
        <w:t xml:space="preserve">       </w:t>
      </w:r>
      <w:r>
        <w:rPr>
          <w:lang w:val="uk-UA"/>
        </w:rPr>
        <w:t xml:space="preserve">  №</w:t>
      </w:r>
      <w:r>
        <w:rPr/>
        <w:t xml:space="preserve"> 14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знання такими, що втратили</w:t>
        <w:tab/>
        <w:tab/>
        <w:tab/>
      </w:r>
      <w:r>
        <w:rPr/>
        <w:t>Заре</w:t>
      </w:r>
      <w:r>
        <w:rPr>
          <w:lang w:val="uk-UA"/>
        </w:rPr>
        <w:t>є</w:t>
      </w:r>
      <w:r>
        <w:rPr/>
        <w:t xml:space="preserve">стровано в головном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нність, окремих розпоряджень </w:t>
        <w:tab/>
        <w:tab/>
        <w:tab/>
        <w:t>управлінні юстиції в області</w:t>
      </w:r>
    </w:p>
    <w:p>
      <w:pPr>
        <w:pStyle w:val="Normal"/>
        <w:rPr>
          <w:lang w:val="uk-UA"/>
        </w:rPr>
      </w:pPr>
      <w:r>
        <w:rPr>
          <w:lang w:val="uk-UA"/>
        </w:rPr>
        <w:t>голови обласної державної адміністрації</w:t>
        <w:tab/>
        <w:tab/>
        <w:t>25 квітня 2007 року за № 17/91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зв'язку з переглядом нормативно-правових актів, занесених до державного реєстру, та приведення їх у відповідність до чинного законодавства визнати такими, що втратили чинніс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Розпорядження голови облдержадміністрації від 23 травня 2000 року </w:t>
        <w:br/>
        <w:t>№ 241 "Про додаткові заходи щодо забезпечення житлом військовослужбовців, звільнених у запас або відставку", зареєстроване в обласному управлінні юстиції 30 травня 2000 року за № 36/445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 Розпорядження голови облдержадміністрації від 29 жовтня 2001 року № 571 "Про внесення змін до розпорядження голови облдержадміністрації від 23 травня 2000 року № 241, зареєстроване в обласному управлінні юстиції </w:t>
        <w:br/>
        <w:t>7 листопада 2001 року за № 67/570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 Розпорядження голови облдержадміністрації від 24 травня 2002 року </w:t>
        <w:br/>
        <w:t xml:space="preserve">№ 240 "Про внесення змін до розпорядження голови облдержадміністрації від 23 травня 2000 року № 241", зареєстроване в обласному управлінні юстиції </w:t>
        <w:br/>
        <w:t>27 травня 2002 року за № 28/606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Відповідно до статті 41 Закону України "Про місцеві державні адміністрації" доручити головному управлінню економіки облдержадміністрації зареєструвати це розпорядження в головному управлінні юстиції в області та оприлюдни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Це розпорядження набуває чинності після його державної реєстрації та оприлюднення на веб-сайті облдержадміністр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ощук 778 1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hadow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19:00Z</dcterms:created>
  <dc:creator>user</dc:creator>
  <dc:description/>
  <dc:language>en-US</dc:language>
  <cp:lastModifiedBy>Zagal</cp:lastModifiedBy>
  <cp:lastPrinted>2007-04-12T12:14:00Z</cp:lastPrinted>
  <dcterms:modified xsi:type="dcterms:W3CDTF">2007-04-28T10:25:00Z</dcterms:modified>
  <cp:revision>20</cp:revision>
  <dc:subject/>
  <dc:title/>
</cp:coreProperties>
</file>