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  <w:lang w:val="en-US"/>
        </w:rPr>
      </w:pPr>
      <w:r>
        <w:rPr>
          <w:spacing w:val="8"/>
          <w:lang w:val="az-Cyrl-AZ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UkrainianAntique;Courier New" w:hAnsi="UkrainianAntique;Courier New" w:cs="UkrainianAntique;Courier New"/>
          <w:spacing w:val="8"/>
          <w:sz w:val="18"/>
          <w:szCs w:val="20"/>
          <w:lang w:val="en-US"/>
        </w:rPr>
      </w:pPr>
      <w:r>
        <w:rPr>
          <w:rFonts w:cs="UkrainianAntique;Courier New" w:ascii="UkrainianAntique;Courier New" w:hAnsi="UkrainianAntique;Courier New"/>
          <w:spacing w:val="8"/>
          <w:sz w:val="18"/>
          <w:szCs w:val="20"/>
          <w:lang w:val="en-US"/>
        </w:rPr>
      </w:r>
    </w:p>
    <w:p>
      <w:pPr>
        <w:pStyle w:val="Heading2"/>
        <w:rPr>
          <w:sz w:val="28"/>
          <w:lang w:val="en-US"/>
        </w:rPr>
      </w:pPr>
      <w:r>
        <w:rPr>
          <w:sz w:val="28"/>
          <w:lang w:val="az-Cyrl-AZ"/>
        </w:rPr>
        <w:t>ВОЛИНСЬКА ОБЛАСНА ДЕРЖАВНА АДМІНІСТРАЦІЯ</w:t>
      </w:r>
    </w:p>
    <w:p>
      <w:pPr>
        <w:pStyle w:val="Normal"/>
        <w:widowControl w:val="false"/>
        <w:autoSpaceDE w:val="false"/>
        <w:rPr>
          <w:rFonts w:eastAsia="Arial Unicode MS"/>
          <w:sz w:val="18"/>
          <w:szCs w:val="20"/>
          <w:lang w:val="en-US"/>
        </w:rPr>
      </w:pPr>
      <w:r>
        <w:rPr>
          <w:rFonts w:eastAsia="Arial Unicode MS"/>
          <w:sz w:val="18"/>
          <w:szCs w:val="20"/>
          <w:lang w:val="en-US"/>
        </w:rPr>
      </w:r>
    </w:p>
    <w:p>
      <w:pPr>
        <w:pStyle w:val="Heading3"/>
        <w:rPr>
          <w:lang w:val="uk-UA"/>
        </w:rPr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18</w:t>
      </w:r>
      <w:r>
        <w:rPr>
          <w:sz w:val="28"/>
          <w:lang w:val="uk-UA"/>
        </w:rPr>
        <w:t xml:space="preserve"> квітня 2007 року 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. Луцьк        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    </w:t>
      </w:r>
      <w:r>
        <w:rPr>
          <w:sz w:val="28"/>
          <w:lang w:val="en-US"/>
        </w:rPr>
        <w:t xml:space="preserve">        </w:t>
      </w:r>
      <w:r>
        <w:rPr>
          <w:sz w:val="28"/>
          <w:lang w:val="uk-UA"/>
        </w:rPr>
        <w:t>№</w:t>
      </w:r>
      <w:r>
        <w:rPr>
          <w:sz w:val="28"/>
          <w:lang w:val="en-US"/>
        </w:rPr>
        <w:t xml:space="preserve"> 147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/>
      </w:pPr>
      <w:r>
        <w:rPr/>
        <w:t xml:space="preserve">Про запровадження системи управління якістю </w:t>
      </w:r>
    </w:p>
    <w:p>
      <w:pPr>
        <w:pStyle w:val="Heading1"/>
        <w:jc w:val="center"/>
        <w:rPr/>
      </w:pPr>
      <w:r>
        <w:rPr/>
        <w:t>в апараті обласної державної 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 xml:space="preserve">На виконання постанови Кабінету Міністрів України від  11 травня </w:t>
      </w:r>
      <w:r>
        <w:rPr>
          <w:lang w:val="ru-RU"/>
        </w:rPr>
        <w:t xml:space="preserve">   </w:t>
      </w:r>
      <w:r>
        <w:rPr/>
        <w:t>2006 року № 614 “Про затвердження Програми запровадження системи управління якістю в органах виконавчої влади”:</w:t>
      </w:r>
    </w:p>
    <w:p>
      <w:pPr>
        <w:pStyle w:val="TextBody"/>
        <w:rPr/>
      </w:pPr>
      <w:r>
        <w:rPr/>
        <w:tab/>
        <w:t>1. Утворити робочу групу з питань розроблення та запровадження системи управління якістю в апараті обласної державної адміністрації у складі згідно з додатк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Затвердит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1. Концепцію розроблення і поетапного запровадження системи управління якістю в апараті обласної державної адміністрації на основі стандарту ДСТУ ISO 9001:2001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2.2. Положення про робочу групу з питань розроблення та запровадження системи управління якістю в апараті облдержадміністрації (додається)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2.3. Робочий план запровадження системи управління якістю апарату облдержадміністрації за стандартом ДСТУ ISO 9001:2001 на 2007 - 2008 роки (додається)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Схвалити проект Програми запровадження системи управління якістю в апараті обласної державної адміністрації (далі - Програма), що додаєтьс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Управлінню інформації та зв’язків з громадськістю облдержадміністрації (М. Савчак) забезпечити всебічне висвітлення заходів, які здійснюються з метою розроблення та запровадження в області системи управління якістю надання послуг в органах виконавчої влади та органах місцевого самоврядування на основі стандарту  ДСТУ ISO 9001:2001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5. Заступникові голови – керівнику апарату облдержадміністрації, головному уповноваженому з питань запровадження та забезпечення функціонування системи управління якістю в облдержадміністрації               В. Максим’яку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5.1. Забезпечити внесення в установленому порядку проекту Програми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на розгляд сесії обласної ради для затвердження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.2. Розробити та затвердити в установленому порядку Політику апарату облдержадміністрації в галузі системи управління якістю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5.3. Забезпечити подання щороку до 20 червня і 20 грудня Державному комітетові з питань технічного регулювання та споживчої політики  інформації про  хід  виконання  Програм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6. Уважати таким, що втратило чинність, розпорядження голови облдержадміністрації від 18 липня 2005 року №208 “Про впровадження системи управління якістю в діяльність органів виконавчої влади та місцевого самоврядування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7. Контроль за виконанням цього розпорядження 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 xml:space="preserve">       В. БОНДА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аксим’як   778 10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980" w:right="566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UkrainianAntique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hadow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52:00Z</dcterms:created>
  <dc:creator>Admin</dc:creator>
  <dc:description/>
  <dc:language>en-US</dc:language>
  <cp:lastModifiedBy>Admin</cp:lastModifiedBy>
  <cp:lastPrinted>2007-04-12T12:09:00Z</cp:lastPrinted>
  <dcterms:modified xsi:type="dcterms:W3CDTF">2007-04-18T06:35:00Z</dcterms:modified>
  <cp:revision>18</cp:revision>
  <dc:subject/>
  <dc:title/>
</cp:coreProperties>
</file>