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100" w:after="100"/>
        <w:jc w:val="center"/>
        <w:rPr/>
      </w:pPr>
      <w:r>
        <w:rPr>
          <w:sz w:val="28"/>
          <w:lang w:val="uk-UA"/>
        </w:rPr>
        <w:t xml:space="preserve">ЗАХОДИ </w:t>
        <w:br/>
        <w:t xml:space="preserve">з профілактики правопорушень і злочинів на 2007 - </w:t>
      </w:r>
      <w:r>
        <w:rPr/>
        <w:t>2009 роки</w:t>
        <w:br/>
        <w:br/>
      </w:r>
    </w:p>
    <w:tbl>
      <w:tblPr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66"/>
        <w:gridCol w:w="3623"/>
        <w:gridCol w:w="3812"/>
        <w:gridCol w:w="1477"/>
        <w:gridCol w:w="1712"/>
        <w:gridCol w:w="696"/>
        <w:gridCol w:w="696"/>
        <w:gridCol w:w="696"/>
      </w:tblGrid>
      <w:tr>
        <w:trPr>
          <w:tblHeader w:val="true"/>
          <w:trHeight w:val="27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rPr/>
            </w:pPr>
            <w:r>
              <w:rPr>
                <w:szCs w:val="16"/>
              </w:rPr>
              <w:t> </w:t>
            </w:r>
            <w:r>
              <w:rPr>
                <w:szCs w:val="16"/>
                <w:lang w:val="uk-UA"/>
              </w:rPr>
              <w:t xml:space="preserve">№ </w:t>
            </w:r>
            <w:r>
              <w:rPr>
                <w:szCs w:val="16"/>
                <w:lang w:val="uk-UA"/>
              </w:rPr>
              <w:t>з/п</w:t>
            </w:r>
          </w:p>
          <w:p>
            <w:pPr>
              <w:pStyle w:val="A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Завдання, визначені Програмою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 xml:space="preserve">Найменування заходу 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Строк виконання, роки</w:t>
            </w:r>
          </w:p>
          <w:p>
            <w:pPr>
              <w:pStyle w:val="A"/>
              <w:spacing w:before="100" w:after="1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обсяг фінансу-вання, тис. гривень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  <w:br/>
              <w:t>за роками</w:t>
            </w:r>
          </w:p>
        </w:tc>
      </w:tr>
      <w:tr>
        <w:trPr>
          <w:tblHeader w:val="true"/>
          <w:trHeight w:val="2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napToGrid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нормативно-правової бази з питань правоохоронної діяльності та профілактики правопорушень і злочинів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значення з урахуванням подальшого соціально-економічного розвитку держави пріоритетів і шляхів удосконалення роботи з правового регулювання у сфері профілактики правопорушень у всіх напрямах життєдіяльності суспільства та розроблення проектів відповідних нормативно-правових актів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  <w:lang w:val="uk-UA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вищення рівня фахової підготовки посадових і службових осіб, що здійснюють заходи з профілактики правопорушень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в області семінарів працівників, які проводять навчальну та роз’яснювальну роботу з питань профілактики правопорушень у сфері трудового законодавства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методичних рекомендацій щодо запобігання злочинності серед дітей, підлітків та учнівської молоді в професійно-технічних, загальноосвітніх та позашкільних навчальних закладах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увати на базі Волинського училища міліції навчання та підвищення кваліфікації з питань посилення ефективності роботи правоохоронних органів щодо попередження і розкриття злочинів, забезпечення належного реагування на звернення громадян під час виконання завдань з охорони громадського порядку  під час проведення масових заходів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  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 в області, управління освіти і науки облдержадміністрації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 xml:space="preserve">2007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</w:t>
            </w:r>
            <w:r>
              <w:rPr>
                <w:sz w:val="22"/>
                <w:lang w:val="uk-UA"/>
              </w:rPr>
              <w:t>30</w:t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10</w:t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  <w:lang w:val="uk-UA"/>
              </w:rPr>
              <w:t>10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 xml:space="preserve">  </w:t>
            </w:r>
            <w:r>
              <w:rPr>
                <w:sz w:val="22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  <w:lang w:val="uk-UA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/>
            </w:pPr>
            <w:r>
              <w:rPr>
                <w:sz w:val="22"/>
                <w:lang w:val="uk-UA"/>
              </w:rPr>
              <w:t>Розроблення нових форм і</w:t>
            </w:r>
            <w:r>
              <w:rPr>
                <w:sz w:val="22"/>
                <w:szCs w:val="16"/>
              </w:rPr>
              <w:t> </w:t>
            </w:r>
            <w:r>
              <w:rPr>
                <w:sz w:val="22"/>
                <w:lang w:val="uk-UA"/>
              </w:rPr>
              <w:t>методів профілактики правопорушень та запровадження їх у практику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ровадження системи оцінки діяльності державного органу щодо забезпечення дотримання вимог законодавства з питань державної служби та антикорупційного законодавства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ідділи кадрової роботи, взаємодії з правоохоронними органами та оборонної роботи апарату облдержадміністрації  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</w:t>
            </w:r>
            <w:r>
              <w:rPr>
                <w:sz w:val="22"/>
                <w:lang w:val="uk-UA"/>
              </w:rPr>
              <w:t xml:space="preserve">2007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лагодження з метою забезпечення громадського порядку в населених пунктах зв’язків між міськими, районними органами внутрішніх справ та громадськими формуваннями з охорони порядку, помічниками дільничних інспекторів міліції; здійснення заходів щодо створення нових та розширення мережі існуючих громадських формувань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правління МВС України в області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 - 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jc w:val="both"/>
              <w:rPr>
                <w:sz w:val="22"/>
                <w:lang w:val="en-US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  <w:lang w:val="uk-UA"/>
              </w:rPr>
              <w:t xml:space="preserve">         </w:t>
            </w:r>
            <w:r>
              <w:rPr>
                <w:sz w:val="22"/>
                <w:szCs w:val="16"/>
                <w:lang w:val="uk-UA"/>
              </w:rPr>
              <w:t xml:space="preserve">600  </w:t>
            </w:r>
            <w:r>
              <w:rPr>
                <w:sz w:val="22"/>
                <w:szCs w:val="16"/>
                <w:lang w:val="en-US"/>
              </w:rPr>
              <w:t xml:space="preserve"> 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16"/>
                <w:lang w:val="uk-UA"/>
              </w:rPr>
              <w:t xml:space="preserve">  </w:t>
            </w:r>
            <w:r>
              <w:rPr>
                <w:sz w:val="22"/>
                <w:szCs w:val="16"/>
                <w:lang w:val="uk-UA"/>
              </w:rPr>
              <w:t xml:space="preserve">200 </w:t>
            </w:r>
            <w:r>
              <w:rPr>
                <w:sz w:val="22"/>
                <w:szCs w:val="16"/>
                <w:lang w:val="en-US"/>
              </w:rPr>
              <w:t xml:space="preserve"> 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szCs w:val="16"/>
                <w:lang w:val="uk-UA"/>
              </w:rPr>
              <w:t xml:space="preserve"> </w:t>
            </w:r>
            <w:r>
              <w:rPr>
                <w:sz w:val="22"/>
                <w:szCs w:val="16"/>
                <w:lang w:val="uk-UA"/>
              </w:rPr>
              <w:t xml:space="preserve">200 </w:t>
            </w:r>
            <w:r>
              <w:rPr>
                <w:sz w:val="22"/>
                <w:szCs w:val="16"/>
                <w:lang w:val="en-US"/>
              </w:rPr>
              <w:t xml:space="preserve"> 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en-US"/>
              </w:rPr>
            </w:pPr>
            <w:r>
              <w:rPr>
                <w:sz w:val="22"/>
                <w:szCs w:val="16"/>
                <w:lang w:val="uk-UA"/>
              </w:rPr>
              <w:t xml:space="preserve"> </w:t>
            </w:r>
            <w:r>
              <w:rPr>
                <w:sz w:val="22"/>
                <w:szCs w:val="16"/>
                <w:lang w:val="uk-UA"/>
              </w:rPr>
              <w:t xml:space="preserve">200 </w:t>
            </w:r>
            <w:r>
              <w:rPr>
                <w:sz w:val="22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дення обліку житлових приміщень, в яких проживають громадяни літнього віку, діти-сироти, самотні, недієздатні, інші особи, що потребують опіки з метою недопущення знущання  з них та незаконного відчуження їх житла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оперативно-профілактичних заходів, спрямованих на ліквідацію каналів незаконної міграції іноземців територією України, з метою послаблення їх впливу на криміногенну ситуацію в державі; здійснення заходів з виявлення і припинення протиправної діяльності посадових і службових осіб щодо забезпечення функціонування каналів незаконної міграції іноземців територією України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роботи із запобігання вчиненню та виявлення злочинів у сфері державних закупівель 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додаткових заходів з активізації   оперативно-розшукової діяльності з метою посилення протидії легалізації (відмиванню) доходів, одержаних злочинним шляхом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омплексних заходів, спрямованих на запобігання переміщенню територією України, переробленню, зберіганню та реалізації неякісної продукції тваринного походження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з урахуванням міжнародного досвіду механізму протидії правопорушенням, пов’язаним з приховуванням товарів від митного контролю, переміщенням вантажів з використанням підроблених документів, із заниженням їх вартості, під іншим найменуванням тощо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додаткових заходів з посилення протидії незаконному обігу наркотичних засобів, психотропних речовин і прекурсорів, недопущення їх розкрадання на підприємствах, в установах та організаціях, яким видана ліцензія на провадження діяльності, пов’язаної з виробленням, виготовленням, зберіганням, транспортуванням, відпуском та знищенням таких засобів, речовин і прекурсорів, а також культивуванням, використанням для промислових цілей наркотиковмісних рослин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служба у справах неповнолітніх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, Служби безпеки України  в області, Луцький та Львівський прикордонні загони, Волинський відділ міграційної служби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, Служби безпеки України в області, Волинська та Ягодинська митниці, Луцький та Львівський прикордонні загони,  державна податкова адміністрація 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Усунення причин виникнення тіньового сектору економіки та створення умов для його ліквідації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скоординованої роботи з профілактики та виявлення правопорушень, пов’язаних з відшкодуванням податку на додану вартість  внаслідок здійснення незаконних експортних операцій, припинення діяльності експортних операцій, припинення діяльності організаторів, створення та незаконної діяльності фіктивних підприємств        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омплексної перевірки законності здійснення суб’єктами підприємницької діяльності товарно-грошових операцій, зокрема в паливно-енергетичній сфері, з метою виявлення фактів одержання тіньових доходів шляхом прихованого вилучення з обігу сум різниці між собівартістю та роздрібними цінами на товари і послуги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скоординованої роботи із забезпечення зменшення заборгованості перед державним бюджетом великих, стратегічно важливих для економіки підприємств та своєчасне виявлення фактів зловживань з боку посадових і службових осіб таких підприємств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, Служби безпеки України в області,  державна податкова адміністрація   в області, Волинська та Ягодинська митниц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, Служби безпеки України в області, державна податкова адміністрація  в області, головне управління промисловості та розвитку інфраструктури облдержадміністрації, контрольно-ревізійне управління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державна податкова адміністрація в області,  управління Служби безпеки України, МВС України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Запобігання вчиненню злочинів, пов’язаних з торгівлею людьми, виявлення та притягнення до кримінальної відповідальності осіб, причетних до їх вчинення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та забезпечення здійснення  цільових оперативно-профілактичних операцій під умовною назвою “Нічне місто”, спрямованих на запобігання, виявлення і припинення протиправної діяльності злочинних груп та окремих осіб, що порушують законодавство з питань захисту суспільної моралі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та забезпечення здійснення загальнодержавних цільових оперативно-розшукових заходів під умовною назвою “Фірма”, спрямованих на перевірку діяльності суб’єктів господарювання (туристичних, шлюбних і модельних агентств), виявлення злочинних груп, окремих осіб, причетних до вчинення злочинів, пов’язаних з торгівлею людьми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 - 2009   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та проведення місячників добровільної здачі зброї, спеціальних засобів, боєприпасів і вибухових матеріалів</w:t>
            </w:r>
          </w:p>
        </w:tc>
        <w:tc>
          <w:tcPr>
            <w:tcW w:w="38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правління МВС України  в області </w:t>
            </w:r>
          </w:p>
        </w:tc>
        <w:tc>
          <w:tcPr>
            <w:tcW w:w="1477" w:type="dxa"/>
            <w:tcBorders/>
          </w:tcPr>
          <w:p>
            <w:pPr>
              <w:pStyle w:val="A"/>
              <w:snapToGrid w:val="false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7 - 2009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6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илення контролю за експлуатаційним станом доріг, проведення своєчасного ремонту дорожнього покриття та заміни непридатної для експлуатації апаратури світлофорного реагування, установлення необхідних дорожніх знаків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е управління промисловості та розвитку інфраструктури облдержадміністрації, служба автомобільних доріг в області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овження проведення міжгалузевих нарад-семінарів, засідань за круглим столом з питань координації зусиль,  аналізу та уточнення стратегії  заходів щодо профілактики правопорушень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, Служби безпеки України в області, державна податкова адміністрація в області, відділ взаємодії з правоохоронними органами та оборонної роботи апарату облдержадміністрації, 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  <w:r>
              <w:rPr>
                <w:sz w:val="22"/>
                <w:szCs w:val="16"/>
                <w:lang w:val="uk-UA"/>
              </w:rPr>
              <w:t xml:space="preserve">6. </w:t>
            </w:r>
          </w:p>
        </w:tc>
        <w:tc>
          <w:tcPr>
            <w:tcW w:w="256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захисту прав інтелектуальної власності та збереження історико-культурних цінностей</w:t>
            </w:r>
          </w:p>
        </w:tc>
        <w:tc>
          <w:tcPr>
            <w:tcW w:w="36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перевірки дотримання суб’єктами підприємництва вимог законодавства з питань інтелектуальної власності </w:t>
            </w:r>
          </w:p>
        </w:tc>
        <w:tc>
          <w:tcPr>
            <w:tcW w:w="38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правління МВС України в області, управління освіти і науки облдержадміністрації, райдержадміністрації, виконкоми міських (міст обласного значення) рад </w:t>
            </w:r>
          </w:p>
        </w:tc>
        <w:tc>
          <w:tcPr>
            <w:tcW w:w="1477" w:type="dxa"/>
            <w:tcBorders/>
          </w:tcPr>
          <w:p>
            <w:pPr>
              <w:pStyle w:val="A"/>
              <w:snapToGrid w:val="false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ація та проведення роботи із запобігання контрабанді рухомих культурних цінностей (археологічних предметів) через державний кордон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олинська і Ягодинська митниці, управління МВС України, Служби безпеки  України в області, Луцький і Львівський прикордонні загони, управління культури і  туризму облдержадміністрації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ація та проведення комплексної узгодженої роботи, спрямованої на недопущення проведення несанкціонованих археологічних розкопок, запобігання незаконному зберіганню, купівлі і продажу рухомих  культурних цінностей (археологічних предметів) фізичними та юридичними особами 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, Служби безпеки України  в області, управління  культури і туризм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</w:tr>
      <w:tr>
        <w:trPr>
          <w:trHeight w:val="3456" w:hRule="atLeast"/>
        </w:trPr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роботи із соціальної адаптації осіб, звільнених з місць позбавлення волі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рияння особам, які звільняються з місць позбавлення волі, у видачі та оформленні документів, необхідних для вирішення соціальних питань; активізація роботи спостережних комісій з надання такій категорії осіб допомоги в соціальній адаптації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правління Державного департаменту з питань виконання покарань, управління МВС України   в області, головне управління праці, соціальних питань та у справах захисту населення від наслідків Чорнобильської катастрофи, у справах молоді та спорту облдержадміністрації, райдержадміністрації, виконкоми міських (міст обласного значення) рад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</w:tr>
      <w:tr>
        <w:trPr>
          <w:trHeight w:val="2728" w:hRule="atLeast"/>
        </w:trPr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  <w:r>
              <w:rPr>
                <w:sz w:val="22"/>
                <w:szCs w:val="16"/>
                <w:lang w:val="uk-UA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розвитку мережі соціальних закладів, зокрема для бездомних громадян і безпритульних дітей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творення відповідно до потреб  області закладів соціального захисту для бездомних громадян, осіб, звільнених з місць позбавлення волі, навчально-виробничих баз, центрів соціально-психологічної реабілітації для жертв насильства в сім’ї, які втратили соціальні зв’язки 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у справах молоді і спорт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357" w:hRule="atLeast"/>
        </w:trPr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розширення мережі діючих та створення нових  спеціальних будинків-інтернатів та гуртожитків для осіб, які звільнилися з місць позбавлення волі і не мають постійного житла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  <w:r>
              <w:rPr>
                <w:sz w:val="22"/>
                <w:szCs w:val="16"/>
                <w:lang w:val="uk-UA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ення захисту законних інтересів неповнолітніх, зокрема захисту від жорстокого поводження, експлуатації та насильства 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рганізація та проведення спільних профілактичних рейдів (“Діти вулиці”, “Вокзал”, “Підліток”, “Канікули”, “Літо”, “Урок”), спрямованих на соціальний та правовий захист дітей, запобігання їх бездоглядності та безпритульності, профілактику правопорушень, влаштування безпритульних і бездоглядних дітей до закладів соціального захисту, вжиття заходів впливу до дітей, які вживають спиртні напої, наркотичні засоби або психотропні речовини 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, управління у справах молоді та спорту, освіти і науки, охорони здоров’я, служба у справах неповнолітніх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ширення мережі центрів медико-соціальної реабілітації для неповнолітніх, хворих на наркоманію та алкоголізм, молодіжних центрів праці, діяльність яких спрямована на професіональну орієнтацію і працевлаштування молоді, та сприяння їх роботі з метою профілактики правопорушень</w:t>
            </w:r>
          </w:p>
        </w:tc>
        <w:tc>
          <w:tcPr>
            <w:tcW w:w="38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охорони здоров’я,          у справах молоді та спорту, освіти і науки, служба у справах неповнолітніх облдержадміністрації, управління МВС України в області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napToGrid w:val="false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7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комплексної роботи з установлення осіб неповнолітніх, які  перебувають  у закладах соціального захисту дітей (притулків для неповнолітніх), та розшуку їх батьків або осіб, що їх замінюють, з метою своєчасного повернення дітей в сім’ї, навчальні заклади 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, управління охорони здоров’я,          у справах молоді та спорту, освіти і науки, служба у справах неповнолітніх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соціального супроводу та контролю за поведінкою неповнолітніх, які звільнені від відбування покарання з випробуванням, засуджені до покарань, не пов’язаних з позбавленням волі, відбули покарання та звільнилися з місць позбавлення волі</w:t>
            </w:r>
          </w:p>
        </w:tc>
        <w:tc>
          <w:tcPr>
            <w:tcW w:w="38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,  управління у справах молоді та спорту, освіти і науки, служба у справах неповнолітніх облдержадміністрації, управління Державного департаменту з питань виконання покарань в області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napToGrid w:val="false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 2009  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та включення до навчальних планів роботи обласних інститутів післядипломної педагогічної освіти обов’язкового спеціального курсу  з питань профілактики правопорушень і злочинів та дитячої бездоглядності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правління освіти і науки облдержадміністрації, управління МВС України в області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конання інформаційно-пропагандистсь-ких та культурно-виховних програм профілактики правопорушень</w:t>
            </w:r>
          </w:p>
        </w:tc>
        <w:tc>
          <w:tcPr>
            <w:tcW w:w="36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інформаційно-пропагандистських кампаній, тематичних акцій, конкурсів з питань профілактики правопорушень і злочинів, правового виховання громадян, роз'яснення актів законодавства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лагодження прямого телефонного зв’язку між керівниками правоохоронних органів та  місцевих органів виконавчої влади з питань профілактики правопорушень, боротьби з корупцією,      роз’яснення актів законодавства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правління МВС України  в області, управління культури і туризму, освіти і науки, служба у справах неповнолітніх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державної служби Головдержслужби України в області, відділ взаємодії з правоохоронними органами та оборонної роботи апарату облдержадміністрації, управління МВС України, Служби безпеки України в області, державна податкова адміністрація в області, Луцький і Львівський прикордонні загони, Волинська та Ягодинська митниці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napToGrid w:val="false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1989" w:hRule="atLeast"/>
        </w:trPr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більшення обсягу соціальної реклами, спрямованої на профілактику правопорушень і злочинів, виробництво телерадіопрограм зазначеної тематики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, обласна державна телерадіокомпанія</w:t>
            </w:r>
          </w:p>
          <w:p>
            <w:pPr>
              <w:pStyle w:val="A"/>
              <w:spacing w:before="100" w:after="10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</w:t>
            </w:r>
            <w:r>
              <w:rPr>
                <w:sz w:val="22"/>
                <w:lang w:val="uk-UA"/>
              </w:rPr>
              <w:t xml:space="preserve">2007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671" w:hRule="atLeast"/>
        </w:trPr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11.</w:t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форм і методів профілактики правопорушень та підвищення ефективності оперативно-розшукових заходів у сфері протидії організованій злочинності та корупції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ення з метою протидії зловживанням  керівників підприємств аграрного сектору економіки та місцевих органів влади супроводження процесів реформування і розвитку підприємств сектору на засадах приватної власності 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, Служби безпеки України в області, головне управління агропромислового розвитку облдержадміністрації, райдержадміністрації, , виконкоми міських (міст обласного значення) рад</w:t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uk-UA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досконалення інформаційно-аналітичного та матеріально-технічного забезпечення профілактичної діяльності</w:t>
            </w:r>
          </w:p>
        </w:tc>
        <w:tc>
          <w:tcPr>
            <w:tcW w:w="3623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ершення будівництва пункту тимчасового перебування іноземців та осіб без громадянства, які незаконно перебувають в Україн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та впровадження в практику з метою удосконалення процедури дактилоскопічної експертизи, дактилоскопічних сканерів з програмним забезпеченням автоматично-довідкових систем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ершення створення та введення в експлуатацію автоматизованої інформаційно-пошукової системи введення обліку автотранспортних засобів під час їх реєстрації “Автоексперт” інтегрованої з інформаційними системами “Автомобіль”, “Угон”, “Документ”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ровадження системи відеоспостереження за  станом громадського порядку, безпекою руху в місцях зі складною криміногенною ситуацією і на аварійно-небезпечних ділянках доріг у  містах Луцьку, Ковелі, Володимирі-Волинському та Нововолинську</w:t>
            </w:r>
          </w:p>
        </w:tc>
        <w:tc>
          <w:tcPr>
            <w:tcW w:w="3812" w:type="dxa"/>
            <w:tcBorders/>
          </w:tcPr>
          <w:p>
            <w:pPr>
              <w:pStyle w:val="A"/>
              <w:snapToGrid w:val="false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</w:t>
            </w:r>
          </w:p>
        </w:tc>
        <w:tc>
          <w:tcPr>
            <w:tcW w:w="1477" w:type="dxa"/>
            <w:tcBorders/>
          </w:tcPr>
          <w:p>
            <w:pPr>
              <w:pStyle w:val="A"/>
              <w:snapToGrid w:val="false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8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установлення     порядку заохочення громадян у разі їх участі в запобіганні злочинам та їх розкритті; передбачення під час підготовки проектів місцевих бюджетів відповідно до Закону України "Про участь громадян в охороні громадського порядку і державного кордону” виділення коштів для забезпечення діяльності громадських формувань з охорони громадського порядку   та  заохочення  громадських помічників дільничних інспекторів  міліції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МВС України в області,      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  <w:szCs w:val="16"/>
                <w:lang w:val="uk-UA"/>
              </w:rPr>
              <w:t xml:space="preserve"> </w:t>
            </w:r>
            <w:r>
              <w:rPr>
                <w:sz w:val="22"/>
                <w:szCs w:val="16"/>
                <w:lang w:val="uk-UA"/>
              </w:rPr>
              <w:t xml:space="preserve">600 </w:t>
            </w:r>
            <w:r>
              <w:rPr>
                <w:sz w:val="22"/>
                <w:szCs w:val="16"/>
              </w:rPr>
              <w:t xml:space="preserve"> 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  <w:szCs w:val="16"/>
                <w:lang w:val="uk-UA"/>
              </w:rPr>
              <w:t xml:space="preserve"> </w:t>
            </w:r>
            <w:r>
              <w:rPr>
                <w:sz w:val="22"/>
                <w:szCs w:val="16"/>
                <w:lang w:val="uk-UA"/>
              </w:rPr>
              <w:t xml:space="preserve">200 </w:t>
            </w:r>
            <w:r>
              <w:rPr>
                <w:sz w:val="22"/>
                <w:szCs w:val="16"/>
              </w:rPr>
              <w:t xml:space="preserve"> 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  <w:szCs w:val="16"/>
                <w:lang w:val="uk-UA"/>
              </w:rPr>
              <w:t xml:space="preserve"> </w:t>
            </w:r>
            <w:r>
              <w:rPr>
                <w:sz w:val="22"/>
                <w:szCs w:val="16"/>
                <w:lang w:val="uk-UA"/>
              </w:rPr>
              <w:t xml:space="preserve">200 </w:t>
            </w:r>
            <w:r>
              <w:rPr>
                <w:sz w:val="22"/>
                <w:szCs w:val="16"/>
              </w:rPr>
              <w:t xml:space="preserve"> 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  <w:szCs w:val="16"/>
                <w:lang w:val="uk-UA"/>
              </w:rPr>
              <w:t xml:space="preserve"> </w:t>
            </w:r>
            <w:r>
              <w:rPr>
                <w:sz w:val="22"/>
                <w:szCs w:val="16"/>
                <w:lang w:val="uk-UA"/>
              </w:rPr>
              <w:t xml:space="preserve">200 </w:t>
            </w:r>
            <w:r>
              <w:rPr>
                <w:sz w:val="22"/>
                <w:szCs w:val="16"/>
              </w:rPr>
              <w:t xml:space="preserve"> 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з метою удосконалення роботи з установлення осіб невпізнаних трупів комплексу заходів, спрямованих на  поліпшення матеріально-технічної бази підрозділів судово-медичної експертизи та органів внутрішніх справ 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правління охорони здоров’я облдержадміністрації, управління МВС України в області, райдержадміністрації, 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                              </w:t>
            </w:r>
            <w:r>
              <w:rPr>
                <w:sz w:val="22"/>
                <w:lang w:val="uk-UA"/>
              </w:rPr>
              <w:t xml:space="preserve">2007 - 2009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  <w:lang w:val="en-US"/>
              </w:rPr>
              <w:t> </w:t>
            </w:r>
          </w:p>
        </w:tc>
        <w:tc>
          <w:tcPr>
            <w:tcW w:w="256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623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безпечення впровадження технічних засобів для автоматичної фіксації порушень Правил дорожнього руху та нагляду за ним</w:t>
            </w:r>
          </w:p>
        </w:tc>
        <w:tc>
          <w:tcPr>
            <w:tcW w:w="38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правління МВС  України в області, служба автомобільних доріг в області      </w:t>
            </w:r>
          </w:p>
        </w:tc>
        <w:tc>
          <w:tcPr>
            <w:tcW w:w="1477" w:type="dxa"/>
            <w:tcBorders/>
          </w:tcPr>
          <w:p>
            <w:pPr>
              <w:pStyle w:val="A"/>
              <w:spacing w:before="100" w:after="1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07 - 2009        </w:t>
            </w:r>
          </w:p>
          <w:p>
            <w:pPr>
              <w:pStyle w:val="A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</w:t>
            </w:r>
          </w:p>
        </w:tc>
        <w:tc>
          <w:tcPr>
            <w:tcW w:w="1712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96" w:type="dxa"/>
            <w:tcBorders/>
          </w:tcPr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A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  <w:p>
            <w:pPr>
              <w:pStyle w:val="A"/>
              <w:spacing w:before="100" w:after="100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</w:tr>
    </w:tbl>
    <w:p>
      <w:pPr>
        <w:pStyle w:val="Normal"/>
        <w:spacing w:before="60" w:after="60"/>
        <w:ind w:righ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ind w:righ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ind w:right="-142" w:hanging="0"/>
        <w:jc w:val="both"/>
        <w:rPr>
          <w:sz w:val="16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Усього           1230</w:t>
      </w:r>
      <w:r>
        <w:rPr>
          <w:sz w:val="16"/>
          <w:lang w:val="uk-UA"/>
        </w:rPr>
        <w:t xml:space="preserve">                        </w:t>
      </w:r>
      <w:r>
        <w:rPr>
          <w:lang w:val="uk-UA"/>
        </w:rPr>
        <w:t>410</w:t>
      </w:r>
      <w:r>
        <w:rPr>
          <w:sz w:val="16"/>
          <w:lang w:val="uk-UA"/>
        </w:rPr>
        <w:t xml:space="preserve">        </w:t>
      </w:r>
      <w:r>
        <w:rPr>
          <w:lang w:val="uk-UA"/>
        </w:rPr>
        <w:t>410</w:t>
      </w:r>
      <w:r>
        <w:rPr>
          <w:sz w:val="16"/>
          <w:lang w:val="uk-UA"/>
        </w:rPr>
        <w:t xml:space="preserve">      </w:t>
      </w:r>
      <w:r>
        <w:rPr>
          <w:lang w:val="uk-UA"/>
        </w:rPr>
        <w:t>410</w:t>
      </w:r>
    </w:p>
    <w:p>
      <w:pPr>
        <w:pStyle w:val="Normal"/>
        <w:spacing w:before="60" w:after="60"/>
        <w:ind w:right="-142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before="60" w:after="60"/>
        <w:ind w:right="-142" w:hanging="0"/>
        <w:jc w:val="both"/>
        <w:rPr/>
      </w:pPr>
      <w:r>
        <w:rPr>
          <w:sz w:val="16"/>
          <w:lang w:val="uk-UA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в.  т. ч. за рахунок</w:t>
      </w:r>
    </w:p>
    <w:p>
      <w:pPr>
        <w:pStyle w:val="Normal"/>
        <w:spacing w:before="60" w:after="60"/>
        <w:ind w:right="-142" w:hanging="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місцевих бюджетів          1230</w:t>
      </w:r>
      <w:r>
        <w:rPr>
          <w:sz w:val="16"/>
          <w:lang w:val="uk-UA"/>
        </w:rPr>
        <w:t xml:space="preserve">                        </w:t>
      </w:r>
      <w:r>
        <w:rPr>
          <w:lang w:val="uk-UA"/>
        </w:rPr>
        <w:t xml:space="preserve">410 </w:t>
      </w:r>
      <w:r>
        <w:rPr>
          <w:sz w:val="16"/>
          <w:lang w:val="uk-UA"/>
        </w:rPr>
        <w:t xml:space="preserve">       </w:t>
      </w:r>
      <w:r>
        <w:rPr>
          <w:lang w:val="uk-UA"/>
        </w:rPr>
        <w:t>410</w:t>
      </w:r>
      <w:r>
        <w:rPr>
          <w:sz w:val="16"/>
          <w:lang w:val="uk-UA"/>
        </w:rPr>
        <w:t xml:space="preserve">      </w:t>
      </w:r>
      <w:r>
        <w:rPr>
          <w:lang w:val="uk-UA"/>
        </w:rPr>
        <w:t>410</w:t>
      </w:r>
    </w:p>
    <w:p>
      <w:pPr>
        <w:pStyle w:val="Normal"/>
        <w:spacing w:before="60" w:after="60"/>
        <w:ind w:right="-142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Sub5">
    <w:name w:val="sub5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8:42:00Z</dcterms:created>
  <dc:creator>Kondratskiy-OP</dc:creator>
  <dc:description/>
  <dc:language>en-US</dc:language>
  <cp:lastModifiedBy>Zagal</cp:lastModifiedBy>
  <cp:lastPrinted>2007-03-29T16:49:00Z</cp:lastPrinted>
  <dcterms:modified xsi:type="dcterms:W3CDTF">2007-04-11T09:22:00Z</dcterms:modified>
  <cp:revision>3</cp:revision>
  <dc:subject/>
  <dc:title>ЗАХОДИ </dc:title>
</cp:coreProperties>
</file>