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263" w:firstLine="708"/>
        <w:jc w:val="left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TextBody"/>
        <w:ind w:left="10614" w:firstLine="357"/>
        <w:jc w:val="left"/>
        <w:rPr>
          <w:b w:val="false"/>
          <w:b w:val="false"/>
        </w:rPr>
      </w:pPr>
      <w:r>
        <w:rPr>
          <w:b w:val="false"/>
        </w:rPr>
        <w:t xml:space="preserve">розпорядженням голови </w:t>
      </w:r>
    </w:p>
    <w:p>
      <w:pPr>
        <w:pStyle w:val="TextBody"/>
        <w:ind w:left="10263" w:firstLine="708"/>
        <w:jc w:val="left"/>
        <w:rPr>
          <w:b w:val="false"/>
          <w:b w:val="false"/>
        </w:rPr>
      </w:pPr>
      <w:r>
        <w:rPr>
          <w:b w:val="false"/>
        </w:rPr>
        <w:t xml:space="preserve">обласної державної адміністрації </w:t>
      </w:r>
    </w:p>
    <w:p>
      <w:pPr>
        <w:pStyle w:val="TextBody"/>
        <w:ind w:left="10614" w:firstLine="357"/>
        <w:jc w:val="left"/>
        <w:rPr/>
      </w:pPr>
      <w:r>
        <w:rPr>
          <w:b w:val="false"/>
        </w:rPr>
        <w:t xml:space="preserve">від </w:t>
      </w:r>
      <w:r>
        <w:rPr>
          <w:b w:val="false"/>
          <w:lang w:val="en-US"/>
        </w:rPr>
        <w:t xml:space="preserve">18 </w:t>
      </w:r>
      <w:r>
        <w:rPr>
          <w:b w:val="false"/>
        </w:rPr>
        <w:t>квітня 2007 року №</w:t>
      </w:r>
      <w:r>
        <w:rPr>
          <w:b w:val="false"/>
          <w:lang w:val="en-US"/>
        </w:rPr>
        <w:t xml:space="preserve"> 14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szCs w:val="28"/>
        </w:rPr>
        <w:t xml:space="preserve">щодо відзначення в області у 2007 році Дня Європи 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806"/>
        <w:gridCol w:w="4860"/>
        <w:gridCol w:w="2340"/>
      </w:tblGrid>
      <w:tr>
        <w:trPr>
          <w:trHeight w:val="4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 заход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дповідальні за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ок виконання</w:t>
            </w:r>
          </w:p>
        </w:tc>
      </w:tr>
      <w:tr>
        <w:trPr>
          <w:trHeight w:val="2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7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80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исвітлення підготовки та проведення Дня Європи на телебаченні та в обласних і районних друкованих засобах масової інформації</w:t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інформації та зв’язків з громадськістю облдержадміністрації, обласна державна телерадіокомпанія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-травень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80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ня круглих столів, прес-конференцій та інших публічних заходів на європейську тематику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інформації та зв’язків з громадськістю,</w:t>
            </w:r>
            <w:r>
              <w:rPr/>
              <w:t xml:space="preserve"> з питань внутрішньої політики облдержадміністрації, </w:t>
            </w:r>
            <w:r>
              <w:rPr>
                <w:szCs w:val="28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80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"День відчинених дверей" у музейних закладах області для учнів, студентів та жителів області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 і туризму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// –</w:t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806"/>
        <w:gridCol w:w="4860"/>
        <w:gridCol w:w="2340"/>
      </w:tblGrid>
      <w:tr>
        <w:trPr>
          <w:tblHeader w:val="true"/>
          <w:trHeight w:val="2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7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80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ня у навчальних закладах області заходів тематичних уроків, лекцій, круглих столів, конкурсів, та вечорів відпочинку, присвячених висвітленню сутності та ролі Європейського Союзу у сучасному світі</w:t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освіти і науки облдержадміністрації, </w:t>
            </w:r>
            <w:r>
              <w:rPr>
                <w:szCs w:val="28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-травень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780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ізація у бібліотечних закладах районів області інформаційних експозицій, приурочених до Дня Європи та актуальних питань європейської інтег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// –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 19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травня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780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ня олімпіади серед шкільних європейських клубів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управління у справах молоді та спорту облдержадміністрації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780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нцертна програма до Дня Європи "Музичні діалоги над Бугом" за участю діячів культури з України, Польщі та Великобритан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 і туризму облдержадміністрації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-20 травня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78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ІІ Міжнародний студентський форум “Інтеграція молоді Європи в єдиний науковий простір”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Волинський інститут економіки і менеджмент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квітень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78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ІІІ Міжнародна науково-практична конференція “Актуальні проблеми регіонального розвитку в контексті Європейської інтеграції”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управління освіти і науки облдержадміністрації, Волинський інститут економіки і менеджмент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780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  <w:r>
              <w:rPr>
                <w:lang w:val="ru-RU"/>
              </w:rPr>
              <w:t xml:space="preserve"> </w:t>
            </w:r>
            <w:r>
              <w:rPr/>
              <w:t>Міжнародна науково-методична конференція “Європейські інтеграційні процеси та транскордонне співробітництво”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Волинський державний університет імені Лесі Українки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// –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7806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en-US"/>
              </w:rPr>
              <w:t>IV</w:t>
            </w:r>
            <w:r>
              <w:rPr>
                <w:lang w:val="ru-RU"/>
              </w:rPr>
              <w:t xml:space="preserve"> </w:t>
            </w:r>
            <w:r>
              <w:rPr/>
              <w:t>Міжнародний науковий конгрес українських істориків "Українська історична наука на шляху творчого поступу"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 xml:space="preserve">управління освіти і науки облдержадміністрації, </w:t>
            </w:r>
            <w:r>
              <w:rPr>
                <w:szCs w:val="28"/>
              </w:rPr>
              <w:t>Волинський державний університет імені Лесі Українк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78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ня міських та районних фестивалів з фізичної культури та спорту, приурочених до Дня Європ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управління у справах молоді та спорту облдержадміністрації</w:t>
            </w:r>
            <w:r>
              <w:rPr>
                <w:lang w:val="ru-RU"/>
              </w:rPr>
              <w:t xml:space="preserve">, </w:t>
            </w:r>
            <w:r>
              <w:rPr/>
              <w:t>райдержадміністрації</w:t>
            </w:r>
            <w:r>
              <w:rPr>
                <w:szCs w:val="28"/>
              </w:rPr>
              <w:t>, виконкоми міських (міст обласного значення) рад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// –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780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ня спільних українсько-польських культурно-масових заходів у рамках укладених угод про співробітництво між адміністративними одиницями області та Республіки Польщ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райдержадміністрації</w:t>
            </w:r>
            <w:r>
              <w:rPr>
                <w:szCs w:val="28"/>
              </w:rPr>
              <w:t>, виконкоми міських (міст обласного значення) ра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19 травня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780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лучення молодіжних громадських організацій, у тому числі з Республіки Польща, до організації та проведення заходів, присвячених святкуванню Дня Європ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управління у справах молоді та спорту облдержадміністрації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780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ня прес-конференції з питань переваг та недоліків вступу до ЄС (за участі делегацій з Республіки Польща та Республіки Білорусь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Володимир-Волинська райдержадміністраці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// –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7806" w:type="dxa"/>
            <w:tcBorders/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Організація концерту творчих колективів у школі мистецтв м. Устилуг для жителів району та іноземних делегацій</w:t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Володимир-Волинська райдержадміністраці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// –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780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ня круглого столу "Наш вибір європейський"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амінь-Каширська райдержадміністраці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травня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780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ізація конкурсу учнівських робіт на тему "Україні є чим зацікавити Європу"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уцька райдержадміністраці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780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нференція на тему: "Спільні дії між партнерськими органами місцевого самоврядування Любомльського району та Люблінського воєводства Республіки Польща"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бомльська райдержадміністраці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травня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780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ня виставки дитячого малюнка "Європа очима дітей"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невицька райдержадміністраці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18 травня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780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ня круглого столу "Європейський вибір України"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тнівська райдержадміністраці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травня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780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ня серед старшокласників виховних годин на тему: "Українсько-польські відносини у контексті європейської інтеграції"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ожищенська райдержадміністраці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// –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780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ведення за участю колективів художньої самодіяльності заходів, присвячених Дню Європи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ровижівська райдержадміністраці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780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рганізація творчих зустрічей школярів шкіл смт Турійськ, </w:t>
              <w:br/>
              <w:t>с. Крупичів з харцерами м. Краснік Республіки Польща</w:t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урійська райдержадміністраці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// –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7806" w:type="dxa"/>
            <w:tcBorders/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Проведення зустрічі працівників освіти та органів місцевого самоврядування України, Польщі та Білорусі в рамках проекту "Три світи на Бузі. Надбужанські школи в Європі"</w:t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ацька райдержадміністраці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-20 квітня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.</w:t>
            </w:r>
          </w:p>
        </w:tc>
        <w:tc>
          <w:tcPr>
            <w:tcW w:w="780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ня Дня міста Володимир-Волинський у м. Кентшин Республіки Польщ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виконком Володимир-Волинської міської рад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-13 травня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.</w:t>
            </w:r>
          </w:p>
        </w:tc>
        <w:tc>
          <w:tcPr>
            <w:tcW w:w="780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ізація виступу духового оркестру з міста-партнера Утени (Литва), приуроченого до Дня Європ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виконком Ковельської міської рад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8-20 травня 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.</w:t>
            </w:r>
          </w:p>
        </w:tc>
        <w:tc>
          <w:tcPr>
            <w:tcW w:w="780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ня в бібліотечних закладах міста днів інформації: "Ми йдемо в європейський дім"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виконком Луцької міської рад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-25 травня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.</w:t>
            </w:r>
          </w:p>
        </w:tc>
        <w:tc>
          <w:tcPr>
            <w:tcW w:w="780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ня міжвузівської конференції "Європейський вибір, перспективи будівництва та розвитку України очима молоді", "Проблеми європейської та євроатлантичної інтеграції України"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виконком Нововолинської міської рад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травня</w:t>
            </w:r>
          </w:p>
        </w:tc>
      </w:tr>
      <w:tr>
        <w:trPr>
          <w:trHeight w:val="204" w:hRule="atLeast"/>
        </w:trPr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.</w:t>
            </w:r>
          </w:p>
        </w:tc>
        <w:tc>
          <w:tcPr>
            <w:tcW w:w="780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ізація концертної програми для молоді "Молодь міста за європейський вибір"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// –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травн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2:12:00Z</dcterms:created>
  <dc:creator>User</dc:creator>
  <dc:description/>
  <dc:language>en-US</dc:language>
  <cp:lastModifiedBy>User</cp:lastModifiedBy>
  <dcterms:modified xsi:type="dcterms:W3CDTF">2007-04-18T06:33:00Z</dcterms:modified>
  <cp:revision>14</cp:revision>
  <dc:subject/>
  <dc:title>ЗАТВЕРДЖЕНО</dc:title>
</cp:coreProperties>
</file>