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971" w:firstLine="708"/>
        <w:jc w:val="lef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TextBody"/>
        <w:ind w:left="10971" w:firstLine="708"/>
        <w:jc w:val="left"/>
        <w:rPr>
          <w:b w:val="false"/>
          <w:b w:val="false"/>
        </w:rPr>
      </w:pPr>
      <w:r>
        <w:rPr>
          <w:b w:val="false"/>
        </w:rPr>
        <w:t xml:space="preserve">розпорядженням голови </w:t>
      </w:r>
    </w:p>
    <w:p>
      <w:pPr>
        <w:pStyle w:val="TextBody"/>
        <w:ind w:left="11679" w:hanging="0"/>
        <w:jc w:val="left"/>
        <w:rPr>
          <w:b w:val="false"/>
          <w:b w:val="false"/>
        </w:rPr>
      </w:pPr>
      <w:r>
        <w:rPr>
          <w:b w:val="false"/>
        </w:rPr>
        <w:t xml:space="preserve">обласної державної адміністрації </w:t>
      </w:r>
    </w:p>
    <w:p>
      <w:pPr>
        <w:pStyle w:val="TextBody"/>
        <w:ind w:left="11322" w:firstLine="357"/>
        <w:jc w:val="left"/>
        <w:rPr/>
      </w:pPr>
      <w:r>
        <w:rPr>
          <w:b w:val="false"/>
        </w:rPr>
        <w:t xml:space="preserve">від </w:t>
      </w:r>
      <w:r>
        <w:rPr>
          <w:b w:val="false"/>
          <w:lang w:val="en-US"/>
        </w:rPr>
        <w:t>18</w:t>
      </w:r>
      <w:r>
        <w:rPr>
          <w:b w:val="false"/>
        </w:rPr>
        <w:t xml:space="preserve"> квітня 2007 року №</w:t>
      </w:r>
      <w:r>
        <w:rPr>
          <w:b w:val="false"/>
          <w:lang w:val="en-US"/>
        </w:rPr>
        <w:t xml:space="preserve"> 14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щодо виконання у 2007 році Державної програми </w:t>
        <w:br/>
        <w:t>інформування громадськості з питань європейської інтеграції України на 2004 – 2007 роки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30"/>
        <w:gridCol w:w="5036"/>
        <w:gridCol w:w="2520"/>
      </w:tblGrid>
      <w:tr>
        <w:trPr>
          <w:tblHeader w:val="true"/>
          <w:trHeight w:val="4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заходу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за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к виконан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475" w:hRule="atLeast"/>
        </w:trPr>
        <w:tc>
          <w:tcPr>
            <w:tcW w:w="7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.</w:t>
            </w:r>
          </w:p>
        </w:tc>
        <w:tc>
          <w:tcPr>
            <w:tcW w:w="763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прес-конференцій, брифінгів та інших публічних заходів, зокрема за участю керівників органів виконавчої влади, з метою інформування громадськості про розвиток інтеграційних процесів у різних сферах співробітництва між Україною та ЄС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інформації та зв’язків з громадськістю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квартал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</w:t>
            </w:r>
          </w:p>
        </w:tc>
        <w:tc>
          <w:tcPr>
            <w:tcW w:w="76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ня за участю громадськості публічних заходів з актуальних    питань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співробітництва між Україною та ЄС, зокрема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) міжнародної науково-практичної конференції, присвяченої 125-річчю від дня народження В’ячеслава Липинс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, Волинський державний університет імені Лесі Українки, Волинський інститут імені В.Липинського, Міжрегіональна академія управління персоналом, Волинський краєзнавчий музе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5040"/>
        <w:gridCol w:w="252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) V регіональної студентської наукової конференції                "Молодь України в соціально економічних процесах </w:t>
              <w:br/>
              <w:t>ХХІ століття"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Волинський інститут економіки та менеджменту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)  методичного семінару за участю науково-педагогічних працівників Волинського інституту економіки та менеджменту на тему "Проблеми переходу вищих навчальних закладів до кредитно-модульної системи в рамках Болонського процесу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) виїзного наукового семінару викладачів і студентів кафедри міжнародних економічних відносин в обласній бібліотеці для юнацтва на тему "Волинська область у стратегії євроінтеграційних процесів України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)  циклу лекцій з проблем зовнішньоекономічної політики України, економічної безпеки держави, стратегії євро інтеграційних процесів Україн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6) семінарів</w:t>
            </w:r>
            <w:r>
              <w:rPr>
                <w:szCs w:val="28"/>
                <w:lang w:val="ru-RU"/>
              </w:rPr>
              <w:t xml:space="preserve"> з </w:t>
            </w:r>
            <w:r>
              <w:rPr>
                <w:szCs w:val="28"/>
              </w:rPr>
              <w:t>підготовки проектів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у рамках виконання Програми сусідства  “Польща – Білорусь – Україна”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инський державний університет імені Лесі Україн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Організація та проведення тематичних заходів у рамках дня інформування населення “Україна – європейський вибір”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інформації та зв’язків з громадськістю, освіти і науки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перше півріччя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Проведення Дня Європи та днів держав – членів ЄС і забезпечення їх висвітлення в засобах масової інформації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ї та зв’язків з громадськістю, культури і туризму, освіти і науки, у справах молоді та спорт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І квартал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фестивалю "Музичні діалоги над Бугом" за участю українських та польських музикантів, приуроченого до Дня Європи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Ведення спеціальних рубрик з питань європейської інтеграції на офіційних веб-сайтах місцевих органів виконавчої влади і регулярне оновлення інформації на них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жнародного співробітництва та європейської інтеграції, інформації та зв’язків з громадськістю,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тягом року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ня соціологічних досліджень та моніторингу щодо інформованості громадськості про взаємовідносини України з ЄС, ставлення населення до актуальних питань європейської інтеграції та забезпечення висвітлення їх результаті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ї та зв’язків з громадськістю облдержадміністрації, обласний центр соціальних служб для сім’ї, дітей та молод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кварталу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роведення соціологічного опитування щодо ставлення громадськості до вступу України до ЄС та НАТО у рамках реалізації наукового проекту “Українське суспільство: моніторинг соціальних змін”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ї та зв’язків з громадськістю облдержадміністрації, обласний 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видання брошур, довідкової, наукової, публіцистичної та інших видів літератури з питань європейської інтеграції та діяльності ЄС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управління освіти і науки облдержадміністрації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готовка та видання серії навчальних посібників (монографій) “Європейська інтеграція” і “Країни ЄС” з питань європейської інтеграції для студентів факультету міжнародних відносин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Волинський державний університет імені Лесі Українки, управління освіти і науки облдержадміністрації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ІІІ – І</w:t>
            </w:r>
            <w:r>
              <w:rPr>
                <w:szCs w:val="28"/>
                <w:lang w:val="en-GB"/>
              </w:rPr>
              <w:t>V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готовлення рекламної продукції з метою поширення інформації про принципи та пріоритети державної служби в установах ЄС та держав – членів ЄС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управління державної служби Головдержслужби в област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ведення обласного конкурсу на кращу публікацію в друкованих засобах масової інформації на тему європейської інтеграції України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ї та зв’язків з громадськістю облдержадміністрації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// 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готовка тематичних матеріалів з питань європейської інтеграції для регіональних засобів масової інформації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ї та зв’язків з громадськістю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ізація в теле- та радіоефірі дебатів, засідань за круглим столом, дискусій з питань європейської інтеграції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управління інформації та зв’язків з громадськістю облдержадміністрації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роботи “вуличного телебачення” з метою всебічного висвітлення життя населення у державах – членах ЄС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// –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Утворення та забезпечення функціонування інформаційних центрів з питань європейської інтеграції, інформаційних куточків Європи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// –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довження формування у вищих навчальних закладах мережі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“європейських клубів”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, Волинський державний університет імені Лесі Українки, Волинський інститут економіки та менеджменту, Луцький державний технічний університ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ведення громадських читань з питань європейської інтег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ї та зв’язків з громадськістю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ведення заходів, присвячених міжрегіональному співробітництву України  з ЄС, зокрема: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)   </w:t>
            </w:r>
            <w:r>
              <w:rPr>
                <w:szCs w:val="28"/>
                <w:lang w:val="en-GB"/>
              </w:rPr>
              <w:t>IV</w:t>
            </w:r>
            <w:r>
              <w:rPr>
                <w:szCs w:val="28"/>
              </w:rPr>
              <w:t xml:space="preserve"> Міжнародної науково-практичної конференції аспірантів-студентів і молодих науковців на тему “Європейські інтеграційні процеси і транскордонне співробітництво”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2)    </w:t>
            </w:r>
            <w:r>
              <w:rPr>
                <w:szCs w:val="28"/>
                <w:lang w:val="en-GB"/>
              </w:rPr>
              <w:t>IV</w:t>
            </w:r>
            <w:r>
              <w:rPr>
                <w:szCs w:val="28"/>
              </w:rPr>
              <w:t xml:space="preserve"> Міжнародної науково-практичної конференції "Проблеми розвитку прикордонних територій та їх участі в інтеграційних процесах"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   засідання за круглим столом на тему “Транскордонне співробітництво в Єврорегіоні “Буг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инський державний університет імені Лесі Українки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20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ідготовка з питань європейської інтеграції вчителів і викладачів загальноосвітніх та вищих навчальних закладів, у тому числі за кордоном та на базі інститутів післядипломної освіт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, Волинський державний університет імені Лесі Українки, Луцький державний технічний університет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2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готовка та проведення у педагогічних навчальних закладах та на базі інститутів післядипломної освіти курсів з питань європейської інтеграції для вчителів історії та географії загальноосвітніх навчальних закладів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Проведення серед учнівської молоді конкурсів, вікторин та інших заходів з питань співробітництва між Україною та ЄС, зокрема: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1)   проведення конкурсу учнівських робіт на тему "Україна в Європі, Європа в Україні"</w:t>
            </w:r>
          </w:p>
          <w:p>
            <w:pPr>
              <w:pStyle w:val="Normal"/>
              <w:ind w:left="36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ind w:left="36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ind w:left="36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2)   </w:t>
            </w:r>
            <w:r>
              <w:rPr>
                <w:szCs w:val="28"/>
              </w:rPr>
              <w:t xml:space="preserve">на кращу учнівську роботу “Взаєморозуміння в Європі через культуру, освіту, спорт” у рамках виконання програм “Європа в школі”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, райдержадміністрації, виконкоми міських (міст обласного значення) рад, бібліотечні заклади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  організація книжкових та тематичних полиць "День Європи – символ єднання держав", "Україна відзначає День Європи", "Історія виникнення європейської держави"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4)   організація вікторини "Знання про Європейський Союз"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2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Розроблення комплексної програми, спрямованої на висвітлення у засобах масової інформації окремих аспектів європейської інтеграції з метою їх популяризації серед школярів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управління освіти і науки, інформації та зв’язків з громадськістю облдержадміністрації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2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Організація відвідувань українськими студентами держав-членів ЄС з метою ознайомлення з їх політичним, соціально-економічним та культурним життям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управління освіти і науки облдержадміністрації, Волинський державний університет імені Лесі Українки, Волинський інститут економіки та менеджменту, Луцький державний технічний університет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рияння створенню у вищих навчальних закладах молодіжних центрів для спілкування молоді із студентами європейських держав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2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Здійснення заходів із залучення міжнародної технічної допомоги, у тому числі держав – членів ЄС, для виконання Державної програми інформування громадськості з питань європейської інтеграції України на 2004 – 2007 роки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головне управління економіки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облдержадміністрації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2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Забезпечення участі громадських організацій у здійсненні заходів щодо виконання Державної програми інформування громадськості з питань європейської інтеграції України на 2004 – 2007 роки, зокрема надання консультативної та організаційної допомоги громадським організаціям, діяльність яких спрямована на інформування громадськості з питань європейської інтеграції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ї та зв’язків з громадськістю, міжнародного співробітництва та європейської інтеграції облдержадміністрації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8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Організація заходів у рамках міжнародного джазового фестивалю "Нью кооперейшн Замосць – Луцьк 2007"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ІІ квартал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Організація та проведення міжнародного фестивалю сучасної класичної музики "Стравінський і Україна" (до </w:t>
              <w:br/>
              <w:t>125-річчя від дня народження Ігоря Стравінського)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ІІІ квартал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роведення тематичних вечорів з висвітлення теми "Місце України в Європі"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ичівська райдержадміністраці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3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родовження рубрики "Європа – наш спільний дім" в районній газеті "Колос"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3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ня засідань "круглого столу" на тему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"Європейський вибір України як об’єктивна закономірність чи тимчасовий політичний курс"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"Молодь Волині за Європейський вибір"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мінь-Каширська райдержадміністрац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бомльська райдержадміністраці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// –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Організація науково-практичної конференції вчителів історії і права "Забезпечення поваги до прав та основних свобод людини відповідно до міжнародних та європейських стандартів"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мінь-Каширська райдержадміністрац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ше півріччя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Організація інформаційних експозицій у бібліотеках району щодо актуальних питань європейської інтеграції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тнівська райдержадміністраці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Створення інформаційних куточків Європи у бібліотечних закладах району з постійним оновленням розміщеної в них інформації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жищенська райдержадміністраці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3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готовка тематичних матеріалів з актуальних питань європейської інтеграції для регіональних засобів масової інформації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цька райдержадміністраці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протягом року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7:48:00Z</dcterms:created>
  <dc:creator>User</dc:creator>
  <dc:description/>
  <dc:language>en-US</dc:language>
  <cp:lastModifiedBy>User</cp:lastModifiedBy>
  <cp:lastPrinted>2007-04-12T11:08:00Z</cp:lastPrinted>
  <dcterms:modified xsi:type="dcterms:W3CDTF">2007-04-18T06:32:00Z</dcterms:modified>
  <cp:revision>15</cp:revision>
  <dc:subject/>
  <dc:title>ЗАТВЕРДЖЕНО</dc:title>
</cp:coreProperties>
</file>