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szCs w:val="20"/>
          <w:lang w:val="en-US"/>
        </w:rPr>
      </w:pPr>
      <w:r>
        <w:rPr>
          <w:rFonts w:eastAsia="Arial Unicode MS"/>
          <w:sz w:val="18"/>
          <w:szCs w:val="20"/>
          <w:lang w:val="en-US"/>
        </w:rPr>
      </w:r>
    </w:p>
    <w:p>
      <w:pPr>
        <w:pStyle w:val="Heading3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 17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квітня 2007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розпоряджень першого заступника голови  облдержадміністрації від 31 грудня 2003 року № 515 та голови облдержадміністрації від 16 травня 2006 року № 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1. На виконання постанови Кабінету Міністрів України </w:t>
        <w:br/>
        <w:t>від 14 березня 2007 року № 435 “Про внесення змін до Загального положення про колегію центрального органу виконавчої влади і місцевої державної адміністрації та визнання такою, що втратила чинність, постанови Кабінету Міністрів України від 16 листопада 2002 року № 1773” внести до розпорядження першого заступника голови облдержадміністрації від 31 грудня 2003 року № 515 “Про затвердження положення про колегію обласної державної адміністрації”</w:t>
      </w:r>
      <w:r>
        <w:rPr>
          <w:lang w:val="en-US"/>
        </w:rPr>
        <w:t xml:space="preserve"> (</w:t>
      </w:r>
      <w:r>
        <w:rPr/>
        <w:t>зі змінами, внесеними розпорядженням голови облдержадміністрації від 10 серпня 2006 року № 276</w:t>
      </w:r>
      <w:r>
        <w:rPr>
          <w:lang w:val="en-US"/>
        </w:rPr>
        <w:t>)</w:t>
      </w:r>
      <w:r>
        <w:rPr/>
        <w:t xml:space="preserve"> такі змін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1.1. У пункті 2 Положення про колегію обласної державної адміністрації слова “дорадчим органом” замінити словами “постійним консультативно-дорадчим органом”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1.2. У пункті 8 Положення про колегію обласної державної адміністрації речення “Засідання колегії проводяться, як правило, один раз на місяць, позапланові – у міру потреби” замінити реченням “Періодичність проведення засідань колегії визначається її головою”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2. У зв'язку з кадровими змінами внести до складу колегії обласної державної адміністрації, затвердженого розпорядженням голови облдержадміністрації від 16 травня 2006 року № 157 (зі змінами внесеними, розпорядженнями голови облдержадміністрації від 30 січня 2007 року № 28 та першого заступника голови облдержадміністрації від 26 червня 2006 року </w:t>
        <w:br/>
        <w:t>№ 208, від 24 лютого 2007 року № 71), такі змін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2.1. Вивести зі складу колегії обласної державної адміністрації </w:t>
      </w:r>
      <w:r>
        <w:rPr>
          <w:lang w:val="en-US"/>
        </w:rPr>
        <w:br/>
      </w:r>
      <w:r>
        <w:rPr/>
        <w:t>Леміщака М.В. та Кондратюка Б.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/>
      </w:pPr>
      <w:r>
        <w:rPr/>
        <w:t>2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2.2. Увести до складу колегії обласної державної адміністрації:</w:t>
      </w:r>
    </w:p>
    <w:p>
      <w:pPr>
        <w:pStyle w:val="TextBody"/>
        <w:ind w:firstLine="708"/>
        <w:rPr/>
      </w:pPr>
      <w:r>
        <w:rPr/>
        <w:t>- Діхтярука Андрія Борисовича – голову державної податкової адміністрації в області;</w:t>
      </w:r>
    </w:p>
    <w:p>
      <w:pPr>
        <w:pStyle w:val="TextBody"/>
        <w:ind w:firstLine="708"/>
        <w:rPr/>
      </w:pPr>
      <w:r>
        <w:rPr/>
        <w:t>- Василину Мирослава Михайловича – начальника управління Служби безпеки України в області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2.3. У складі колегії обласної державної адміністрації посаду “керівник апарату” замінити на “заступник голови – керівник апарату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ab/>
      </w:r>
      <w:r>
        <w:rPr>
          <w:lang w:val="en-US"/>
        </w:rPr>
        <w:t xml:space="preserve">   </w:t>
      </w:r>
      <w:r>
        <w:rPr/>
        <w:t>В. ЗАРЕМ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ксим'як 778 1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hadow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dc:language>en-US</dc:language>
  <cp:lastModifiedBy>lavrynchuk-oy</cp:lastModifiedBy>
  <cp:lastPrinted>2007-04-13T09:55:00Z</cp:lastPrinted>
  <dcterms:modified xsi:type="dcterms:W3CDTF">2007-04-18T06:00:00Z</dcterms:modified>
  <cp:revision>59</cp:revision>
  <dc:subject/>
  <dc:title/>
</cp:coreProperties>
</file>