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lang w:val="ru-RU"/>
        </w:rPr>
      </w:pPr>
      <w:r>
        <w:rPr>
          <w:rFonts w:eastAsia="Arial Unicode MS"/>
          <w:b/>
          <w:bCs/>
          <w:lang w:val="ru-RU"/>
        </w:rPr>
      </w:r>
    </w:p>
    <w:p>
      <w:pPr>
        <w:pStyle w:val="Heading1"/>
        <w:rPr>
          <w:rFonts w:eastAsia="Arial Unicode MS"/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  <w:lang w:val="uk-UA"/>
        </w:rPr>
      </w:pPr>
      <w:r>
        <w:rPr>
          <w:rFonts w:eastAsia="Arial Unicode MS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8 січня 2007  року                       м. Луцьк                                                № 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ро регулювання тарифів на послуги</w:t>
        <w:tab/>
        <w:tab/>
        <w:t>Зареєстровано у Волинськом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комунального підприємства  "Волинське</w:t>
        <w:tab/>
        <w:tab/>
        <w:t>обласному управлінні юсти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обласне бюро технічної інвентаризації"</w:t>
        <w:tab/>
        <w:tab/>
        <w:t>25 січня 2007 року за № 4/89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-142" w:firstLine="142"/>
        <w:jc w:val="both"/>
        <w:rPr>
          <w:lang w:val="uk-UA"/>
        </w:rPr>
      </w:pPr>
      <w:r>
        <w:rPr>
          <w:lang w:val="uk-UA"/>
        </w:rPr>
        <w:tab/>
        <w:t xml:space="preserve">1. Відповідно до постанови  Кабінету Міністрів України  від 22 лютого 1995 року № 135 "Про Положення про державне регулювання цін (тарифів) на продукцію виробничо-технічного призначення, товари народного споживання, роботи і послуги монопольних утворень", з метою запобігання економічно необґрунтованому підвищенню вартості виконуваних робіт: </w:t>
      </w:r>
    </w:p>
    <w:p>
      <w:pPr>
        <w:pStyle w:val="2"/>
        <w:spacing w:lineRule="auto" w:line="240"/>
        <w:ind w:left="-142" w:firstLine="142"/>
        <w:jc w:val="both"/>
        <w:rPr>
          <w:lang w:val="uk-UA"/>
        </w:rPr>
      </w:pPr>
      <w:r>
        <w:rPr>
          <w:lang w:val="uk-UA"/>
        </w:rPr>
        <w:tab/>
        <w:t xml:space="preserve">1.1. Запровадити державне регулювання тарифів на послуги, що надаються комунальним підприємством "Волинське обласне бюро технічної інвентаризації"  по оформленню та реєстрації документів на право власності на нерухоме майно, включаючи пов'язані з цим інвентаризаційні роботи.  </w:t>
      </w:r>
    </w:p>
    <w:p>
      <w:pPr>
        <w:pStyle w:val="2"/>
        <w:spacing w:lineRule="auto" w:line="240"/>
        <w:ind w:left="-142" w:firstLine="142"/>
        <w:jc w:val="both"/>
        <w:rPr/>
      </w:pPr>
      <w:r>
        <w:rPr>
          <w:lang w:val="uk-UA"/>
        </w:rPr>
        <w:tab/>
        <w:t xml:space="preserve">1.2. Регулювання тарифів здійснювати шляхом уведення граничного нормативу рентабельності у розмірі до 15 відсоткі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Вважати таким, що втратило чинність, розпорядження голови облдержадміністрації від 17 січня 2006  року № 8   "Про граничну вартість однієї години виконуваних робіт (послуг) бюро технічної інвентаризації", зареєстроване в обласному управлінні юстиції від 18 січня 2006 року за             № 1/836. 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  <w:tab/>
        <w:t>3. Відповідно до статті 41 Закону України “Про місцеві державні адміністрації” доручити головному управлінню економіки облдерж-адміністрації зареєструвати це розпорядження в обласному управлінні юстиції та оприлюднити.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  <w:tab/>
        <w:t>4. Це розпорядження набуває чинності після його державної реєстрації з дня опублікування у засобах масової інформації.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  <w:tab/>
        <w:t xml:space="preserve">5. Контроль за виконанням цього розпорядження покласти на заступника голови облдержадміністрації   В. Дмитрук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держадміністрації                                                                            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Івевакова  778 108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5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411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47:00Z</dcterms:created>
  <dc:creator>amigo2000</dc:creator>
  <dc:description/>
  <cp:keywords/>
  <dc:language>en-US</dc:language>
  <cp:lastModifiedBy>Zagal</cp:lastModifiedBy>
  <cp:lastPrinted>2007-01-17T08:30:00Z</cp:lastPrinted>
  <dcterms:modified xsi:type="dcterms:W3CDTF">2007-01-29T06:35:00Z</dcterms:modified>
  <cp:revision>77</cp:revision>
  <dc:subject/>
  <dc:title>	</dc:title>
</cp:coreProperties>
</file>