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lang w:val="en-US"/>
        </w:rPr>
      </w:r>
    </w:p>
    <w:p>
      <w:pPr>
        <w:pStyle w:val="Heading2"/>
        <w:rPr>
          <w:rFonts w:eastAsia="Arial Unicode MS"/>
          <w:sz w:val="28"/>
          <w:lang w:val="en-US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lang w:val="en-US"/>
        </w:rPr>
      </w:pPr>
      <w:r>
        <w:rPr>
          <w:rFonts w:eastAsia="Arial Unicode MS"/>
          <w:sz w:val="18"/>
          <w:lang w:val="en-US"/>
        </w:rPr>
      </w:r>
    </w:p>
    <w:p>
      <w:pPr>
        <w:pStyle w:val="Heading2"/>
        <w:rPr>
          <w:bCs/>
        </w:rPr>
      </w:pPr>
      <w:r>
        <w:rPr>
          <w:bCs/>
        </w:rPr>
        <w:t>РОЗПОРЯДЖЕНН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13</w:t>
      </w:r>
      <w:r>
        <w:rPr>
          <w:sz w:val="28"/>
        </w:rPr>
        <w:t xml:space="preserve"> квітня 2007 року                    м. Луцьк                            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13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 проект обласної Програми з утвердження гендерної рів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українському суспільстві на період до 2010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повідно до Указу Президента України від 26 липня 2005 року            № 1135 “Про вдосконалення роботи центральних і місцевих органів виконавчої влади щодо забезпечення рівних прав та можливостей жінок і чоловіків”,  Закону України “Про забезпечення рівних прав та можливостей жінок і чоловіків”, пункту 3 постанови Кабінету Міністрів України від 27 грудня  2006 року № 1834 “Про затвердження Державної програми з утвердження гендерної рівності в українському суспільстві на період до 2010 року”, з метою створення умов для поліпшення гендерної ситуації в області та можливостей реалізації жінками і чоловіками свого потенціалу незалежно від статевої приналежност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Схвалити проект обласної Програми з утвердження гендерної рівності в українському суспільстві на період до 2010 року (далі - Програма), що додається, та доручити управлінню у справах молоді та спорту облдержадміністрації внести її на розгляд чергової сесії для затвердження обласною радо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Райдержадміністраціям, виконкомам міських (міст обласного значення) рад у місячний строк розробити програми з утвердження гендерної рівності в українському суспільстві на період до 2010 року та подати їх місцевим радам для затвер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формуванні та коригуванні місцевих бюджетів передбачати кошти на виконання програм у межах асигнувань на фінансування відповідних галуз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</w:rPr>
        <w:t>Управлінням освіти і науки (М. Попович), охорони здоров</w:t>
      </w:r>
      <w:r>
        <w:rPr>
          <w:sz w:val="28"/>
          <w:lang w:val="en-US"/>
        </w:rPr>
        <w:t>’</w:t>
      </w:r>
      <w:r>
        <w:rPr>
          <w:sz w:val="28"/>
        </w:rPr>
        <w:t>я (І.Ващенюк), культури і туризму (В. Лисюк), міжнародного співробітництва та європейської інтеграції (А. Ломага), з питань внутрішньої політики (В. Войтович), інформації та зв</w:t>
      </w:r>
      <w:r>
        <w:rPr>
          <w:sz w:val="28"/>
          <w:lang w:val="en-US"/>
        </w:rPr>
        <w:t>’</w:t>
      </w:r>
      <w:r>
        <w:rPr>
          <w:sz w:val="28"/>
        </w:rPr>
        <w:t>язків з громадськістю  (М. Савчак), відділу кадрової роботи апарату        (В. Ковальська), головному управлінню праці, соціальних питань та у справах захисту населення від наслідків Чорнобильської катастрофи облдержадміністрації (В. Кец), обласному центру зайнятості (Р. Кучмук), обласному центру соціальних служб для сім</w:t>
      </w:r>
      <w:r>
        <w:rPr>
          <w:sz w:val="28"/>
          <w:lang w:val="en-US"/>
        </w:rPr>
        <w:t>’</w:t>
      </w:r>
      <w:r>
        <w:rPr>
          <w:sz w:val="28"/>
        </w:rPr>
        <w:t>ї, дітей та молоді (Л. Савчук), головному управлінню юстиції в області (В. Губик), управлінню державної служби Головдержслужби України в області (В. Малиновський), головному управлінню статистики в області (М. Мотиль), територіальному управлінню Держпромгірнагляду     по     області    (К. Іванов),    управлінню     Міністе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нутрішніх справ України в області (І. Прошковський), обласному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. Литвиненко),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обласні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ержавній </w:t>
      </w:r>
      <w:r>
        <w:rPr>
          <w:sz w:val="28"/>
          <w:lang w:val="en-US"/>
        </w:rPr>
        <w:t xml:space="preserve"> </w:t>
      </w:r>
      <w:r>
        <w:rPr>
          <w:sz w:val="28"/>
        </w:rPr>
        <w:t>телерадіокомпанії                  (С. Пирожко), райдержадміністраціям, виконкомам міських (міст обласного значення) рад щороку, до 10 січня та 10 червня, інформувати управління у справах молоді та спорту облдержадміністрації про виконання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>Управлінню у справах молоді та спорту облдержадміністрації                   (М. Зайченко) щороку, до 20 січня та 20 червня, подавати узагальнені матеріали Міністерству України у справах сім</w:t>
      </w:r>
      <w:r>
        <w:rPr>
          <w:sz w:val="28"/>
          <w:lang w:val="ru-RU"/>
        </w:rPr>
        <w:t>’</w:t>
      </w:r>
      <w:r>
        <w:rPr>
          <w:sz w:val="28"/>
        </w:rPr>
        <w:t>ї, молоді та спор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>Управлінням освіти і науки, охорони здоров</w:t>
      </w:r>
      <w:r>
        <w:rPr>
          <w:sz w:val="28"/>
          <w:lang w:val="en-US"/>
        </w:rPr>
        <w:t>’</w:t>
      </w:r>
      <w:r>
        <w:rPr>
          <w:sz w:val="28"/>
        </w:rPr>
        <w:t>я, культури і туризму, у справах молоді та спорту, міжнародного співробітництва та європейської інтеграції, з питань внутрішньої політики, інформації та зв</w:t>
      </w:r>
      <w:r>
        <w:rPr>
          <w:sz w:val="28"/>
          <w:lang w:val="en-US"/>
        </w:rPr>
        <w:t>’</w:t>
      </w:r>
      <w:r>
        <w:rPr>
          <w:sz w:val="28"/>
        </w:rPr>
        <w:t>язків з громадськістю, головному управлінню праці, соціальних питань та у справах захисту населення від наслідків Чорнобильської катастрофи, головному фінансовому управлінню облдержадміністрації, обласному центру соціальних служб для сім</w:t>
      </w:r>
      <w:r>
        <w:rPr>
          <w:sz w:val="28"/>
          <w:lang w:val="en-US"/>
        </w:rPr>
        <w:t>’</w:t>
      </w:r>
      <w:r>
        <w:rPr>
          <w:sz w:val="28"/>
        </w:rPr>
        <w:t>ї, дітей та молоді щороку при формуванні обласного бюджету передбачати кошти на реалізацію Програми у межах асигнувань на фінансування відповідних галуз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Координацію роботи з виконання Програми покласти на управління у справах молоді та спорту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заступника голови облдержадміністрації С. Кравчука. </w:t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/>
        <w:t>Перший заступник голови</w:t>
      </w:r>
    </w:p>
    <w:p>
      <w:pPr>
        <w:pStyle w:val="Heading3"/>
        <w:ind w:left="0" w:hanging="0"/>
        <w:rPr/>
      </w:pPr>
      <w:r>
        <w:rPr/>
        <w:t>обласної державної адміністрації                                                          В. ЗАРЕМБА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  <w:t>Зайченко 43 2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8:00Z</dcterms:created>
  <dc:creator>ALUONA</dc:creator>
  <dc:description/>
  <dc:language>en-US</dc:language>
  <cp:lastModifiedBy>Zagal</cp:lastModifiedBy>
  <cp:lastPrinted>2007-04-13T09:03:00Z</cp:lastPrinted>
  <dcterms:modified xsi:type="dcterms:W3CDTF">2007-04-13T06:04:00Z</dcterms:modified>
  <cp:revision>55</cp:revision>
  <dc:subject/>
  <dc:title> </dc:title>
</cp:coreProperties>
</file>