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/>
        <w:t xml:space="preserve">                                              </w:t>
      </w:r>
      <w:r>
        <w:rPr/>
        <w:t>СХВАЛЕНО</w:t>
      </w:r>
    </w:p>
    <w:p>
      <w:pPr>
        <w:pStyle w:val="Heading6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розпорядженням першого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</w:rPr>
        <w:t>заступника голов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від </w:t>
      </w:r>
      <w:r>
        <w:rPr>
          <w:sz w:val="28"/>
          <w:lang w:val="en-US"/>
        </w:rPr>
        <w:t>13</w:t>
      </w:r>
      <w:r>
        <w:rPr>
          <w:sz w:val="28"/>
        </w:rPr>
        <w:t xml:space="preserve"> квітня 2007 року №</w:t>
      </w:r>
      <w:r>
        <w:rPr>
          <w:sz w:val="28"/>
          <w:lang w:val="en-US"/>
        </w:rPr>
        <w:t xml:space="preserve"> 138</w:t>
      </w: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РОЕКТ</w:t>
      </w:r>
    </w:p>
    <w:p>
      <w:pPr>
        <w:pStyle w:val="Heading7"/>
        <w:rPr/>
      </w:pPr>
      <w:r>
        <w:rPr/>
        <w:t>ОБЛАСНА ПРОГРА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 утвердження гендерної рівності </w:t>
      </w:r>
    </w:p>
    <w:p>
      <w:pPr>
        <w:pStyle w:val="Heading7"/>
        <w:rPr/>
      </w:pPr>
      <w:r>
        <w:rPr/>
        <w:t>в українському суспільстві на період до 2010 року</w:t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гальна частина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блема забезпечення паритету щодо жінок і чоловіків в суспільному житті набуває останнім часом все більшого значення. Сьогодні конституційні принципи демократизму відкривають широкі перспективи для утвердження політики рівних можливостей жінок та чоловіків.</w:t>
      </w:r>
    </w:p>
    <w:p>
      <w:pPr>
        <w:pStyle w:val="Style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ендерна рівність передбачає однаковий статус для обох статей і означає, що перші і другі мають однакові умови для реалізації своїх громадянських прав та однаковий потенціал для того, щоб зробити свій внесок у національний, політичний, економічний, соціальний і культурний розвиток, а також рівні права на користування результатами цього розвитку.</w:t>
      </w:r>
    </w:p>
    <w:p>
      <w:pPr>
        <w:pStyle w:val="Style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им чином, гендерна рівність означає рівну оцінку суспільства, схожого та відмінного між чоловіками та жінками і, крім цього, змінність ролей, які вони відіграють.</w:t>
      </w:r>
    </w:p>
    <w:p>
      <w:pPr>
        <w:pStyle w:val="TextBodyIndent"/>
        <w:ind w:firstLine="720"/>
        <w:rPr/>
      </w:pPr>
      <w:r>
        <w:rPr/>
        <w:t>Пiддаючи аналiзу гендернi аспекти життєдiяльностi суспiльства, необхiдно зазначити, що серед показникiв, що iлюструють стан справ у цiй сферi, ключове значення мають розподiл доходiв, представництво на управлiнських i полiтичних посадах, рiвень завантаження при веденнi домашнього господарства, досягнутий рiвень освiти, рiвень захворюваностi та тривалiсть життя.</w:t>
      </w:r>
    </w:p>
    <w:p>
      <w:pPr>
        <w:pStyle w:val="TextBodyIndent"/>
        <w:ind w:firstLine="720"/>
        <w:rPr/>
      </w:pPr>
      <w:r>
        <w:rPr/>
        <w:t>Дослідження показують, що сучасне становище чоловіків та жінок в області характеризується нерівністю. Хоча так звана “слабка стать” складає більше половини студентів вищих навчальних закладів Волині – 58,4 відсотка, а також  тих, хто вчиться в   аспірантурі – 55,8 відсотка. Статистика показує навіть переважання жінок серед осіб із  середньою спеціальною освітою, проте частка жінок, що займають керівні посади всіх рівнів – менше 30 відсотків. Відповідно до статистичних даних, вищою або середньою фаховою освітою в області володіють 57,1 відсотка жінок, що працює. Незважаючи на це, дуже часто, навіть за умови наявності однакової кваліфікації, на роботу наймають чоловіка. Державні службовці області є загалом жінки – 79,5 відсотка, відповідно чоловіків – 20,5 відсотка (сьомої категорії), але другу і першу  категорії серед керівників державних служб присвоєно 100 відсоткам чоловіків.</w:t>
      </w:r>
    </w:p>
    <w:p>
      <w:pPr>
        <w:pStyle w:val="TextBodyIndent"/>
        <w:ind w:firstLine="720"/>
        <w:rPr>
          <w:color w:val="FF0000"/>
        </w:rPr>
      </w:pPr>
      <w:r>
        <w:rPr/>
        <w:t xml:space="preserve">Отже, економічна нерівність чоловіків і жінок підтримується системою гендерної нерівності на ринку праці. Насамперед це стосується сфери професійної зайнятості, можливостей самореалізуватися різними шляхами. По службі просуваються в більшості чоловіки, перевага при прийомі на роботу надається теж чоловікам, бо вони вважаються стабільнішими працівниками, ніж жінки. Так звана “слабка стать” більше часу приділяє сім’ї, бере декретну відпустку, тому є невигідною для організацій. </w:t>
      </w:r>
      <w:r>
        <w:rPr>
          <w:color w:val="000000"/>
        </w:rPr>
        <w:t>Жінки переважають серед безробітних і складають 58,6 відсотка всіх безробітних Волині (зокрема, у найбільших містах Луцьку і Нововолинську – відповідно 75 відсотків та            72 відсотки).</w:t>
      </w:r>
    </w:p>
    <w:p>
      <w:pPr>
        <w:pStyle w:val="TextBodyIndent"/>
        <w:ind w:firstLine="720"/>
        <w:rPr/>
      </w:pPr>
      <w:r>
        <w:rPr/>
        <w:t xml:space="preserve">Аналізуючи ситуацію з  так званою “жіночою” заробітною платою по області, маємо констатувати, що вона в середньому менша, ніж чоловіча. </w:t>
      </w:r>
    </w:p>
    <w:p>
      <w:pPr>
        <w:pStyle w:val="TextBodyIndent"/>
        <w:ind w:firstLine="720"/>
        <w:rPr/>
      </w:pPr>
      <w:r>
        <w:rPr/>
        <w:t>Зрозуміло, що за рівну працю чоловіки і жінки отримують однакову винагороду. Але проблема полягає в тому, що, незважаючи на високу професійну та освітню підготовку, жінка в більшості обіймає посади менш престижні, менш оплачувані. Внаслідок такої ситуації заробітна плата жінок в цілому по області минулого року становила 81,6 відсотка від заробітної плати чоловіків.</w:t>
      </w:r>
    </w:p>
    <w:p>
      <w:pPr>
        <w:pStyle w:val="TextBodyIndent"/>
        <w:ind w:firstLine="720"/>
        <w:rPr/>
      </w:pPr>
      <w:r>
        <w:rPr/>
        <w:t>Чоловіки також мають чимало гострих проблем, особливо тих, що стосуються охорони праці і здоров</w:t>
      </w:r>
      <w:r>
        <w:rPr>
          <w:lang w:val="en-US"/>
        </w:rPr>
        <w:t>’</w:t>
      </w:r>
      <w:r>
        <w:rPr/>
        <w:t xml:space="preserve">я. Так, середня тривалість життя чоловіка    62 роки. Нещасні випадки, травми, отруєння, які найчастіше виникають внаслідок вживання алкоголю та наркотичних речовин чи паління, – основні причини їх смерті.  Саме серед них найбільше зростають темпи захворювання на ВІЛ/СНІД та туберкульоз. Заняття спортом практикує лише кожний десятий. Третина чоловіків  - не одружені і третина – не можуть залишити після себе нащадків. Вони становлять понад 80 відсотків самогубців і переважну кількість тих, хто переніс інсульт чи інфаркт. Щороку 80000 чоловіків помирають у працездатному та репродуктивному віці.     </w:t>
      </w:r>
    </w:p>
    <w:p>
      <w:pPr>
        <w:pStyle w:val="TextBodyIndent"/>
        <w:ind w:firstLine="720"/>
        <w:rPr>
          <w:b/>
          <w:b/>
        </w:rPr>
      </w:pPr>
      <w:r>
        <w:rPr/>
        <w:t>Жінки і чоловіки повинні мати рівний доступ до умов реалізації своїх громадянських прав і однакові можливості, щоб спільно відповідати за подальший розвиток суспіль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йняття обласної програми розвитку гендерної рівності зумовлене реальними національними потребами творення гендерних стратегій та механізмів їх втілення. Гендерна концепція суспільного розвитку й соціальних перетворень передбачає аналіз життя чоловіка і жінки які рівні у можливостях, а також подолання всіх форм історичної несправедливості у ставленні до них і оцінки результатів їхньої діяльності, забезпечення умов для самотворення і самовираження як рівних у правах, свободах, обов’язках та відповідально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івність прав та свобод людини і громадянина незалежно від статі визначається та гарантується Конституцією України, іншими законодавчими актами. Гендерна рівність - це соціальна вимога, без якої не обійдеться жодне демократичне суспільство. Тому досягнення такої рівності – це справа колективних зусиль державної влади і громадськості, а також створення сприятливих для самореалізації умов у багатьох сферах суспільства для всіх його членів незалежно від статі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ендерна рівність жінки і чоловіка забезпечується: наданням рівних прав і можливостей у політичній і культурній діяльності, у здобутті освіти і професійній підготовці, у праці та винагороді за неї, спеціальними заходами щодо охорони праці і здоров’я жінок і чоловіків,  створенням умов, які надають можливість поєднувати працю з материнством, правовим захистом, матеріальною і моральною підтримкою материнства і батьківства, проведенням збалансованої  інформаційної політики тощо. Жінки і чоловіки повинні мати рівний доступ до умов реалізації своїх громадянських прав і нести однакову відповідальність за подальший розвиток суспі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гальна стратегія і пріоритетні напрямки державної політики можуть бути здійснені при умові узгодження і реалізації комплексу заходів, тобто зусиль органів місцевого самоврядування, а також громадянського сектору області.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Мета та основні завдання Програми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етою Програми є утвердження рівних прав і свобод людини незалежно від статі в усіх сферах життєдіяльності суспільства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завдання Програми: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кономічна сфера і ринок пра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рияти підготовці, перепідготовці і підвищенню кваліфікації кадрів з урахуванням гендерного підходу;</w:t>
      </w:r>
    </w:p>
    <w:p>
      <w:pPr>
        <w:pStyle w:val="Normal"/>
        <w:ind w:firstLine="720"/>
        <w:jc w:val="both"/>
        <w:rPr/>
      </w:pPr>
      <w:r>
        <w:rPr>
          <w:sz w:val="28"/>
        </w:rPr>
        <w:t>сприяти підвищенню конкурентноздатності на ринку праці чоловіків і жінок, які мають сім</w:t>
      </w:r>
      <w:r>
        <w:rPr>
          <w:sz w:val="28"/>
          <w:lang w:val="en-US"/>
        </w:rPr>
        <w:t>’</w:t>
      </w:r>
      <w:r>
        <w:rPr>
          <w:sz w:val="28"/>
        </w:rPr>
        <w:t>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имулювати діяльність підприємств усіх форм власності щодо забезпечення соціальних гарантій працевлаштування робітників, які мають дітей  і є єдиними годувальниками в сім’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ідтримувати непрацюючих громадян, які є єдиними годувальниками в сім’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ізувати комплекс заходів, спрямованих на підвищення зацікавленості роботодавців у наймі на роботу одружених чоловіків і жіно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имулювати роботодавців у працевлаштуванні чоловіків і жінок, які мають на утриманні неповносправних діт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рияти розробленню механізмів, які забезпечать гармонійне поєднання як трудової діяльності, так і виконання сімейних обов’язків працівниками, які мають діт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бічно сприяти розвитку сімейного бізнесу, зокрема у селі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одити постійний моніторинг даних про статево-віковий склад працюючих осіб у різних сферах життєдіяльно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ind w:left="2832" w:hanging="0"/>
        <w:rPr/>
      </w:pPr>
      <w:r>
        <w:rPr>
          <w:b/>
          <w:sz w:val="28"/>
        </w:rPr>
        <w:t xml:space="preserve">                 </w:t>
      </w:r>
      <w:r>
        <w:rPr>
          <w:sz w:val="28"/>
        </w:rPr>
        <w:t>Соціальна сфера. Сім’я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732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водити гендерну підготовку, навчання і перепідготовку соціальних працівників;</w:t>
      </w:r>
    </w:p>
    <w:p>
      <w:pPr>
        <w:pStyle w:val="Normal"/>
        <w:tabs>
          <w:tab w:val="clear" w:pos="720"/>
          <w:tab w:val="left" w:pos="3732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налізувати динаміку даних про кримінальні і адміністративні правопорушення, у тому числі в сім’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рияти своєчасному наданню матеріальної допомоги багатодітним та одиноким матерям, одиноким батькам, інваліда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рияти у реалізації заходів, які забезпечують соціальний захист і реабілітацію жертв насиль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рияти у виданні літератури просвітницького характеру: листівок, плакатів, брошур, вісників з інформацією про домашнє насильство та її розповсюдженні серед громадських організацій, освітніх та медичних закладів і населенн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ізовувати інформаційно-просвітницькі кампанії щодо протидії домашнього насильства в ЗМІ (статті, відеоматеріали, виступи на радіо);</w:t>
      </w:r>
    </w:p>
    <w:p>
      <w:pPr>
        <w:pStyle w:val="Normal"/>
        <w:tabs>
          <w:tab w:val="clear" w:pos="720"/>
          <w:tab w:val="left" w:pos="3732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водити семінари, тренінги для лікарів, юристів, працівників правоохоронних органів з питань упровадження гендерної рівності;</w:t>
      </w:r>
    </w:p>
    <w:p>
      <w:pPr>
        <w:pStyle w:val="Normal"/>
        <w:tabs>
          <w:tab w:val="clear" w:pos="720"/>
          <w:tab w:val="left" w:pos="3732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творити дієвий механізм контролю щодо захисту прав підлітків від будь-яких форм насильства, в тому числі гендерного, як у навчальних закладах, так і у виправних колоніях тощо.</w:t>
      </w:r>
    </w:p>
    <w:p>
      <w:pPr>
        <w:pStyle w:val="Normal"/>
        <w:tabs>
          <w:tab w:val="clear" w:pos="720"/>
          <w:tab w:val="left" w:pos="3732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тимулювати активність місцевих громадських ініціатив, діяльність яких спрямована на підтримку гендерного паритету, попередження насильства тощо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икористовувати міжнародний та вітчизняний досвід у вирішенні гендерних пробле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tabs>
          <w:tab w:val="clear" w:pos="720"/>
          <w:tab w:val="left" w:pos="1620" w:leader="none"/>
        </w:tabs>
        <w:ind w:left="162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хорона здоров’я, материнства і батьківства</w:t>
      </w:r>
    </w:p>
    <w:p>
      <w:pPr>
        <w:pStyle w:val="Normal"/>
        <w:tabs>
          <w:tab w:val="clear" w:pos="720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ітко дотримуватися стандартів надання медичної допомоги батькам і дітям з урахуванням гендерної різниці, віку і стану здоров’я, рівня медичного обслуговуванн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ізовувати комплекс невідкладних заходів з охорони здоров’я вагітних жіно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рияти організації оздоровлення дітей соціально незахищених категорі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аховувати гендерний підхід у рекомендаціях фахівців щодо способу життя, дієти, фізичної активності, відмови від шкідливих звичок тощ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620" w:hanging="0"/>
        <w:rPr>
          <w:sz w:val="28"/>
        </w:rPr>
      </w:pPr>
      <w:r>
        <w:rPr>
          <w:sz w:val="28"/>
        </w:rPr>
        <w:t>Освітня, культурно-просвітницька та інформаційна сфери</w:t>
      </w:r>
    </w:p>
    <w:p>
      <w:pPr>
        <w:pStyle w:val="Normal"/>
        <w:ind w:left="1620" w:firstLine="5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рияти зміні гендерних стереотипів з історичними і культурними коренями, ментальними перепонами і соціальними табу на сучасні демократичні цінності, які враховують роль, можливості і значення участі жінок і чоловіків у всіх сферах економічного, політичного і культурного життя суспільства через систему освіти і засоби масової інформ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рияти науковим дослідженням з гендерної проблематик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одити семінари, конференції щодо впровадження гендерного підходу в освітній простір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водити превентивні заходи щодо запобігання торгівлі людьми чи будь-яких форм  насильства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безпечити сприятливі соціально-економічні умови для перспективного розвитку культурно-мистецьких закладів, установ, об’єднань, установ та окремих митці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ворити економічно-правові стимули щодо залучення недержавних коштів для розвитку культури та мистецтва, а також сприяти забезпеченню умов та можливостей для активної участі громадськості у збагаченні культурної спадщини Волині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ширювати соціальну рекламу з питань гендерної рівності та попередження всіх форм дискримінації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рганізовувати постійні навчання державних службовців та працівників органів місцевого самоврядування з гендерної проблемати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Облік, моніторинг, статистика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рияти проведенню соціологічних досліджень з гендерної проблематик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оводити моніторинг з дотримання засобами масової інформації вимог щодо забезпечення рівноправності статей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ести постійний моніторинг виконання Закону України “Про забезпечення рівних прав та можливостей жінок і чоловіків” та інших нормативних документів та законодавчих актів із забезпечення гендерної рівності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Очікувані результа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иконання Програми дасть змог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ідвищити рівень та якість життя жінок і чоловіків регіон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безпечити рівність прав і можливостей обох статей у працевлаштуванні, просуванні по службі, гармонійному поєднанні трудової діяльності і виконанні сімейних обов’язків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аховувати гендерну складову при прийнятті обласних програм незалежно від напрямків і сфер реаліз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безпечити збалансовану участь чоловіків і жінок у сферах управління та місцевого самоврядуванн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вести до навчальних програм освітніх закладів усіх рівнів акредитації гендерний компонен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іквідувати гендерні стереотипи у засобах масової інформ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безпечити гендерну диференціацію статистичних даних 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утвердження гендерної рівност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в області на період до 2010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Здійснення гендерної експертизи нормативно-правових актів (їх проектів) на відповідність Конвенції ООН про захист прав людини й основоположних свобод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Головне управління юстиції в області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до 2010 року</w:t>
            </w:r>
          </w:p>
        </w:tc>
      </w:tr>
    </w:tbl>
    <w:p>
      <w:pPr>
        <w:pStyle w:val="3"/>
        <w:rPr/>
      </w:pPr>
      <w:r>
        <w:rPr/>
        <w:t xml:space="preserve">        </w:t>
      </w:r>
      <w:r>
        <w:rPr/>
        <w:t>2. Створення при облдержадміністрації консультативно-дорадчого органу з гендерних питань за участю громадських організацій та науковц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604"/>
      </w:tblGrid>
      <w:tr>
        <w:trPr/>
        <w:tc>
          <w:tcPr>
            <w:tcW w:w="5250" w:type="dxa"/>
            <w:tcBorders/>
          </w:tcPr>
          <w:p>
            <w:pPr>
              <w:pStyle w:val="Heading7"/>
              <w:rPr/>
            </w:pPr>
            <w:r>
              <w:rPr/>
              <w:t xml:space="preserve"> </w:t>
            </w:r>
          </w:p>
        </w:tc>
        <w:tc>
          <w:tcPr>
            <w:tcW w:w="4604" w:type="dxa"/>
            <w:tcBorders/>
          </w:tcPr>
          <w:p>
            <w:pPr>
              <w:pStyle w:val="Heading7"/>
              <w:jc w:val="left"/>
              <w:rPr/>
            </w:pPr>
            <w:r>
              <w:rPr/>
              <w:t xml:space="preserve">Управління справах у молоді та спорту облдержадміністрації </w:t>
            </w:r>
          </w:p>
          <w:p>
            <w:pPr>
              <w:pStyle w:val="Heading7"/>
              <w:jc w:val="both"/>
              <w:rPr/>
            </w:pPr>
            <w:r>
              <w:rPr/>
              <w:t>2007 рік</w:t>
            </w:r>
          </w:p>
        </w:tc>
      </w:tr>
    </w:tbl>
    <w:p>
      <w:pPr>
        <w:pStyle w:val="Heading7"/>
        <w:jc w:val="both"/>
        <w:rPr/>
      </w:pPr>
      <w:r>
        <w:rPr/>
        <w:t xml:space="preserve">       </w:t>
      </w:r>
      <w:r>
        <w:rPr/>
        <w:t>3. Підготовка державної доповіді про виконання в  області Конвенції ООН “Про ліквідацію всіх форм дискримінації щодо жінок”.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43"/>
      </w:tblGrid>
      <w:tr>
        <w:trPr/>
        <w:tc>
          <w:tcPr>
            <w:tcW w:w="5245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правління у справах молоді                                                      та спорту, з питань внутрішньої політики облдержадміністрації,                                                                     райдержадміністрації, виконкоми                                                                       міських (міст обласного значення)                  рад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ідготовка щорічної державної доповіді щодо утвердження гендерної рівності в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у справах молоді                                                         та спорту, освіти і науки,                                                                 охорони здор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, культури і                                                                     туризму облдержадміністрації,                                                                           обласний центр соціальних служб                                                             для с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 xml:space="preserve">ї, дітей та молоді,                                                                обласний центр зайнятості, райдержадміністрації, виконкоми міських  (міст обласного значення) рад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</w:tr>
    </w:tbl>
    <w:p>
      <w:pPr>
        <w:pStyle w:val="3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5. Розгляд на сесіях обласної ради, колегіях структурних підрозділів облдержадміністрації питання щодо забезпечення рівних прав та можливостей жінок і чоловіків та впровадження гендерних підходів у діяльність зазначених орган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3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Обласна рада, структурні підрозділи облдержадміністрації </w:t>
            </w:r>
          </w:p>
          <w:p>
            <w:pPr>
              <w:pStyle w:val="3"/>
              <w:rPr>
                <w:spacing w:val="0"/>
              </w:rPr>
            </w:pPr>
            <w:r>
              <w:rPr/>
              <w:t>2007 - 2010 рок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 Проведення гендерного аналізу кадрового складу місцевих органів виконавчої вл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Відділ кадрової роботи апарату облдержадміністрації, управління державної служби Головдержслужби України в області, головне управління статистики в області, управління у справах молоді та спорту</w:t>
            </w:r>
            <w:r>
              <w:rPr/>
              <w:t xml:space="preserve">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7 - 2010 роки                                                                               </w:t>
            </w:r>
          </w:p>
        </w:tc>
      </w:tr>
    </w:tbl>
    <w:p>
      <w:pPr>
        <w:pStyle w:val="3"/>
        <w:rPr/>
      </w:pPr>
      <w:r>
        <w:rPr/>
        <w:t xml:space="preserve">      </w:t>
      </w:r>
      <w:r>
        <w:rPr/>
        <w:t>7.  Врахування під час формування кадрового резерву та затвердження на керівні посади в органах виконавчої влади показника пропорційно збалансованого представництва кандидатур кожної ста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/>
            </w:pPr>
            <w:r>
              <w:rPr/>
              <w:t>Відділ кадрової роботи апарату облдержадміністрації,  управління</w:t>
            </w:r>
            <w:r>
              <w:rPr>
                <w:spacing w:val="0"/>
              </w:rPr>
              <w:t xml:space="preserve"> </w:t>
            </w:r>
            <w:r>
              <w:rPr/>
              <w:t>державної  служби  Головдержслужби України в області, головне управління статистики  в  області, управління  у    справах  молоді та спор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7 - 2010 роки                                                        </w:t>
            </w:r>
          </w:p>
        </w:tc>
      </w:tr>
    </w:tbl>
    <w:p>
      <w:pPr>
        <w:pStyle w:val="3"/>
        <w:rPr/>
      </w:pPr>
      <w:r>
        <w:rPr/>
        <w:t xml:space="preserve">      </w:t>
      </w:r>
      <w:r>
        <w:rPr/>
        <w:t>8. Забезпечення стажування осіб, що перебувають у резерві на керівні посади у місцевих органах виконавчої влади, з дотриманням вимог гендерної рівно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Heading6"/>
              <w:jc w:val="left"/>
              <w:rPr/>
            </w:pPr>
            <w:r>
              <w:rPr/>
              <w:t>Відділ кадрової роботи апарату облдержадміністрації, управлі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жавної служби Головдержслужби України в області, головне управління статистики в області, управління   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равах молоді та спор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07 - 2010 роки                                                                         </w:t>
            </w:r>
          </w:p>
        </w:tc>
      </w:tr>
    </w:tbl>
    <w:p>
      <w:pPr>
        <w:pStyle w:val="3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>9. Проведення аналізу рівня доходів жінок і чоловіків у різних галузях відповідно до завдань розвитку, проголошених Декларацією тисячоліття ООН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Головне управління праці, соціальних питань та у справах захисту </w:t>
            </w:r>
            <w:r>
              <w:rPr/>
              <w:t>населення  від наслідків</w:t>
            </w:r>
          </w:p>
          <w:p>
            <w:pPr>
              <w:pStyle w:val="Heading8"/>
              <w:jc w:val="left"/>
              <w:rPr/>
            </w:pPr>
            <w:r>
              <w:rPr/>
              <w:t xml:space="preserve">Чорнобильської катастроф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держадміністрації, головне                                                                                 управління статистик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07 - 2010 роки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sz w:val="28"/>
        </w:rPr>
        <w:t>10. Здійснення заходів, спрямованих на формування свідомого ставлення суспільства до забезпечення гендерної рівності в галузі промислової безпеки та охорони праці, створення безпечних для життя і здоров</w:t>
      </w:r>
      <w:r>
        <w:rPr>
          <w:sz w:val="28"/>
          <w:lang w:val="en-US"/>
        </w:rPr>
        <w:t>’</w:t>
      </w:r>
      <w:r>
        <w:rPr>
          <w:sz w:val="28"/>
        </w:rPr>
        <w:t xml:space="preserve">я умов праці на основі посилення контролю за незастосуванням праці жінок в небезпечних і шкідливих умовах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Територіальне управління Держпромгірнагляду по області, головне управління праці, соціальних питань та у справах захисту населення від наслідків Чорнобильської катастрофи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облдержадміністрації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2007 - 2010 роки 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1. Сприяння включенню до регіональної і територіальних угод, колективних договорів положень, що забезпечують рівні права та можливості жінок і чоловік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Головне управління праці,                                                                           соціальних питань та у справах захисту населення від наслідків                                                                                         Чорнобильської катастрофи                                                                             облдержадміністрації, управління праці та соціального захисту населення райдержадміністрацій, виконкомів міських (міст обласного значення) рад, департамент економіки Луцької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2. Забезпечення виступів фахівців місцевих органів виконавчої влади, представників громадських організацій та науковців з питань гендерної рівності у засобах масової інформації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Обласна державна телерадіокомпанія, управління інформації та з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 xml:space="preserve">язків з громадськістю, у справах молоді та спорту облдержадміністрації, райдержадміністрації,                                                                                   виконкоми міських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</w:rPr>
              <w:t>(міст</w:t>
            </w:r>
            <w:r>
              <w:rPr/>
              <w:t xml:space="preserve"> </w:t>
            </w:r>
            <w:r>
              <w:rPr>
                <w:sz w:val="28"/>
              </w:rPr>
              <w:t xml:space="preserve">обласного значення) рад </w:t>
            </w:r>
          </w:p>
          <w:p>
            <w:pPr>
              <w:pStyle w:val="TextBody"/>
              <w:jc w:val="left"/>
              <w:rPr>
                <w:color w:val="FF0000"/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Normal"/>
        <w:ind w:left="120" w:firstLine="447"/>
        <w:jc w:val="both"/>
        <w:rPr>
          <w:sz w:val="28"/>
        </w:rPr>
      </w:pPr>
      <w:r>
        <w:rPr>
          <w:sz w:val="28"/>
        </w:rPr>
        <w:t>13. Надання всебічного сприяння релігійним організаціям у реалізації доброчинних проект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Управління з питань внутрішньої політики 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4. Організація виставки образотворчого та декоративно-прикладного мистецтва “Жінки Волині - митці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/>
            </w:pPr>
            <w:r>
              <w:rPr/>
              <w:t>Управління  культури  і туризму, у справах молоді та спорту                                                                                  облдержадміністрації,                                                                                    райдержадміністрації, виконкоми міських  (міст  обласного значення)  рад за  участю громадських  організац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5. Проведення семінарів, тренінгів, круглих столів для дільничних інспекторів міліції з питань запобігання насильству щодо жінок і чоловік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/>
            </w:pPr>
            <w:r>
              <w:rPr/>
              <w:t>Управління   у  справах молоді та  спорту, охорони здоров</w:t>
            </w:r>
            <w:r>
              <w:rPr>
                <w:lang w:val="en-US"/>
              </w:rPr>
              <w:t>’</w:t>
            </w:r>
            <w:r>
              <w:rPr/>
              <w:t>я, освіти і науки облдержадміністрації, управління Міністерства внутрішніх справ України    в  області, обласний   центр соціальних служб для сім</w:t>
            </w:r>
            <w:r>
              <w:rPr>
                <w:lang w:val="en-US"/>
              </w:rPr>
              <w:t>’</w:t>
            </w:r>
            <w:r>
              <w:rPr/>
              <w:t xml:space="preserve">ї, дітей та молоді, рай-держадміністрації, виконкоми міських (міст обласного значення рад за участю науковців, релігійних, обласних  і  міжнародних громадських організаці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6. Проведення інформаційно-просвітницьких та освітніх заходів з питань протидії насильству щодо жінок і чоловік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/>
            </w:pPr>
            <w:r>
              <w:rPr/>
              <w:t>Управління у справах молоді та спорту, інформації  та  зв</w:t>
            </w:r>
            <w:r>
              <w:rPr>
                <w:lang w:val="en-US"/>
              </w:rPr>
              <w:t>’</w:t>
            </w:r>
            <w:r>
              <w:rPr/>
              <w:t xml:space="preserve">язків з   громадськістю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лдержадміністрації, управління Міністерства внутрішніх справ</w:t>
            </w:r>
            <w:r>
              <w:rPr/>
              <w:t xml:space="preserve"> </w:t>
            </w:r>
            <w:r>
              <w:rPr>
                <w:sz w:val="28"/>
              </w:rPr>
              <w:t>України в області, обласний центр соціальних служб для с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ї, дітей та молод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 xml:space="preserve">17. Підготовка, видання та розповсюдження буклетів, плакатів та іншої літератури, а також відеороликів, спрямованих проти насильства і гендерної дискримінації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у справах молоді та спорту, інформації та з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зків з   громадськістю облдерж-адміністрації, управління Міністе-рства внутрішніх справ</w:t>
            </w:r>
            <w:r>
              <w:rPr/>
              <w:t xml:space="preserve"> </w:t>
            </w:r>
            <w:r>
              <w:rPr>
                <w:sz w:val="28"/>
              </w:rPr>
              <w:t>України  в області, обласний центр   соціальних служб для с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ї, дітей та молоді, за участю громадських організацій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8.  Проведення моніторингу виконання обласної програми з утвердження гендерної рівності в українському суспільстві на період до 2010 року за всіма напрямами й у всіх сферах діяльно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 та інші структурні                                                                                      підрозділи облдержадміністрації,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айдержадміністрації, виконкоми міських (міст обласного значення)  р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9.  Проведення моніторингу стану впровадження гендерної складової до програм соціально-економічного розвитку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, головне управління економіки та інші структурні                                                                                       підрозділи облдержадміністрації,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0.  Проводити курси підготовки, перепідготовки і підвищення кадрів з урахуванням гендерного підход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>Обласний  центр перепідготовки 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ідвищення кваліфікації працівників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органів державної влади, органів місцевого самоврядування,  державних підприємств, установ і організацій, обласний центр зайнятості, управління освіти і науки  облдержадміністрації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2007 - 2010 роки 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1. Підтримка програм громадських організацій, що беруть участь у щорічному конкурсі проектів програм громадських організацій області,  спрямованих на вирішення гендерних проблем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Управління у справах  молоді та спор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22.   Підготовка і видання “Гендерного портрету Волинської області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Управління у справах молоді та спорту облдержадміністрації                                                                                           за участю громадських                                                                                         організаці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 - 2008 рок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3.   Розвиток мережі служб андрологічної допомог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Управління охорони здоров’я                                                                                          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4.  Розробка рекомендацій щодо корекції способу життя, дієти, фізичної активності з урахуванням гендерного підход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color w:val="FF0000"/>
                <w:spacing w:val="0"/>
              </w:rPr>
            </w:pPr>
            <w:r>
              <w:rPr>
                <w:spacing w:val="0"/>
              </w:rPr>
              <w:t xml:space="preserve">Управління охорони здоров’я 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3"/>
        <w:rPr/>
      </w:pPr>
      <w:r>
        <w:rPr/>
        <w:t xml:space="preserve">      </w:t>
      </w:r>
      <w:r>
        <w:rPr/>
        <w:t>25.  Проведення Міжнародної науково-практичної конференції “Гендерні стереотипи індивідуального здоров’я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Управління у справах молоді та спорту, охорони здоров’я                                                                                         облдержадміністрації, Волинський державний університет імені Лесі Українки, обласна громадська організація “Гендерний центр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 рі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6.  Підготовка та видання статистичного збірника “Жінки і чоловіки Волинської області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Головне управління статистик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10 року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</w:rPr>
      </w:pPr>
      <w:r>
        <w:rPr>
          <w:sz w:val="28"/>
        </w:rPr>
        <w:t>Проведення заходів, передбачених програмою “Неповні сім’ї: гендерні аспекти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trHeight w:val="1691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Управління у справах молоді та спорту облдержадміністрації,  обласна громадська організація “Гендерний центр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 рі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8.</w:t>
        <w:tab/>
        <w:t xml:space="preserve">  Забезпечення фінансово-організаційного сприяння у проведенні  акції “16 днів протидії гендерному насильству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3"/>
        <w:ind w:firstLine="426"/>
        <w:rPr/>
      </w:pPr>
      <w:r>
        <w:rPr/>
        <w:t>29. Забезпечення постійної підтримки діяльності Центру соціально-психологічної допомоги для осіб, що перебувають у складних життєвих ситуаціях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Обласний центр соціальних служб для сім’ї, дітей та молоді, управління у справах молоді та спор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0. Сприяння у створенні обласного консультаційного гендерного центру для надання постійної юридичної, психологічної, педагогічної, соціальної допомоги та функціонуванні телефонної “гарячої лінії” з питань подолання насильства щодо жінок і чоловік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у справах молоді та спорту, з питань внутрішньої                                                                                  політики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облдержадміністрації, управління Міністерства внутрішніх справ України в області,обласний центр соціальних служб для с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ї, дітей та молод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3"/>
        <w:rPr/>
      </w:pPr>
      <w:r>
        <w:rPr>
          <w:spacing w:val="0"/>
        </w:rPr>
        <w:t xml:space="preserve">     </w:t>
      </w:r>
      <w:r>
        <w:rPr>
          <w:spacing w:val="0"/>
        </w:rPr>
        <w:t>31.</w:t>
        <w:tab/>
        <w:t xml:space="preserve"> Заснування циклів радіо- і телепередач з питань утвердження паритетних відносин, подолання гендерних стереотипів щодо ролі чоловіків і жінок у сім</w:t>
      </w:r>
      <w:r>
        <w:rPr>
          <w:spacing w:val="0"/>
          <w:lang w:val="en-US"/>
        </w:rPr>
        <w:t>’</w:t>
      </w:r>
      <w:r>
        <w:rPr/>
        <w:t>ї та суспільстві, утвердження духовних цінностей, патріотичного та духовного виховання населення, формування відповідального материнства і батьківства тощо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Обласна державна телерадіокомпанія за участю громадських організацій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2. Проводити  культурно-мистецькі заходи та акції, спрямовані на утвердження гендерної культури в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                                                        облдержадміністраці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</w:rPr>
              <w:t>2007 - 2010 рок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3. Щорічне проведення конкурсів наукових робіт з гендерної проблематики серед учнів 10-11 класів, студентів і аспірант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Управління освіти і науки                                                          облдержадміністраці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</w:rPr>
              <w:t>2007 – 2010 рок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4. Проведення науково-практичної конференції “Гендерний компонент в освітньому просторі України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Управління у справах молоді та спорту, освіти і науки облдержадміністрації 2008 рік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96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05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05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5pt;height:16.1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28:00Z</dcterms:created>
  <dc:creator>ALUONA</dc:creator>
  <dc:description/>
  <dc:language>en-US</dc:language>
  <cp:lastModifiedBy>Zagal</cp:lastModifiedBy>
  <cp:lastPrinted>2007-04-10T16:35:00Z</cp:lastPrinted>
  <dcterms:modified xsi:type="dcterms:W3CDTF">2007-04-13T06:05:00Z</dcterms:modified>
  <cp:revision>73</cp:revision>
  <dc:subject/>
  <dc:title> </dc:title>
</cp:coreProperties>
</file>