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4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4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b/>
          <w:b/>
          <w:bCs/>
          <w:sz w:val="18"/>
          <w:lang w:val="en-US"/>
        </w:rPr>
      </w:pPr>
      <w:r>
        <w:rPr>
          <w:rFonts w:eastAsia="Arial Unicode MS"/>
          <w:b/>
          <w:bCs/>
          <w:sz w:val="18"/>
          <w:lang w:val="en-US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1 квітня 2007 року</w:t>
        <w:tab/>
        <w:tab/>
        <w:t xml:space="preserve">          </w:t>
        <w:tab/>
        <w:t>м. Луцьк</w:t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13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ект рішення облас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о внесення змін до рішення облас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7 грудня 2006 року № 7/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обласний бюджет на 2007 рік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8 Закону України „Про місцеві державні адміністрації” та статті 78 Бюджетного кодексу України, враховуючи рішення колегії обласної державної адміністрації від 11 квітня 2007 року № 4/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хвалити проект рішення обласної ради „Про внесення змін до рішення обласної ради від 27 грудня 2006 року № 7/16 „Про обласний бюджет на 2007 рік” (далі – проект рішенн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Начальникові головного фінансового управління облдержадміністрації І.Никитюку подати в установленому порядку проект рішення на розгляд сесії обласної ради для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                                                    В. ЗАРЕМБА                                        </w:t>
        <w:tab/>
        <w:tab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09:00Z</dcterms:created>
  <dc:creator>НАДЯ</dc:creator>
  <dc:description/>
  <dc:language>en-US</dc:language>
  <cp:lastModifiedBy>Zagal</cp:lastModifiedBy>
  <cp:lastPrinted>2007-04-11T15:55:00Z</cp:lastPrinted>
  <dcterms:modified xsi:type="dcterms:W3CDTF">2007-04-12T07:44:00Z</dcterms:modified>
  <cp:revision>4</cp:revision>
  <dc:subject/>
  <dc:title> </dc:title>
</cp:coreProperties>
</file>