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Додаток 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інвестиційних проектів, спрямованих на реалізацію Прог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Волинській області</w:t>
      </w:r>
    </w:p>
    <w:p>
      <w:pPr>
        <w:pStyle w:val="Normal"/>
        <w:ind w:left="12036" w:firstLine="708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тис. гривень  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956"/>
        <w:gridCol w:w="844"/>
        <w:gridCol w:w="900"/>
        <w:gridCol w:w="900"/>
        <w:gridCol w:w="900"/>
        <w:gridCol w:w="720"/>
        <w:gridCol w:w="540"/>
        <w:gridCol w:w="720"/>
        <w:gridCol w:w="720"/>
        <w:gridCol w:w="720"/>
        <w:gridCol w:w="720"/>
        <w:gridCol w:w="836"/>
        <w:gridCol w:w="720"/>
        <w:gridCol w:w="720"/>
        <w:gridCol w:w="720"/>
        <w:gridCol w:w="784"/>
        <w:gridCol w:w="540"/>
        <w:gridCol w:w="108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об’єкта та його місцезнаходження (загальнодержавна цільова чи регіональна програма, відповідно до якої передбачено реалізацію проекту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к початку і закінчення реалізації проекту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орисна варті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д проект-но-кошто-рисної доку-ментації, ким і коли затвердже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Форма власнос-ті об</w:t>
            </w:r>
            <w:r>
              <w:rPr>
                <w:sz w:val="18"/>
                <w:szCs w:val="18"/>
                <w:lang w:val="en-US"/>
              </w:rPr>
              <w:t>’</w:t>
            </w:r>
            <w:r>
              <w:rPr>
                <w:sz w:val="18"/>
                <w:szCs w:val="18"/>
                <w:lang w:val="uk-UA"/>
              </w:rPr>
              <w:t>єкту</w:t>
            </w:r>
          </w:p>
        </w:tc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мін виконання, рік</w:t>
            </w:r>
          </w:p>
        </w:tc>
      </w:tr>
      <w:tr>
        <w:trPr>
          <w:trHeight w:val="3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лишок на 1 січня 2007 року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8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9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/20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чіку вані результати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фінансування за рахунок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фінансування за рахунок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фінансування за рахунок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фінансування за раху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ого бю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ет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х бю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е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их дж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ого бю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ету</w:t>
            </w: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х бю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е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их дж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ого бю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е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х. бю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е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их дж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ого бю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ет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х бю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ет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их дж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Охорона здоров′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8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8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6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0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002/287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470/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ринатальний центр, м.Луцьк – будівництво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регіональна програма «Завершення  недобудов» рішення ОР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 16.03.04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/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3-20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П, роз -поряд-ження голови ОДА від 11.03.02 № 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у-на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0 відв. у зміну, 80 ліжок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оліпшен-ня доступу населення до медичних послуг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увально-діагностичний корпус «Б» центру радіаційного захисту громадян, які постраждали внаслідок Чорнобильської катастрофи обласної клінічної лікарні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4-20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П,  наказ управління у справах захисту населення від наслід-ків ава-рії  на ЧАЕС від 25.08.96 № 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у-на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увально-діагностич-ний корпус «Б» на 350 відвідувань у ден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іклініка, м.Ковель-будівництво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2008 -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2011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робка проектно-кошторисної доку-мент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му-на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1200 від-відувань у  зміну, поліпшен-ня доступу населення до медич-них послуг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апевтичний корпус  центральної районної лікарні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. Горохів - будівництво (регіональна програма «Завершення  недобудов» рішення ОР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 16.03.04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/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2-20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П, ДКПВІ «Волиньагропроект», 1992,  кори-гування ПКД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ому-на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1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1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1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1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1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1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1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/6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/115</w:t>
            </w:r>
          </w:p>
          <w:p>
            <w:pPr>
              <w:pStyle w:val="Normal"/>
              <w:ind w:left="-101" w:right="-11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1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 ліжок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Районна лікарня смт.Іваничі (у т.ч.паталого-анатом.корпус) будівництво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регіональна програма «Завершення  недобудов» рішення ОР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 16.03.04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/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988-200</w:t>
            </w: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П, УКБ ОД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 xml:space="preserve">47-ОД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. 09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  <w:r>
              <w:rPr>
                <w:sz w:val="18"/>
                <w:szCs w:val="18"/>
              </w:rPr>
              <w:t>ому</w:t>
            </w:r>
            <w:r>
              <w:rPr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</w:rPr>
              <w:t>нальн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 ліжок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іклініка, м.Ківерці - будівниц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1-200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П, УКБ ОДА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sz w:val="18"/>
                <w:szCs w:val="18"/>
                <w:lang w:val="uk-UA"/>
              </w:rPr>
              <w:t>25-ОД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09.07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Кому-на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 відвіду-вань у зміну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мбулаторія з пенсіонатом для пристарілих в с.Затурці</w:t>
            </w:r>
            <w:r>
              <w:rPr>
                <w:sz w:val="18"/>
                <w:szCs w:val="18"/>
                <w:lang w:val="uk-UA"/>
              </w:rPr>
              <w:t>, Локачинський район – будів-ництво (регіо-нальна програма «Завершення  недобудов» рішення ОР від 16.03.04 № 10/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2</w:t>
            </w:r>
            <w:r>
              <w:rPr>
                <w:sz w:val="18"/>
                <w:szCs w:val="18"/>
              </w:rPr>
              <w:t>-20</w:t>
            </w:r>
            <w:r>
              <w:rPr>
                <w:sz w:val="18"/>
                <w:szCs w:val="18"/>
                <w:lang w:val="uk-UA"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П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 xml:space="preserve"> УКБ ОДА 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</w:t>
            </w:r>
            <w:r>
              <w:rPr>
                <w:sz w:val="18"/>
                <w:szCs w:val="18"/>
              </w:rPr>
              <w:t>ому</w:t>
            </w:r>
            <w:r>
              <w:rPr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</w:rPr>
              <w:t>на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оліпшення доступу населення до соціаль-них послуг, 100 відвіду-вань у зміну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Центральна районна лікарня з поліклінікою,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м Любомль - будівництво (регіональна програма «Завершення  недобудов» рішення ОР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 16.03.04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/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9-200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П , 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ження ОДА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 xml:space="preserve">144 від 14.04.0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у-на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 ліжок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світ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4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9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8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Школа для дітей з вадами слуху, м.Володимир-Волинський – будівництво (регіональна програма «Завершення  недобудов» рішення ОР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 16.03.04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/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4-200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РП,  роз -поряд-ження  ОД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44 14.0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у-на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0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3455*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 учнівських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кола, с.Скобелка Горохівський район - будівництво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регіональна програма «Завершення  недобудов» рішення ОР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 16.03.04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/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3-200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П, УКБ ОД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45-ОД 09.08.06 № 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у-на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50  учнівських місяц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кола, с.Гремяче Ківерцівський район – будівництво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регіональна програма «Завершення  недобудов» рішення ОР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 16.03.04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/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2-20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П,  УКБ ОДА , 2002,  коригу-вання ПК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у-на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 учнівських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кола с.Карпилівка Ківерцівський район  (І-ІІ черга) – будівництв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регіональна програма «Завершення  недобудов» рішення ОР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 16.03.04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/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3-20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П, Волиньагроін-вест, 1990, кори-гування ПК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у-на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528 учнівських місць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ручення Прем′єр-міністра України від 25.09.0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№ </w:t>
            </w:r>
            <w:r>
              <w:rPr>
                <w:sz w:val="18"/>
                <w:szCs w:val="18"/>
                <w:lang w:val="uk-UA"/>
              </w:rPr>
              <w:t>8108/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Школа с.Ставок Ківерцівський район  (регіональна програма «Завершення  недобудов» рішення ОР від 16.03.04 № 10/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4-200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П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КБ ОДА, 20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у-на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  учнівських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місць, діти нав-чаються у непросто-сованих приміщен-нях, зведе-на коробка будівлі, зроблено перекритт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кола с. Баїв  Луцький район – будівництво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регіональна програма «Завершення  недобудов» рішення ОР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 16.03.04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/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2-20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П, рішен-ня  Баївсь-кої с/р від 13.10.06 № 7/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у-на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 учнівських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місц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вчально-виховний комплекс «Школа-дитячий садочок»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.Рованці Луцький район - будівниц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4-20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П, рішен-ня  Баратинської  с/р від 18.10.06 № 5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у-на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 учнівських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місць, садочок на 78 місц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Школа с.Ветли Любешівський район– будівництво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регіональна програма «Завер-шення  недобу-дов» рішення ОР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 16.03.04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/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9-200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П, УКБ ОД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42-ОД 25.07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у-на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 учнівських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Школа, с.Красноволя Маневицький район – будів-ництво (регіо-нальна програма «Завершення  недобудов» рішення ОР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 16.03.04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/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4-200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П, УКБ ОД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-ОД 12.0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у-на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80 учнівських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місц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Школа, с.Видраниця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тнівський район – будівництво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регіональна програма «Завершення  недобудов» рішення ОР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 16.03.04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/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2-20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П, УКБ ОД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5-ОД 09.07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у-на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00 учнівських .місц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итячий садок, смт Ратне - будівниц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8-20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П, 1989, кори-гування ПК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у-на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 місць, забезпечення безперешкодного доступу до дошкіль-ної освіти, поліпшення демографіч-ної ситуації, соціальний захист дитинства та материнств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Школа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.Ворончин Рожищенський район – будівництво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регіональна програма «Завершення  недобудов» рішення ОР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 16.03.04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/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2-200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П, УКБ ОД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45-ОД 09.08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у-на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25 учнівських .місц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Школа, с.Поліське  Старовижівський район– будівництво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регіональна програма «Завершення  недобудов» рішення ОР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 16.03.04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sz w:val="18"/>
                <w:szCs w:val="18"/>
                <w:lang w:val="uk-UA"/>
              </w:rPr>
              <w:t>10/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1-200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П, УКБ ОД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45-ОД 09.08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у-на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26 учнівських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місць</w:t>
            </w:r>
          </w:p>
        </w:tc>
      </w:tr>
      <w:tr>
        <w:trPr/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сторична  спадщи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ам̉′ятка архітектури Палац садиби </w:t>
            </w:r>
            <w:r>
              <w:rPr>
                <w:sz w:val="18"/>
                <w:szCs w:val="18"/>
              </w:rPr>
              <w:t xml:space="preserve"> Липинських у с.Затурці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 xml:space="preserve"> Локачинськ</w:t>
            </w:r>
            <w:r>
              <w:rPr>
                <w:sz w:val="18"/>
                <w:szCs w:val="18"/>
                <w:lang w:val="uk-UA"/>
              </w:rPr>
              <w:t>ий</w:t>
            </w:r>
            <w:r>
              <w:rPr>
                <w:sz w:val="18"/>
                <w:szCs w:val="18"/>
              </w:rPr>
              <w:t xml:space="preserve"> райо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007-20</w:t>
            </w:r>
            <w:r>
              <w:rPr>
                <w:sz w:val="18"/>
                <w:szCs w:val="18"/>
                <w:lang w:val="uk-UA"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2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2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РП Волинсь-кий філіал «НДІ проект реконструкція»,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муналь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ворення об’єкту ту</w:t>
            </w:r>
            <w:r>
              <w:rPr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</w:rPr>
              <w:t>ристично</w:t>
            </w:r>
            <w:r>
              <w:rPr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</w:rPr>
              <w:t>го показу європейського рівня, філіалу обласного краєзнавчого музею</w:t>
            </w:r>
            <w:r>
              <w:rPr>
                <w:sz w:val="18"/>
                <w:szCs w:val="18"/>
                <w:lang w:val="uk-UA"/>
              </w:rPr>
              <w:t>, доручення КМУ від 07.12.06 № 22819/47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-06  </w:t>
            </w:r>
          </w:p>
        </w:tc>
      </w:tr>
      <w:tr>
        <w:trPr/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’єкти житлово-комунального господарств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2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9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3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дернізація технологічної системи станції водопідготовки, м.Луцьк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(регіональна програма  «Реформування розвитку ЖКГ на 2004-2010 роки» від 08.09.06 №516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3-20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П, рішення міськра-ди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15.10.03 № 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Кому-на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800 куб м на добу,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конструк-ція  насос-ної станції під станцію напірних фільтрів, реконструк-ція станції очистки річкового водозабору, станції знезалізнення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Очисні споруди м.Камінь-Каширський, капітальний ремонт (регіональна програма «Реформування розвитку ЖКГ на 2004-2010»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ки від 08.09.06 № 516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2004- 200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П,  рішення міськви-конкому від 12.01.07 №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Кому-на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1030 м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  <w:r>
              <w:rPr>
                <w:sz w:val="18"/>
                <w:szCs w:val="18"/>
                <w:lang w:val="uk-UA"/>
              </w:rPr>
              <w:t xml:space="preserve"> на добу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Напірний каналізаційний колектор, м.Камінь-Каширський, , капітальний ремонт (регіональна програма «Реформування розвитку ЖКГ на 2004-2010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роки» від 08.09.06 № 516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2004- 200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П, рішення міськви-конкому від 12.01.0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Кому-на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 км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міна існуючої зношеної мережі водопроводу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м. Любомль (регіональна програма «Реформування розвитку ЖКГ на 2004-2010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роки» від 08.09.06 № 516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8-20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РП, рішення міськви-конкому ради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 27.02.07№ 1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ому-на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ведення 2 км водо-проводу, поліпшен-ня доступу населення до якісної вод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чисні споруди каналізації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смт. Маневичі  -будівництво (регіональна програма «Реформування розвитку ЖКГ на 2004-2010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роки» від 08.09.06 № 516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5/ 20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П, рішення селищної ради від 23.11.04 </w:t>
            </w:r>
          </w:p>
          <w:p>
            <w:pPr>
              <w:pStyle w:val="Normal"/>
              <w:ind w:right="-52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 xml:space="preserve">112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Кому-на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500 м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  <w:r>
              <w:rPr>
                <w:sz w:val="18"/>
                <w:szCs w:val="18"/>
                <w:lang w:val="uk-UA"/>
              </w:rPr>
              <w:t xml:space="preserve"> за добу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  <w:r>
              <w:rPr>
                <w:sz w:val="18"/>
                <w:szCs w:val="18"/>
              </w:rPr>
              <w:t>одопровідн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 xml:space="preserve"> мереж</w:t>
            </w:r>
            <w:r>
              <w:rPr>
                <w:sz w:val="18"/>
                <w:szCs w:val="18"/>
                <w:lang w:val="uk-UA"/>
              </w:rPr>
              <w:t>і,</w:t>
            </w:r>
            <w:r>
              <w:rPr>
                <w:sz w:val="18"/>
                <w:szCs w:val="18"/>
              </w:rPr>
              <w:t xml:space="preserve"> смт.Ратне</w:t>
            </w:r>
            <w:r>
              <w:rPr>
                <w:sz w:val="18"/>
                <w:szCs w:val="18"/>
                <w:lang w:val="uk-UA"/>
              </w:rPr>
              <w:t xml:space="preserve"> реконструкці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іональна та місцева програм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20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uk-UA"/>
              </w:rPr>
              <w:t>П</w:t>
            </w:r>
            <w:r>
              <w:rPr>
                <w:sz w:val="18"/>
                <w:szCs w:val="18"/>
              </w:rPr>
              <w:t xml:space="preserve"> Ратнів-ська </w:t>
            </w:r>
            <w:r>
              <w:rPr>
                <w:sz w:val="18"/>
                <w:szCs w:val="18"/>
                <w:lang w:val="uk-UA"/>
              </w:rPr>
              <w:t>селищна ра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від 08.02.07 №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у</w:t>
            </w:r>
            <w:r>
              <w:rPr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</w:rPr>
              <w:t>на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4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  <w:r>
              <w:rPr>
                <w:sz w:val="18"/>
                <w:szCs w:val="18"/>
              </w:rPr>
              <w:t>становле</w:t>
            </w:r>
            <w:r>
              <w:rPr>
                <w:sz w:val="18"/>
                <w:szCs w:val="18"/>
                <w:lang w:val="uk-UA"/>
              </w:rPr>
              <w:t>н-</w:t>
            </w: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uk-UA"/>
              </w:rPr>
              <w:t>я</w:t>
            </w:r>
            <w:r>
              <w:rPr>
                <w:sz w:val="18"/>
                <w:szCs w:val="18"/>
              </w:rPr>
              <w:t xml:space="preserve"> станці</w:t>
            </w:r>
            <w:r>
              <w:rPr>
                <w:sz w:val="18"/>
                <w:szCs w:val="18"/>
                <w:lang w:val="uk-UA"/>
              </w:rPr>
              <w:t>ї</w:t>
            </w:r>
            <w:r>
              <w:rPr>
                <w:sz w:val="18"/>
                <w:szCs w:val="18"/>
              </w:rPr>
              <w:t xml:space="preserve"> очистки води</w:t>
            </w:r>
            <w:r>
              <w:rPr>
                <w:sz w:val="18"/>
                <w:szCs w:val="18"/>
                <w:lang w:val="uk-UA"/>
              </w:rPr>
              <w:t xml:space="preserve">, 300м куб/добу, ввод водопровід-ної мережі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км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режа та споруди побутово-господарської каналізації, с.Світязь Шацького району – будівництво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(регіональна програма «Реформування розвитку ЖКГ на 2004-2010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ки» від 08.09.06 № 516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7-20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П, роз -поряд-ження голови ОДА від 05.02.06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4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у-на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 куб м на добу</w:t>
            </w:r>
          </w:p>
        </w:tc>
      </w:tr>
      <w:tr>
        <w:trPr/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азопроводи-відводи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9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7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150/258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183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азопровід-відвід до м.Любомля – будівництво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8-20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РП, ВАТ «Україн-ський нафтове-реробний інститут», дрого-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ицька філія, «Волинь-агропро-ект», 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у-на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8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яж-ність 38.5 км, вирішення проблеми газифікації 68 населе-них пунк-тів району та в по-дальшому газирікації Шацького району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азопровід-відвід Голоби-Маневичі  - будівництво (регіональна програма «Завершення  недобудов» рішення ОР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 16.03.04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 xml:space="preserve">10/15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4-20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П, Укргаз-проект, управління магіст-ральних газо про-водів «Львів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рансгаз» 1995, кори-гування ПК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у-на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66/258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3/ 4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яж-ність 49.8 км, район відносить-ся до радіо активно-забрудне-них, 45 населених пунктів знаходять-ся в 30-ти кілометро-вій зоні Рівненсь-кої  АЕ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4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8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701/287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79/6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- пропозиція щодо фінансування на 2007 рік за рахунок субвенції з державного бюджету місцевим бюджетам для стимулювання розвитку регіонів, у  тому  числі  депресивних  територі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84" w:firstLine="708"/>
      <w:jc w:val="both"/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color w:val="000000"/>
      <w:sz w:val="22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7:23:00Z</dcterms:created>
  <dc:creator>Ольга Чубара</dc:creator>
  <dc:description/>
  <cp:keywords/>
  <dc:language>en-US</dc:language>
  <cp:lastModifiedBy>Лєна</cp:lastModifiedBy>
  <cp:lastPrinted>2007-04-11T11:55:00Z</cp:lastPrinted>
  <dcterms:modified xsi:type="dcterms:W3CDTF">2007-04-11T07:57:00Z</dcterms:modified>
  <cp:revision>39</cp:revision>
  <dc:subject/>
  <dc:title>Перелік</dc:title>
</cp:coreProperties>
</file>