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вдання і 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н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грами  економічного і соціального розвит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олинської області на 2007 – 2011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83"/>
        <w:gridCol w:w="1899"/>
        <w:gridCol w:w="1304"/>
        <w:gridCol w:w="1297"/>
        <w:gridCol w:w="1260"/>
        <w:gridCol w:w="1080"/>
        <w:gridCol w:w="1016"/>
        <w:gridCol w:w="1144"/>
        <w:gridCol w:w="900"/>
        <w:gridCol w:w="1800"/>
      </w:tblGrid>
      <w:tr>
        <w:trPr>
          <w:trHeight w:val="12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-ння заходу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ний обсяг фінансових ресурсів для виконання завдань, тис. гривень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63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гропромисловий розвиток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Створення постійно діючого оптового (гуртового) ринку сільськогосподар-ської продукц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ідготовка технічного проекту,  будівництво та створення інфраструктури оптового ринк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оловне управління агропромислово-го розвитку облдержадмі-ністрації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вельська районна держадміністра-ція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вельська районна 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інагропром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Б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Б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К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szCs w:val="22"/>
                <w:lang w:val="uk-UA"/>
              </w:rPr>
              <w:t>1000 (зем.ділян-ка)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сільськогосподарської продукції, забезпечення споживачів стандартизо-ваною продукцією високої якості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родження льонарства у поліських района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Збільшення обсягів виробництва льонопродукції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оловне управління агропромислового розвитку облдержадмі-ністраці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інагропром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060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риятиме створенню робочих місць та  зростанню зайнятості населення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обка Ратнівського родовища жовнових фосфориті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икористання низько фосфатних агроруд для виробництва комплексних мінеральних добри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оловне управління агропромисло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ого розвитку облдержадміні-страції,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тнівська РДА,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тнівська районна рада,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оліський філіал ННЦ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“</w:t>
            </w:r>
            <w:r>
              <w:rPr>
                <w:szCs w:val="22"/>
                <w:lang w:val="uk-UA"/>
              </w:rPr>
              <w:t>Інститут грунтознавства і агрохімії ім. Соколовськ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інагропром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Б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33500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7350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6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4600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на продукція – 560 тис. тонн окупність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 роки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Організація добування торфу на добриво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(підвищення родючості ґрунтів у Волинській області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ушення торфоділянок,до</w:t>
            </w:r>
            <w:r>
              <w:rPr/>
              <w:t>бування</w:t>
            </w:r>
            <w:r>
              <w:rPr>
                <w:lang w:val="uk-UA"/>
              </w:rPr>
              <w:t xml:space="preserve"> торфу на добриво, транспортування торфу,  в</w:t>
            </w:r>
            <w:r>
              <w:rPr/>
              <w:t>иготовлення торфоком</w:t>
            </w:r>
            <w:r>
              <w:rPr>
                <w:lang w:val="uk-UA"/>
              </w:rPr>
              <w:t>-</w:t>
            </w:r>
            <w:r>
              <w:rPr/>
              <w:t>пост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  <w:lang w:val="uk-UA"/>
              </w:rPr>
            </w:pPr>
            <w:r>
              <w:rPr>
                <w:b/>
                <w:i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Головне управління агропромислово-го розвитку облдержадміні-страції, 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аневицька Р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інагро-пром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lang w:val="uk-UA"/>
              </w:rPr>
              <w:t>ВК</w:t>
            </w:r>
            <w:r>
              <w:rPr/>
              <w:t xml:space="preserve">сільськогосподарських агроформувань, фермерських та одноосібних </w:t>
            </w:r>
            <w:r>
              <w:rPr>
                <w:lang w:val="uk-UA"/>
              </w:rPr>
              <w:t>г</w:t>
            </w:r>
            <w:r>
              <w:rPr/>
              <w:t>оспо</w:t>
            </w:r>
            <w:r>
              <w:rPr>
                <w:lang w:val="uk-UA"/>
              </w:rPr>
              <w:t>-</w:t>
            </w:r>
            <w:r>
              <w:rPr/>
              <w:t xml:space="preserve">дарств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0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5750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пинення деградації ґрунтів в області,  під-вищення їх родючості, збільшення виробництва сільсько-господарської продукції на 8-10%.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агрономічних властивостей ґрунті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пнування кислих ґрунт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оловне управління агропромисло-вого розвитку облдержадміні-страці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інагропром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ить фізичні властивості ґрунтів, стійкість до хвороб, врожайність культур</w:t>
            </w:r>
          </w:p>
        </w:tc>
      </w:tr>
      <w:tr>
        <w:trPr>
          <w:trHeight w:val="630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сього по розділ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нагропр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0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0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9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8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4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7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5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7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7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7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590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30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60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Реструктуризація вугільн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обсягів видобутку вугіл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" w:leader="none"/>
              </w:tabs>
              <w:ind w:left="55" w:hanging="5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ведення в дію шахт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0 «Новово-линська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ністерство вугільної промисловості 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33CCCC"/>
                <w:lang w:val="uk-UA"/>
              </w:rPr>
            </w:pPr>
            <w:r>
              <w:rPr>
                <w:color w:val="33CCCC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ністерство вугільної промисловості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33CCCC"/>
                <w:lang w:val="uk-UA"/>
              </w:rPr>
            </w:pPr>
            <w:r>
              <w:rPr>
                <w:color w:val="33CCCC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-на варт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 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-ва кошто-рисна вартість на початок будів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7"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7"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9,4</w:t>
            </w:r>
          </w:p>
          <w:p>
            <w:pPr>
              <w:pStyle w:val="Normal"/>
              <w:ind w:left="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елеграма заступника Міністра вугільної промис-ловості А.Болотова 16.02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color w:val="33CCCC"/>
                <w:lang w:val="uk-UA"/>
              </w:rPr>
            </w:pPr>
            <w:r>
              <w:rPr>
                <w:color w:val="33CCCC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  <w:lang w:val="uk-UA"/>
              </w:rPr>
            </w:pPr>
            <w:r>
              <w:rPr>
                <w:color w:val="33CCCC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color w:val="33CCCC"/>
                <w:lang w:val="uk-UA"/>
              </w:rPr>
            </w:pPr>
            <w:r>
              <w:rPr>
                <w:color w:val="33CCCC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  <w:lang w:val="uk-UA"/>
              </w:rPr>
            </w:pPr>
            <w:r>
              <w:rPr>
                <w:color w:val="33CCCC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color w:val="33CCCC"/>
                <w:lang w:val="uk-UA"/>
              </w:rPr>
            </w:pPr>
            <w:r>
              <w:rPr>
                <w:color w:val="33CCCC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6" w:hanging="0"/>
              <w:jc w:val="center"/>
              <w:rPr>
                <w:color w:val="33CCCC"/>
                <w:lang w:val="uk-UA"/>
              </w:rPr>
            </w:pPr>
            <w:r>
              <w:rPr>
                <w:color w:val="33CCCC"/>
                <w:lang w:val="uk-UA"/>
              </w:rPr>
            </w:r>
          </w:p>
          <w:p>
            <w:pPr>
              <w:pStyle w:val="Normal"/>
              <w:ind w:left="-101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1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101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1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1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1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1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1" w:right="-96" w:hanging="0"/>
              <w:jc w:val="center"/>
              <w:rPr>
                <w:color w:val="33CCCC"/>
                <w:lang w:val="uk-UA"/>
              </w:rPr>
            </w:pPr>
            <w:r>
              <w:rPr>
                <w:color w:val="33CCCC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обсягів вуглевидобутку на 900 тис. тонн в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1500 нових робочих міс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ранспорт </w:t>
            </w:r>
          </w:p>
        </w:tc>
      </w:tr>
      <w:tr>
        <w:trPr>
          <w:trHeight w:val="28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транспортної інфраструктури області, підви-щення рівня транспортного обслуговування населення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Електрифіка-ція ділянок залізної дорог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ель-Ягод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ель-Із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транспорту та зв’язк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 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 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00</w:t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right="-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right="-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right="-96" w:hanging="0"/>
              <w:rPr>
                <w:lang w:val="uk-UA"/>
              </w:rPr>
            </w:pPr>
            <w:r>
              <w:rPr>
                <w:lang w:val="uk-UA"/>
              </w:rPr>
              <w:t>128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рівня обслуговуван-ня населення та збільшення обсягів  перев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цею</w:t>
            </w:r>
          </w:p>
        </w:tc>
      </w:tr>
      <w:tr>
        <w:trPr>
          <w:trHeight w:val="28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удівництво автодороги Київ-Ковель-Ягод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транспорту та зв’язк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танова КМУ від 14 лютого 2007 року №217 «Про внесення змін до постанови КМУ від 3 серпня 2005 №710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6,72 к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рівня обслуговуван-ня населення та збільшення обсягів автотранспортних перевезень</w:t>
            </w:r>
          </w:p>
        </w:tc>
      </w:tr>
      <w:tr>
        <w:trPr>
          <w:trHeight w:val="349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нергозбереження</w:t>
            </w:r>
          </w:p>
        </w:tc>
      </w:tr>
      <w:tr>
        <w:trPr>
          <w:trHeight w:val="28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енергоощадних технологі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Створення цеху когене-рації на тор-фозаводі «Сой-неторф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Запуск лінії по гранулюванню торфу і виробництва торфопеллет продуктивнісю 10 тис. тонн на рік на торфова-воді «Мане-вичіторф» ДП «Волинь- торф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вугільної промисловості України, концерн «Укрторф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вугільної промисловості України, концерн «Укрторф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інвестор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ДП «Волинь торф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інвестор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ДП «Волинь торф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1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60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3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3" w:righ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ласною електроенергі-єю торфобри-кетного виробництва та мешканців с.Сой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ласною електроенергі-єю торфобри-кетного виробни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7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розділ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інвестор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 ДП «Волинь торф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right="-1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right="-1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right="-1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2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навколишнього природного середовища</w:t>
            </w:r>
          </w:p>
        </w:tc>
      </w:tr>
      <w:tr>
        <w:trPr>
          <w:trHeight w:val="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/>
              <w:t>Поліпшення екологічного стан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Будівництво полігону твердих побутових відходів для м.Нововолинська і населених пунктів Старолішнянської сільсь-кої рад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волинської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ої рад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Б,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38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8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0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ращення екології,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нових робочих місць</w:t>
            </w:r>
          </w:p>
        </w:tc>
      </w:tr>
      <w:tr>
        <w:trPr>
          <w:trHeight w:val="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7"/>
              <w:jc w:val="center"/>
              <w:rPr/>
            </w:pPr>
            <w:r>
              <w:rPr>
                <w:bCs/>
                <w:lang w:val="uk-UA"/>
              </w:rPr>
              <w:t>Розширення каналізаційно-очис</w:t>
            </w:r>
            <w:r>
              <w:rPr>
                <w:bCs/>
              </w:rPr>
              <w:t>них споруд до 400 м.куб/добу смт.Шаць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ацька селищна 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96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6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968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6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до 400 м.куб/добу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3"/>
              <w:jc w:val="center"/>
              <w:rPr/>
            </w:pPr>
            <w:r>
              <w:rPr>
                <w:bCs/>
                <w:lang w:val="uk-UA"/>
              </w:rPr>
              <w:t>Р</w:t>
            </w:r>
            <w:r>
              <w:rPr>
                <w:bCs/>
              </w:rPr>
              <w:t>еконструк</w:t>
            </w:r>
            <w:r>
              <w:rPr>
                <w:bCs/>
                <w:lang w:val="uk-UA"/>
              </w:rPr>
              <w:t>-</w:t>
            </w:r>
            <w:r>
              <w:rPr>
                <w:bCs/>
              </w:rPr>
              <w:t>ція полігону твердих побутових відходів для смт.Маневич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невицька селищна 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8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5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3" w:hanging="0"/>
              <w:rPr>
                <w:szCs w:val="28"/>
              </w:rPr>
            </w:pPr>
            <w:r>
              <w:rPr>
                <w:szCs w:val="28"/>
              </w:rPr>
              <w:t>369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3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кращення екології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полігону твердих побутових відходів для м.Каменя-Каширськ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мінь-Каширська міська 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5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5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кращення екології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полігону твердих побутових відходів для м.Ківерц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іверцівська міська 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15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65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500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3" w:hanging="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5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2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кращення екології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8" w:hanging="143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Будівництво полігону </w:t>
            </w:r>
            <w:r>
              <w:rPr>
                <w:bCs/>
              </w:rPr>
              <w:t>для вкладання твердих побутових відходів для смт.Турійськ на землях Клюської сільської рад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урійська селищна 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25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5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5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5" w:hanging="0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  <w:p>
            <w:pPr>
              <w:pStyle w:val="TextBody"/>
              <w:ind w:right="-1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15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ind w:right="-1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15" w:hanging="0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  <w:p>
            <w:pPr>
              <w:pStyle w:val="TextBody"/>
              <w:ind w:right="-1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1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кращення екології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8" w:hanging="14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Будівництво полігону твердих побутових відходів для смт.Іваничі і населених пунктів Мишівської сільської рад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ичівська селищна 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4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02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4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8"/>
              </w:rPr>
            </w:pPr>
            <w:r>
              <w:rPr>
                <w:szCs w:val="28"/>
              </w:rPr>
              <w:t>Покращення екології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8" w:hanging="0"/>
              <w:rPr>
                <w:bCs/>
              </w:rPr>
            </w:pPr>
            <w:r>
              <w:rPr>
                <w:bCs/>
                <w:lang w:val="uk-UA"/>
              </w:rPr>
              <w:t xml:space="preserve">Будівництво полігону твердих побутових відходів для м.Горохова і населених пунктів Горохівсько-го район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охівська міська 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5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4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5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5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8"/>
              </w:rPr>
            </w:pPr>
            <w:r>
              <w:rPr>
                <w:szCs w:val="28"/>
              </w:rPr>
              <w:t>Покращення екології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8" w:hanging="0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Заходи по знищенню (утилізації) сипучих, непридатних до використа</w:t>
            </w:r>
            <w:r>
              <w:rPr>
                <w:bCs/>
                <w:lang w:val="uk-UA"/>
              </w:rPr>
              <w:t>-</w:t>
            </w:r>
            <w:r>
              <w:rPr>
                <w:bCs/>
              </w:rPr>
              <w:t>ння хімічних засобів захис</w:t>
            </w:r>
            <w:r>
              <w:rPr>
                <w:bCs/>
                <w:lang w:val="uk-UA"/>
              </w:rPr>
              <w:t>-</w:t>
            </w:r>
            <w:r>
              <w:rPr>
                <w:bCs/>
              </w:rPr>
              <w:t>ту рослин (ХЗЗР) в област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-вого розвитк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39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35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89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247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25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74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30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40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25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30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250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2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8"/>
              </w:rPr>
            </w:pPr>
            <w:r>
              <w:rPr>
                <w:szCs w:val="28"/>
              </w:rPr>
              <w:t>Покращення екології</w:t>
            </w:r>
          </w:p>
        </w:tc>
      </w:tr>
      <w:tr>
        <w:trPr>
          <w:trHeight w:val="1665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Б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Б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59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5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04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15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0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31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1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3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3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color w:val="0000FF"/>
                <w:szCs w:val="28"/>
              </w:rPr>
            </w:pPr>
            <w:r>
              <w:rPr>
                <w:b/>
              </w:rPr>
              <w:t>Житлово-комунальне господарство</w:t>
            </w:r>
          </w:p>
        </w:tc>
      </w:tr>
      <w:tr>
        <w:trPr>
          <w:trHeight w:val="630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алізація інвестиційних проектів у галузі житлово-комунального господарства, визначених у додатку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FF6600"/>
                <w:szCs w:val="28"/>
                <w:lang w:val="uk-UA"/>
              </w:rPr>
            </w:pPr>
            <w:r>
              <w:rPr>
                <w:b/>
                <w:color w:val="FF6600"/>
                <w:szCs w:val="28"/>
                <w:lang w:val="uk-UA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Б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Б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92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88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9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9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7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</w:rPr>
              <w:t>Газопроводи-відводи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Розвиток мереж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удівництво газопроводів-відводів до: м.Любомля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будівництва, архітектури, містобудування та житлово-комунального господар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700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695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33</w:t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983</w:t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33</w:t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983</w:t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34</w:t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984</w:t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іпшення доступу населення до соціальних послуг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смт. Маневич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9900"/>
                <w:lang w:val="uk-UA"/>
              </w:rPr>
            </w:pPr>
            <w:r>
              <w:rPr>
                <w:color w:val="FF9900"/>
                <w:lang w:val="uk-UA"/>
              </w:rPr>
            </w:r>
          </w:p>
          <w:p>
            <w:pPr>
              <w:pStyle w:val="Normal"/>
              <w:jc w:val="both"/>
              <w:rPr>
                <w:color w:val="FF9900"/>
                <w:lang w:val="uk-UA"/>
              </w:rPr>
            </w:pPr>
            <w:r>
              <w:rPr>
                <w:color w:val="FF99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</w:t>
            </w:r>
          </w:p>
          <w:p>
            <w:pPr>
              <w:pStyle w:val="Normal"/>
              <w:jc w:val="center"/>
              <w:rPr>
                <w:color w:val="FF9900"/>
                <w:lang w:val="uk-UA"/>
              </w:rPr>
            </w:pPr>
            <w:r>
              <w:rPr>
                <w:lang w:val="uk-UA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00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2174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lang w:val="uk-UA"/>
              </w:rPr>
            </w:pPr>
            <w:r>
              <w:rPr>
                <w:color w:val="FF99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іпшення доступу населення до соціальних послуг</w:t>
            </w:r>
          </w:p>
        </w:tc>
      </w:tr>
      <w:tr>
        <w:trPr>
          <w:trHeight w:val="630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на будівництво г</w:t>
            </w:r>
            <w:r>
              <w:rPr>
                <w:b/>
              </w:rPr>
              <w:t>азопровод</w:t>
            </w:r>
            <w:r>
              <w:rPr>
                <w:b/>
                <w:lang w:val="uk-UA"/>
              </w:rPr>
              <w:t xml:space="preserve">ів 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ідвод</w:t>
            </w:r>
            <w:r>
              <w:rPr>
                <w:b/>
                <w:lang w:val="uk-UA"/>
              </w:rPr>
              <w:t>і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9900"/>
                <w:lang w:val="uk-UA"/>
              </w:rPr>
            </w:pPr>
            <w:r>
              <w:rPr>
                <w:b/>
                <w:color w:val="FF99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Б</w:t>
            </w:r>
          </w:p>
          <w:p>
            <w:pPr>
              <w:pStyle w:val="Normal"/>
              <w:jc w:val="center"/>
              <w:rPr>
                <w:b/>
                <w:b/>
                <w:color w:val="FF9900"/>
                <w:lang w:val="uk-UA"/>
              </w:rPr>
            </w:pPr>
            <w:r>
              <w:rPr>
                <w:b/>
                <w:lang w:val="uk-UA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700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124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3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8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4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33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1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4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8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Розвиток соціальної інфраструктури</w:t>
            </w:r>
          </w:p>
        </w:tc>
      </w:tr>
      <w:tr>
        <w:trPr>
          <w:trHeight w:val="357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хорона здоров’я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іпшення доступу до   медичних послуг та їх якост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лізація інвестиційних проектів з будівництва закладів охорони здоров’я, передбачених у додатку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 xml:space="preserve">Головне управління будівництва, архітектури, містобудування та житлово-комунального господарства облдержадміністрації,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иторіальні громад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Б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шти передбачені у додатку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Поліпшення доступу до   освітніх  послуг та їх якост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еалізація інвестиційних проектів з будівництва закладів освіти, передбачених у додатку 2</w:t>
            </w:r>
            <w:r>
              <w:rPr>
                <w:color w:val="000000"/>
                <w:szCs w:val="28"/>
                <w:lang w:val="uk-UA"/>
              </w:rPr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Головне управління будівництва, архітектури, містобудування та житлово-комунального господарства облдержадміністрації,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иторіальні громад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ДБ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Кошти передбачені у додатку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65" w:hanging="0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ення у сільській місцевості регулярного безоплатного підвезення  до місць навчання учн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u w:val="single"/>
                <w:lang w:val="uk-UA"/>
              </w:rPr>
              <w:t xml:space="preserve">програма  </w:t>
            </w:r>
            <w:r>
              <w:rPr>
                <w:b/>
                <w:bCs/>
                <w:u w:val="single"/>
                <w:lang w:val="uk-UA"/>
              </w:rPr>
              <w:t xml:space="preserve">„Шкільний автобус” (2003-2010)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ен-ня  реалізації прав грома-дян на дос-тупність і безоплат-ність здобут-тя загальної середньої осві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ворення парку автобус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і науки, міські управління, районні відділи осві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Поліпшення доступу до   освітніх  послуг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рівня забезпеченості  загальноосвітніх, професійно-технічних і вищих навчальних                                 закладів області сучасними технічними засобами навчання з природничо-метематичних і технологічних                                дисципл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повідна Комп-лексна програма (2005-201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нащення навчальних закладів технічними засобами навч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дійснення сервісного обслуговування ТЗН;</w:t>
            </w:r>
          </w:p>
          <w:p>
            <w:pPr>
              <w:pStyle w:val="Normal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 забезпечен-ня і впрова-дження комп’ютер-них навчальних програ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управління, районні відділи освіти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Поліпшення якості    освітніх  послуг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тнє оздоров-лення та відпо-чинок ді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аборах освіти та стаціонарних табор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на Державна програма до 2008 ро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 оздоровчих табор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идбання путів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Міністерство освіти і науки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Міністерство освіти і науки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25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31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/>
            </w:pPr>
            <w:r>
              <w:rPr>
                <w:lang w:val="uk-UA"/>
              </w:rPr>
              <w:t>138</w:t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4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здоровлення дітей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ліпшення житлового забезпечення педагогічних працівників та кредитування спорудження ними жит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Вдосконали</w:t>
            </w:r>
            <w:r>
              <w:rPr>
                <w:lang w:val="uk-UA"/>
              </w:rPr>
              <w:t>-</w:t>
            </w:r>
            <w:r>
              <w:rPr/>
              <w:t>ти систему соціального захисту педагогічних працівників. Передбачити кошти на спорудження та кредиту</w:t>
            </w:r>
            <w:r>
              <w:rPr>
                <w:lang w:val="uk-UA"/>
              </w:rPr>
              <w:t>-</w:t>
            </w:r>
            <w:r>
              <w:rPr/>
              <w:t>вання житл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управління освіти міськвиконкомів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освіти райдержадміністраці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9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14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5" w:hanging="149"/>
              <w:jc w:val="center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/>
              <w:t>Поліпшення житлового забезпечення педагогічних працівників</w:t>
            </w:r>
          </w:p>
        </w:tc>
      </w:tr>
      <w:tr>
        <w:trPr>
          <w:trHeight w:val="220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Оснащення ПТНЗ засобами інформатизації та інформаційними технологіями, створення сучас-них комп’ютерних класі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безпечен-ня комп’ютер-ною технікою ПТН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ністерство освіти і науки Україн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стерство освіти і науки Украї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5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left="-9108" w:right="18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пшення якості освітніх послуг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uk-UA"/>
              </w:rPr>
              <w:t>Добудова навчальних майстерень Володимир-Волинського педагогічного коледжу ім. А.Ю.Крим-ськ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освіти і науки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блдержадмі-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траці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65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-112" w:right="-165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-112" w:right="-165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85,3</w:t>
            </w:r>
          </w:p>
          <w:p>
            <w:pPr>
              <w:pStyle w:val="Normal"/>
              <w:ind w:left="-112" w:right="-165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-112" w:right="-165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оліпшення якості освітніх послуг</w:t>
            </w:r>
          </w:p>
        </w:tc>
      </w:tr>
      <w:tr>
        <w:trPr>
          <w:trHeight w:val="630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Всього по розділу (</w:t>
            </w:r>
            <w:r>
              <w:rPr>
                <w:b/>
                <w:i/>
                <w:color w:val="000000"/>
                <w:szCs w:val="28"/>
                <w:lang w:val="uk-UA"/>
              </w:rPr>
              <w:t>без урахування коштів на реалізацію інвестиційних проектів, визначених у додатку 2</w:t>
            </w:r>
            <w:r>
              <w:rPr>
                <w:b/>
                <w:color w:val="000000"/>
                <w:szCs w:val="28"/>
                <w:lang w:val="uk-UA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color w:val="000000"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7046,3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71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56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5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896,3</w:t>
            </w:r>
          </w:p>
          <w:p>
            <w:pPr>
              <w:pStyle w:val="Normal"/>
              <w:ind w:left="-112" w:right="-165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75</w:t>
            </w:r>
          </w:p>
          <w:p>
            <w:pPr>
              <w:pStyle w:val="Normal"/>
              <w:ind w:left="-112" w:right="-165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8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8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1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63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98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прикордонної інфраструктури</w:t>
            </w:r>
          </w:p>
        </w:tc>
      </w:tr>
      <w:tr>
        <w:trPr>
          <w:trHeight w:val="307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удівництво пунктів пропуску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кращення можливості співпраці з Польщею та країнами Європ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Будівництво міжнародно-го авто пере-ходу “Адамчуки- Збереже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/>
              <w:t>Державна митна служб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/>
              <w:t>Держав-на митна служ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2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3" w:hanging="0"/>
              <w:rPr>
                <w:szCs w:val="28"/>
              </w:rPr>
            </w:pPr>
            <w:r>
              <w:rPr>
                <w:szCs w:val="28"/>
              </w:rPr>
              <w:t>37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4" w:hanging="0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5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ращення рівня оснащеності переходів, міжнародного співробітницт-ва 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кращення можливості співпраці з Польщею та країнами Європ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удівництво міжнародно-го авто переходу “Кречів- Крилув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>Державна митна служб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/>
              <w:t>Держав-на митна служ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рівня оснащеності переходів, розвиток міжнародного співробітницт-ва</w:t>
            </w:r>
          </w:p>
        </w:tc>
      </w:tr>
      <w:tr>
        <w:trPr>
          <w:trHeight w:val="339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 по розділ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</w:rPr>
              <w:t>Держав-на митна служ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иток культури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Реставрація і збереження пам’ятки архітектури, створення  об’єкту туристичного показ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Проведення ремонтно-реставраційних робіт по пам’ятці архітектури Палац- садиби родини Липинських у с.Затурці Локачинського район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Б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60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60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60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ворення  об’єкту туристичного показ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європейського рівня, філіалу обласного краєзнавчого музею</w:t>
            </w:r>
          </w:p>
        </w:tc>
      </w:tr>
      <w:tr>
        <w:trPr>
          <w:trHeight w:val="32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ланування територіального розвитку</w:t>
            </w:r>
          </w:p>
        </w:tc>
      </w:tr>
      <w:tr>
        <w:trPr>
          <w:trHeight w:val="3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ворення містобудівельної документац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робка проекту «Схеми планування території Волинської області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планових про-цесів регулю-вання викорис-тання терито-рій з метою досягнення сталого розвитку регіон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- обласний бюджет</w:t>
      </w:r>
    </w:p>
    <w:p>
      <w:pPr>
        <w:pStyle w:val="Normal"/>
        <w:rPr>
          <w:lang w:val="uk-UA"/>
        </w:rPr>
      </w:pPr>
      <w:r>
        <w:rPr>
          <w:lang w:val="uk-UA"/>
        </w:rPr>
        <w:t>ДБ – державний бюджет</w:t>
      </w:r>
    </w:p>
    <w:p>
      <w:pPr>
        <w:pStyle w:val="Normal"/>
        <w:rPr>
          <w:lang w:val="uk-UA"/>
        </w:rPr>
      </w:pPr>
      <w:r>
        <w:rPr>
          <w:lang w:val="uk-UA"/>
        </w:rPr>
        <w:t>МБ – місцеві бюджети</w:t>
      </w:r>
    </w:p>
    <w:p>
      <w:pPr>
        <w:pStyle w:val="Normal"/>
        <w:rPr>
          <w:lang w:val="uk-UA"/>
        </w:rPr>
      </w:pPr>
      <w:r>
        <w:rPr>
          <w:lang w:val="uk-UA"/>
        </w:rPr>
        <w:t>ЗК – залучені кошти</w:t>
      </w:r>
    </w:p>
    <w:p>
      <w:pPr>
        <w:pStyle w:val="Normal"/>
        <w:rPr>
          <w:lang w:val="uk-UA"/>
        </w:rPr>
      </w:pPr>
      <w:r>
        <w:rPr>
          <w:lang w:val="uk-UA"/>
        </w:rPr>
        <w:t>ВК – власні кошти</w:t>
      </w:r>
    </w:p>
    <w:p>
      <w:pPr>
        <w:pStyle w:val="Normal"/>
        <w:rPr>
          <w:lang w:val="uk-UA"/>
        </w:rPr>
      </w:pPr>
      <w:r>
        <w:rPr>
          <w:lang w:val="uk-UA"/>
        </w:rPr>
        <w:t>ІК – інші кошт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sz w:val="26"/>
      <w:szCs w:val="26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color w:val="00000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25:00Z</dcterms:created>
  <dc:creator>User</dc:creator>
  <dc:description/>
  <cp:keywords/>
  <dc:language>en-US</dc:language>
  <cp:lastModifiedBy>402-в</cp:lastModifiedBy>
  <cp:lastPrinted>2007-04-11T13:59:00Z</cp:lastPrinted>
  <dcterms:modified xsi:type="dcterms:W3CDTF">2007-04-11T11:02:00Z</dcterms:modified>
  <cp:revision>120</cp:revision>
  <dc:subject/>
  <dc:title>Додаток 2</dc:title>
</cp:coreProperties>
</file>