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ЧІКУВАНІ   РЕЗУЛЬТ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грами економічного і соціального розвит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олинської області на 2007 – 2011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1980"/>
        <w:gridCol w:w="1260"/>
        <w:gridCol w:w="278"/>
        <w:gridCol w:w="658"/>
        <w:gridCol w:w="144"/>
        <w:gridCol w:w="134"/>
        <w:gridCol w:w="658"/>
        <w:gridCol w:w="278"/>
        <w:gridCol w:w="10"/>
        <w:gridCol w:w="648"/>
        <w:gridCol w:w="252"/>
        <w:gridCol w:w="26"/>
        <w:gridCol w:w="658"/>
        <w:gridCol w:w="216"/>
        <w:gridCol w:w="62"/>
        <w:gridCol w:w="1018"/>
      </w:tblGrid>
      <w:tr>
        <w:trPr>
          <w:trHeight w:val="55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6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ів</w:t>
            </w:r>
          </w:p>
        </w:tc>
      </w:tr>
      <w:tr>
        <w:trPr>
          <w:trHeight w:val="27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</w:t>
            </w:r>
          </w:p>
        </w:tc>
      </w:tr>
      <w:tr>
        <w:trPr>
          <w:trHeight w:val="27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>
          <w:trHeight w:val="277" w:hRule="atLeast"/>
        </w:trPr>
        <w:tc>
          <w:tcPr>
            <w:tcW w:w="14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Агропромисловий розвиток</w:t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ідвищення родючості ґрунтів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пнування ґру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75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75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Організація добування     торфу на добриво і транспортування його на ферми та літні табори утримання ВРХ сільськогосподарських кооперативів, фермерських і одноосібних господарств</w:t>
            </w:r>
            <w:r>
              <w:rPr>
                <w:szCs w:val="28"/>
                <w:lang w:val="uk-UA"/>
              </w:rPr>
              <w:t xml:space="preserve"> (</w:t>
            </w:r>
            <w:r>
              <w:rPr>
                <w:szCs w:val="22"/>
                <w:lang w:val="uk-UA"/>
              </w:rPr>
              <w:t>Підвищення родючості грунтів у Волинській області)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Осушення торфоділянок</w:t>
            </w:r>
          </w:p>
          <w:p>
            <w:pPr>
              <w:pStyle w:val="Normal"/>
              <w:jc w:val="both"/>
              <w:rPr/>
            </w:pPr>
            <w:r>
              <w:rPr/>
              <w:t>2. Добування торфу</w:t>
            </w:r>
          </w:p>
          <w:p>
            <w:pPr>
              <w:pStyle w:val="Normal"/>
              <w:jc w:val="both"/>
              <w:rPr/>
            </w:pPr>
            <w:r>
              <w:rPr/>
              <w:t>3.Навантаження торф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. Транспортування торфу на ферми і літні табори утримання ВРХ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. Виготовлення торфокомпост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6. Внесення органічних добри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тон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тон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тон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тон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Ратнівського родовища жовнових фосфорит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готовлення фосфоритного борошна із вмістом 14,5% </w:t>
            </w:r>
            <w:r>
              <w:rPr>
                <w:lang w:val="en-US"/>
              </w:rPr>
              <w:t>P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</w:t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дження льонарства у зоні Поліс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овий збір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олок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сі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4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7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90</w:t>
            </w:r>
          </w:p>
        </w:tc>
      </w:tr>
      <w:tr>
        <w:trPr>
          <w:trHeight w:val="277" w:hRule="atLeast"/>
        </w:trPr>
        <w:tc>
          <w:tcPr>
            <w:tcW w:w="14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ня будiвництва шахти № 10 “Нововолинська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ня в дiю шахти </w:t>
            </w:r>
            <w:r>
              <w:rPr>
                <w:lang w:val="uk-UA"/>
              </w:rPr>
              <w:t xml:space="preserve">       </w:t>
            </w:r>
            <w:r>
              <w:rPr/>
              <w:t>№10 “Нововолинська” дозволить збiльшити рiчний видобуток вугiлля в областi на 900 тис.тонн, забезпечить роботою 1500 працiвникi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77" w:hRule="atLeast"/>
        </w:trPr>
        <w:tc>
          <w:tcPr>
            <w:tcW w:w="14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ранспорт </w:t>
            </w:r>
          </w:p>
        </w:tc>
      </w:tr>
      <w:tr>
        <w:trPr>
          <w:trHeight w:val="11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коналення транспортної iнфраструктури  област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ведення в експлуатацiю дiлянки автомобiльної дороги М-07 Київ-Ковель-Яг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14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соціальної інфраструктури</w:t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ершення будівництва об’єктів охорони здоров’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об’єктів охорони здоров’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них ліжо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відувань у змін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ж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ідувань у змі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5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ершення будівництва закладів  осві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кілько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освітніх учбових заклад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 них учнівських міс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навчально-виховний комплек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шкільні закл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них міс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. міс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Організація змістовного та якісного відпочинку і оздоровлення ді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. Збільшення кількості дітей, охоплених організованими формами відпочинку та оздоровлення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. Розширення мережі дитячих оздоровчих закла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тис.осіб 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кількість закла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2,0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45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0,8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3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2,0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45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Оснащення ПТНЗ засобами ін- форматизації та інформаційни-ми технологіями, створення сучасних комп’ютерних клас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дбання навчальних комп’ютерних комплек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ащення ВНЗ І-ІІ р.а. засобами інформатизації та інформаційними технологіями, створення сучасних комп’ютених клас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ридбання ко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ютерних комплек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пшення фінансового, матеріально-технічного і кадрового забезпечення ВН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будова навчальних майстерень Володимир-Волинського педагогічного коледжу ім. А.Ю. Крим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у сільській місцевості регулярного безоплатного підвезення учнів до місць навч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придбання автобусів для здійснення перевезення уч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/>
              <w:t>Поліпшення житлового забезпечення педагогічних працівників та кредитування спорудження ними жит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едагогів, які отримають житло та пільгові кредити під забудо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/>
              <w:t>ос</w:t>
            </w:r>
            <w:r>
              <w:rPr>
                <w:lang w:val="uk-UA"/>
              </w:rPr>
              <w:t>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7" w:hRule="atLeast"/>
        </w:trPr>
        <w:tc>
          <w:tcPr>
            <w:tcW w:w="14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Житлово-комунальне господарство</w:t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Реконструкція, капітальний ремонт, будівництво об’єктів житлово-комунального господар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4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озвиток прикордонної інфраструктури</w:t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>Покращення можливості співпраці з Польщею та країнами Європ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Будівництво міжнародного авто переходу “Адамчуки- Збереже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>Будівництво пункту пропуску “Кречів- Крилув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4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озвиток культури і туризму</w:t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ставрація і збереження пам’ятки архітектури, створення об’єкту туристичного показу - музею-садиби В.Липинського у с.Затурці Локачинського району (проведення ремонтно-реставраційних робіт, музеєфікація садиби, облаш-тування території родинного парку, визначення історичного ареалу населеного місця, віднесення села Затурці до Списку історичних населених місць Україн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ільшення кількості туристів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наукових конференцій, міжнародних зустрі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00</w:t>
            </w:r>
          </w:p>
        </w:tc>
      </w:tr>
      <w:tr>
        <w:trPr>
          <w:trHeight w:val="277" w:hRule="atLeast"/>
        </w:trPr>
        <w:tc>
          <w:tcPr>
            <w:tcW w:w="14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нування територіального розвитку</w:t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Cs w:val="28"/>
              </w:rPr>
              <w:t>Створення містобудівельної документ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Cs w:val="28"/>
              </w:rPr>
              <w:t>Розробка проекту «Схеми планування території Волин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4:56:00Z</dcterms:created>
  <dc:creator>User</dc:creator>
  <dc:description/>
  <cp:keywords/>
  <dc:language>en-US</dc:language>
  <cp:lastModifiedBy>402-в</cp:lastModifiedBy>
  <cp:lastPrinted>2007-04-02T11:28:00Z</cp:lastPrinted>
  <dcterms:modified xsi:type="dcterms:W3CDTF">2007-04-11T13:38:00Z</dcterms:modified>
  <cp:revision>42</cp:revision>
  <dc:subject/>
  <dc:title>Додаток 4</dc:title>
</cp:coreProperties>
</file>