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16"/>
          <w:szCs w:val="20"/>
          <w:lang w:val="en-US"/>
        </w:rPr>
      </w:pPr>
      <w:r>
        <w:rPr>
          <w:spacing w:val="8"/>
          <w:sz w:val="16"/>
          <w:szCs w:val="20"/>
          <w:lang w:val="en-US"/>
        </w:rPr>
      </w:r>
    </w:p>
    <w:p>
      <w:pPr>
        <w:pStyle w:val="Heading2"/>
        <w:jc w:val="center"/>
        <w:rPr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3"/>
        <w:rPr>
          <w:rFonts w:ascii="Times New Roman" w:hAnsi="Times New Roman" w:eastAsia="Arial Unicode MS" w:cs="Times New Roman"/>
          <w:b/>
          <w:b/>
          <w:bCs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bCs/>
          <w:szCs w:val="24"/>
          <w:lang w:val="ru-RU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 xml:space="preserve"> квітня 2007 року                     м. Луцьк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lang w:val="en-US"/>
        </w:rPr>
        <w:t>134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ект Програми економічного і соціального розвит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ті на 2007 - 2011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17 Закону України “Про місцеві державні адміністрації”, Закону України “Про державне прогнозування та розроблення програм економічного і соціального розвитку України”, доручення Кабінету Міністрів України від 22 січня 2007 року № 3048/17/1-07 до протоколу наради у Першого віце-прем’єр-міністра України М. Я. Азарова від 17 січня 2007 року та постанови Кабінету Міністрів України від 7 березня 2007 року № 396 “Про затвердження Порядку надання та використання у 2007 році субвенції з державного бюджету місцевим бюджетам для стимулювання розвитку регіонів, у тому числі депресивних територій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Схвалити проект Програми економічного і соціального розвитку Волинської області на 2007 - 2011 роки (далі - проект Програми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 Головному управлінню економіки облдержадміністрації в установленому порядку подати проект Програми обласній раді для розгляду та затвер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    В. ЗАРЕМБА  </w:t>
      </w:r>
    </w:p>
    <w:p>
      <w:pPr>
        <w:pStyle w:val="Normal"/>
        <w:tabs>
          <w:tab w:val="clear" w:pos="708"/>
          <w:tab w:val="left" w:pos="7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 778 195</w:t>
        <w:tab/>
      </w:r>
    </w:p>
    <w:p>
      <w:pPr>
        <w:pStyle w:val="Normal"/>
        <w:tabs>
          <w:tab w:val="clear" w:pos="708"/>
          <w:tab w:val="left" w:pos="7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0:09:00Z</dcterms:created>
  <dc:creator>402-в</dc:creator>
  <dc:description/>
  <dc:language>en-US</dc:language>
  <cp:lastModifiedBy>402</cp:lastModifiedBy>
  <cp:lastPrinted>2007-04-05T14:52:00Z</cp:lastPrinted>
  <dcterms:modified xsi:type="dcterms:W3CDTF">2007-04-11T14:18:00Z</dcterms:modified>
  <cp:revision>31</cp:revision>
  <dc:subject/>
  <dc:title/>
</cp:coreProperties>
</file>