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  <w:lang w:val="az-Cyrl-AZ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krainianAntique;Courier New" w:hAnsi="UkrainianAntique;Courier New" w:cs="UkrainianAntique;Courier New"/>
          <w:spacing w:val="8"/>
          <w:sz w:val="18"/>
          <w:szCs w:val="20"/>
          <w:lang w:val="en-US"/>
        </w:rPr>
      </w:pPr>
      <w:r>
        <w:rPr>
          <w:rFonts w:cs="UkrainianAntique;Courier New" w:ascii="UkrainianAntique;Courier New" w:hAnsi="UkrainianAntique;Courier New"/>
          <w:spacing w:val="8"/>
          <w:sz w:val="18"/>
          <w:szCs w:val="20"/>
          <w:lang w:val="en-US"/>
        </w:rPr>
      </w:r>
    </w:p>
    <w:p>
      <w:pPr>
        <w:pStyle w:val="Heading2"/>
        <w:jc w:val="center"/>
        <w:rPr>
          <w:rFonts w:eastAsia="Arial Unicode MS"/>
          <w:b/>
          <w:b/>
          <w:bCs/>
          <w:lang w:val="en-US"/>
        </w:rPr>
      </w:pPr>
      <w:r>
        <w:rPr>
          <w:b/>
          <w:bCs/>
          <w:lang w:val="az-Cyrl-AZ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bCs/>
          <w:sz w:val="18"/>
          <w:lang w:val="en-US"/>
        </w:rPr>
      </w:pPr>
      <w:r>
        <w:rPr>
          <w:rFonts w:eastAsia="Arial Unicode MS"/>
          <w:b/>
          <w:bCs/>
          <w:sz w:val="18"/>
          <w:lang w:val="en-US"/>
        </w:rPr>
      </w:r>
    </w:p>
    <w:p>
      <w:pPr>
        <w:pStyle w:val="Heading4"/>
        <w:jc w:val="center"/>
        <w:rPr>
          <w:sz w:val="2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6</w:t>
      </w:r>
      <w:r>
        <w:rPr>
          <w:sz w:val="28"/>
          <w:lang w:val="uk-UA"/>
        </w:rPr>
        <w:t xml:space="preserve"> квітня  2007 року          </w:t>
      </w:r>
      <w:r>
        <w:rPr>
          <w:sz w:val="28"/>
          <w:lang w:val="en-US"/>
        </w:rPr>
        <w:t xml:space="preserve">   </w:t>
      </w:r>
      <w:r>
        <w:rPr>
          <w:sz w:val="28"/>
          <w:lang w:val="uk-UA"/>
        </w:rPr>
        <w:t xml:space="preserve">         м. Луцьк                                              №</w:t>
      </w:r>
      <w:r>
        <w:rPr>
          <w:sz w:val="28"/>
          <w:lang w:val="en-US"/>
        </w:rPr>
        <w:t xml:space="preserve"> 13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утворення Ради з питань етнонаціональної політики при обласній державній 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метою вирішення в області питань державної етнонаціональної політики, координації діяльності у цій сфері громадських організацій національних меншин, органів виконавчої влади та місцевого самоврядування, відповідно до пункту 8 статті 25 і пункту 9 статті 39 Закону України “Про місцеві державні адміністрації”, Указів Президента України від 22 травня 2006 року № 428 “Про Раду з питань етнонаціональної політики” та від 18 липня 2006 року № 625 “Про Положення про Раду  з питань етнонаціональної політики”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1. Утворити Раду з питань етнонаціональної політики при обласній державній адміністрації у складі згідно з додатком.</w:t>
      </w:r>
    </w:p>
    <w:p>
      <w:pPr>
        <w:pStyle w:val="TextBody"/>
        <w:rPr/>
      </w:pPr>
      <w:r>
        <w:rPr/>
        <w:t xml:space="preserve">           </w:t>
      </w:r>
      <w:r>
        <w:rPr/>
        <w:t>2.  Затвердити Положення про Раду з питань етнонаціональної політики при обласній державній адміністрації (додається).</w:t>
      </w:r>
    </w:p>
    <w:p>
      <w:pPr>
        <w:pStyle w:val="TextBody"/>
        <w:rPr/>
      </w:pPr>
      <w:r>
        <w:rPr/>
        <w:t xml:space="preserve">           </w:t>
      </w:r>
      <w:r>
        <w:rPr/>
        <w:t>3.  Контроль за виконанням цього розпорядження покласти на заступника голови обласної державної адміністрації С. Кравчука.</w:t>
      </w:r>
    </w:p>
    <w:p>
      <w:pPr>
        <w:pStyle w:val="TextBody"/>
        <w:ind w:left="705" w:hanging="0"/>
        <w:rPr/>
      </w:pPr>
      <w:r>
        <w:rPr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       В. ЗАРЕМБ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йтович 778 11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</w:t>
      </w:r>
    </w:p>
    <w:p>
      <w:pPr>
        <w:pStyle w:val="Normal"/>
        <w:ind w:left="4248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Додат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до розпорядження першого заступни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>голови обласної державної 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</w:t>
      </w:r>
      <w:r>
        <w:rPr>
          <w:sz w:val="28"/>
          <w:lang w:val="uk-UA"/>
        </w:rPr>
        <w:t xml:space="preserve">від 6 квітня 2007 року № </w:t>
      </w:r>
      <w:r>
        <w:rPr>
          <w:sz w:val="28"/>
          <w:lang w:val="en-US"/>
        </w:rPr>
        <w:t>13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СКЛАД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ди з питань етнонаціональної політи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и обласній державній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півголови   Ради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БАНАДА                                                       -   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В’ячеславович                               обласної ради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РАВЧУК                                                     -   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вятослав Євгенович                                       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аступник співголів Рад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ВОЙТОВИЧ                                                 -     начальник управління з</w:t>
      </w:r>
    </w:p>
    <w:p>
      <w:pPr>
        <w:pStyle w:val="Heading3"/>
        <w:rPr/>
      </w:pPr>
      <w:r>
        <w:rPr/>
        <w:t>Володимир Іванович                                         питань внутрішньої політик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секретар Рад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 xml:space="preserve">КРАВЧУК </w:t>
        <w:tab/>
        <w:t xml:space="preserve">                                                   -     головний спеціаліст управління</w:t>
      </w:r>
    </w:p>
    <w:p>
      <w:pPr>
        <w:pStyle w:val="Heading2"/>
        <w:rPr/>
      </w:pPr>
      <w:r>
        <w:rPr/>
        <w:t>Олександр Федорович                                       з питань внутрішньої політики</w:t>
      </w:r>
    </w:p>
    <w:p>
      <w:pPr>
        <w:pStyle w:val="Heading2"/>
        <w:rPr/>
      </w:pPr>
      <w:r>
        <w:rPr/>
        <w:t xml:space="preserve">                                                                             </w:t>
      </w:r>
      <w:r>
        <w:rPr/>
        <w:t>облдержадміністрації</w:t>
      </w:r>
    </w:p>
    <w:p>
      <w:pPr>
        <w:pStyle w:val="Heading2"/>
        <w:jc w:val="center"/>
        <w:rPr/>
      </w:pPr>
      <w:r>
        <w:rP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члени Ради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АРТИСЮК                                                   -     заступник начальника головного</w:t>
      </w:r>
    </w:p>
    <w:p>
      <w:pPr>
        <w:pStyle w:val="Heading2"/>
        <w:rPr/>
      </w:pPr>
      <w:r>
        <w:rPr/>
        <w:t>Іван Григорович                                                 фінансового управління</w:t>
      </w:r>
    </w:p>
    <w:p>
      <w:pPr>
        <w:pStyle w:val="Heading2"/>
        <w:rPr/>
      </w:pPr>
      <w:r>
        <w:rPr/>
        <w:t xml:space="preserve">                                                                             </w:t>
      </w:r>
      <w:r>
        <w:rPr/>
        <w:t>облдержадміністрації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БАГІРОВ                                                      -     голова обласного відділення</w:t>
      </w:r>
    </w:p>
    <w:p>
      <w:pPr>
        <w:pStyle w:val="Heading2"/>
        <w:rPr/>
      </w:pPr>
      <w:r>
        <w:rPr/>
        <w:t>Алігейдар Халілович                                         Конгресу азербайджанців</w:t>
      </w:r>
    </w:p>
    <w:p>
      <w:pPr>
        <w:pStyle w:val="Heading2"/>
        <w:rPr/>
      </w:pPr>
      <w:r>
        <w:rPr/>
        <w:t xml:space="preserve">                                                                             </w:t>
      </w:r>
      <w:r>
        <w:rPr/>
        <w:t>України (за згодою)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ВАКОЛЮК                                                  -     голова Товариства польської</w:t>
      </w:r>
    </w:p>
    <w:p>
      <w:pPr>
        <w:pStyle w:val="Heading2"/>
        <w:rPr/>
      </w:pPr>
      <w:r>
        <w:rPr/>
        <w:t xml:space="preserve">Валентин Васильович                                       культури імені Єви Фелінської   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</w:t>
      </w:r>
    </w:p>
    <w:p>
      <w:pPr>
        <w:pStyle w:val="Normal"/>
        <w:ind w:left="3540"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ДЛЕВСЬКИЙ                                         -      радник Луцького міського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Сергій Сергійович                                              голови (за згодою)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РИГОРИЧЕНКО                                       -      голова обласної організ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Миколайович                                         циган “Терне Рома”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ДАЦЮК                                                       -      голова громадської організ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арія Іллівна                                                      “Російська община Волинськ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області”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ГРЕВА                                                     -      заступник начальник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алентина Ярославівна                                      управління освіти і науки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 xml:space="preserve">облдержадміністра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ЗЛОВА                                                    -      голова обласної громадськ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мілія Василівна                                                організації “Російська піс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Волині”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СТЮК                                                     -      доцент Луцького держав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ихайло Петрович                                             технічного університету,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 xml:space="preserve">кандидат історичних наук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ИСЮК                                                       -      начальник управління культур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олодимир Леонтійович                                   і туризму 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ІЦЕНБЕРГЕР                                            -      заступник голови Товариств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лександр Іванович                                           німців Волині “Відродження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МЛАДАНОВИЧ                                         -      голова Товариства чехів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Лариса Йосипівна                                              “Матіце Волинська”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ХРІМОВИЧ                                              -      заступник начальник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лександр Леонідович                                      головного управління юстиці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в області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ИРОЖКО                                                  -      генеральний директор облас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вятослав Костянтинович                                державної телерадіокомпан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ОРЕМСЬКА                                              -      голова  Товариства польськ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іна Володимирівна                                          культури імені Тадеуш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</w:t>
      </w:r>
      <w:r>
        <w:rPr>
          <w:sz w:val="28"/>
          <w:lang w:val="uk-UA"/>
        </w:rPr>
        <w:t xml:space="preserve">Костюшка (за згодою)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3540" w:firstLine="708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3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ПУКАЛЮК                                                 -     голова громадської організ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Едуард Олександрович                                    “Рома Волині” 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АГАН                                                        -     голова обласної громадськ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льга Георгіївна                                               організації “Російський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lang w:val="uk-UA"/>
        </w:rPr>
        <w:t xml:space="preserve">культурний центр” (за згодою)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ОЛОВЙОВА                                            -      голова обласного відділ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алина Іванівна                                                 “Руського Руху України” 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громадського центру російсько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культури “Співвітчизник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(за згодою)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ФАМУЛЯК-ЗЕЛІНСЬКА                          -      заступник начальник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ра Юріївна                                                      управління інформації т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зв’язків з громадськістю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обл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ВАРДОВСЬКИЙ                                    -      виконавчий директор облас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ергій Олександрович                                      товариства єврейської культур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 xml:space="preserve">(за згодою)                                                                                           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 апара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                                                         В. Максим’я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uk-UA"/>
        </w:rPr>
        <w:t xml:space="preserve">                                                                        </w:t>
      </w:r>
    </w:p>
    <w:p>
      <w:pPr>
        <w:pStyle w:val="Normal"/>
        <w:ind w:left="4956"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ЗАТВЕРДЖЕН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розпорядженням першого заступника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>голови облдержадміністрації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                                                             </w:t>
      </w:r>
      <w:r>
        <w:rPr>
          <w:sz w:val="28"/>
          <w:lang w:val="uk-UA"/>
        </w:rPr>
        <w:t xml:space="preserve">від </w:t>
      </w:r>
      <w:r>
        <w:rPr>
          <w:sz w:val="28"/>
          <w:lang w:val="en-US"/>
        </w:rPr>
        <w:t>6</w:t>
      </w:r>
      <w:r>
        <w:rPr>
          <w:sz w:val="28"/>
          <w:lang w:val="uk-UA"/>
        </w:rPr>
        <w:t xml:space="preserve"> квітня 2007 року №</w:t>
      </w:r>
      <w:r>
        <w:rPr>
          <w:sz w:val="28"/>
          <w:lang w:val="en-US"/>
        </w:rPr>
        <w:t xml:space="preserve"> 132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/>
      </w:pPr>
      <w:r>
        <w:rPr/>
        <w:t>ПОЛОЖ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о Раду з питань етнонаціональної політик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при обласній державній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 xml:space="preserve">           </w:t>
      </w:r>
      <w:r>
        <w:rPr/>
        <w:t>1. Рада з питань етнонаціональної політики (далі - Рада) є постійно діючим дорадчим органом при обласній державній адміністрації, члени якої виконують свої функції на громадських засадах.</w:t>
      </w:r>
    </w:p>
    <w:p>
      <w:pPr>
        <w:pStyle w:val="TextBody"/>
        <w:rPr/>
      </w:pPr>
      <w:r>
        <w:rPr/>
        <w:t xml:space="preserve">           </w:t>
      </w:r>
      <w:r>
        <w:rPr/>
        <w:t>2. У своїй діяльності Рада керується Конституцією України, актами Верховної Ради України, Президента України, Кабінету Міністрів України, міжнародними договорами України, рішеннями  обласної ради та розпорядженнями обласної державної адміністрації, а також цим Положенням.</w:t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. Завданнями Ради є:</w:t>
      </w:r>
    </w:p>
    <w:p>
      <w:pPr>
        <w:pStyle w:val="TextBody"/>
        <w:rPr/>
      </w:pPr>
      <w:r>
        <w:rPr/>
        <w:t xml:space="preserve">           </w:t>
      </w:r>
      <w:r>
        <w:rPr/>
        <w:t>розроблення і подання в установленому порядку владним структурам пропозицій щодо формування та реалізації державної етнонаціональної політики, сприяння консолідації та розвитку української нації, її історичної свідомості на основі розвитку етнічних культур усіх національностей України, а також щодо фінансування та матеріально-технічного забезпечення розв’язання проблем національних меншин та міжнаціональних відносин в області;</w:t>
      </w:r>
    </w:p>
    <w:p>
      <w:pPr>
        <w:pStyle w:val="TextBody"/>
        <w:rPr/>
      </w:pPr>
      <w:r>
        <w:rPr/>
        <w:t xml:space="preserve">            </w:t>
      </w:r>
      <w:r>
        <w:rPr/>
        <w:t>аналіз результатів реалізації державної етнонаціональної політики України в області, а також її прогноз на майбутнє;</w:t>
      </w:r>
    </w:p>
    <w:p>
      <w:pPr>
        <w:pStyle w:val="TextBody"/>
        <w:rPr/>
      </w:pPr>
      <w:r>
        <w:rPr/>
        <w:t xml:space="preserve">            </w:t>
      </w:r>
      <w:r>
        <w:rPr/>
        <w:t>регулярне інформування облдержадміністрації та обласної ради щодо міжнаціональних відносин в області і діяльності органів виконавчої влади та місцевого самоврядування з питань етнонаціональної політики.</w:t>
      </w:r>
    </w:p>
    <w:p>
      <w:pPr>
        <w:pStyle w:val="TextBody"/>
        <w:rPr/>
      </w:pPr>
      <w:r>
        <w:rPr/>
        <w:t xml:space="preserve">            </w:t>
      </w:r>
      <w:r>
        <w:rPr/>
        <w:t>4.  Рада має право:</w:t>
      </w:r>
    </w:p>
    <w:p>
      <w:pPr>
        <w:pStyle w:val="TextBody"/>
        <w:rPr/>
      </w:pPr>
      <w:r>
        <w:rPr/>
        <w:t xml:space="preserve">            </w:t>
      </w:r>
      <w:r>
        <w:rPr/>
        <w:t>одержувати в установленому порядку від установ та організацій необхідну для діяльності ради інформацію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</w:t>
      </w:r>
      <w:r>
        <w:rPr>
          <w:sz w:val="28"/>
          <w:lang w:val="uk-UA"/>
        </w:rPr>
        <w:t>залучати спеціалістів обласних та районних органів влади, вищих навчальних закладів та громадських об’єднань області за погодженням з їх керівниками до підготовки та участі в засіданнях Ради, проведення інших заходів, здійснюваних за їх рекомендаціями.</w:t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5. Співголови Ради:</w:t>
      </w:r>
    </w:p>
    <w:p>
      <w:pPr>
        <w:pStyle w:val="TextBody"/>
        <w:rPr/>
      </w:pPr>
      <w:r>
        <w:rPr/>
        <w:t xml:space="preserve">          </w:t>
      </w:r>
      <w:r>
        <w:rPr/>
        <w:t>здійснюють керівництво роботою ради і несуть персональну відповідальність за організацію роботи Ради і прийняті нею рішення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дають окремі доручення її членам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У разі відсутності співголів ради їх  функції виконує заступник.</w:t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</w:t>
      </w:r>
    </w:p>
    <w:p>
      <w:pPr>
        <w:pStyle w:val="TextBody"/>
        <w:rPr>
          <w:lang w:val="en-US"/>
        </w:rPr>
      </w:pPr>
      <w:r>
        <w:rPr/>
        <w:t xml:space="preserve">                                                             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left="4248" w:firstLine="708"/>
        <w:rPr>
          <w:lang w:val="en-US"/>
        </w:rPr>
      </w:pPr>
      <w:r>
        <w:rPr/>
        <w:t xml:space="preserve"> </w:t>
      </w:r>
      <w:r>
        <w:rPr/>
        <w:t>2</w:t>
      </w:r>
    </w:p>
    <w:p>
      <w:pPr>
        <w:pStyle w:val="TextBody"/>
        <w:rPr/>
      </w:pPr>
      <w:r>
        <w:rPr/>
        <w:t xml:space="preserve">               </w:t>
      </w:r>
      <w:r>
        <w:rPr/>
        <w:t>6.   Підготовку засідань Ради здійснює  її секретар, який також виконує інші обов’язки організаційного характеру.</w:t>
      </w:r>
    </w:p>
    <w:p>
      <w:pPr>
        <w:pStyle w:val="TextBody"/>
        <w:rPr/>
      </w:pPr>
      <w:r>
        <w:rPr/>
        <w:t xml:space="preserve">               </w:t>
      </w:r>
      <w:r>
        <w:rPr/>
        <w:t>7. Члени Ради беруть участь у підготовці проектів рішень ради, інформують керівництво своїх управлінь і установ про роботу ради.</w:t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8. Формою роботи є засідання, які проводяться за потреби, але не рідше одного разу на півріччя. Секретар скликає засідання Ради на вимогу більше половини її складу. </w:t>
      </w:r>
    </w:p>
    <w:p>
      <w:pPr>
        <w:pStyle w:val="TextBody"/>
        <w:rPr/>
      </w:pPr>
      <w:r>
        <w:rPr/>
        <w:tab/>
        <w:t xml:space="preserve">     Засідання Ради вважається правоможними, якщо на ньому присутні не менше половини її склад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  <w:r>
        <w:rPr>
          <w:sz w:val="28"/>
          <w:lang w:val="uk-UA"/>
        </w:rPr>
        <w:t>9.  Рішення Ради приймаються більшістю голосів її членів, присутніх на засіданн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40" w:leader="none"/>
        </w:tabs>
        <w:ind w:left="0" w:firstLine="99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Рішення Ради оформляються протоколами, які підписують співголови, а у разі їх відсутності – заступник.</w:t>
      </w:r>
    </w:p>
    <w:p>
      <w:pPr>
        <w:pStyle w:val="TextBody"/>
        <w:rPr/>
      </w:pPr>
      <w:r>
        <w:rPr/>
        <w:t xml:space="preserve">              </w:t>
      </w:r>
      <w:r>
        <w:rPr/>
        <w:t>11. Організаційно-технічне забезпечення роботи Ради здійснюється управлінням з питань внутрішньої політики облдержадміністрації.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ntique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710"/>
        </w:tabs>
        <w:ind w:left="171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az-Cyrl-A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3:46:00Z</dcterms:created>
  <dc:creator>1</dc:creator>
  <dc:description/>
  <dc:language>en-US</dc:language>
  <cp:lastModifiedBy>Zagal</cp:lastModifiedBy>
  <cp:lastPrinted>1997-01-01T06:28:00Z</cp:lastPrinted>
  <dcterms:modified xsi:type="dcterms:W3CDTF">2007-04-06T11:40:00Z</dcterms:modified>
  <cp:revision>4</cp:revision>
  <dc:subject/>
  <dc:title>ПОЯСНЮВАЛЬНА ЗАПИСКА</dc:title>
</cp:coreProperties>
</file>