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/>
      </w:pPr>
      <w:r>
        <w:rPr/>
        <w:t>ЗАТВЕРДЖЕНО</w:t>
      </w:r>
    </w:p>
    <w:p>
      <w:pPr>
        <w:pStyle w:val="TextBodyIndent"/>
        <w:rPr/>
      </w:pPr>
      <w:r>
        <w:rPr/>
        <w:t>розпорядженням першого   заступника голови обласної державної адміністрації</w:t>
      </w:r>
    </w:p>
    <w:p>
      <w:pPr>
        <w:pStyle w:val="Normal"/>
        <w:ind w:left="4680" w:firstLine="54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квітня 2007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23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координаційної ради з питань запобігання поширенн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-інфекції/СНІ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860"/>
      </w:tblGrid>
      <w:tr>
        <w:trPr>
          <w:trHeight w:val="641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ординаційн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слав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ординаційної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2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ординацій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КАРЕНКО</w:t>
            </w:r>
            <w:r>
              <w:rPr>
                <w:sz w:val="28"/>
                <w:szCs w:val="28"/>
              </w:rPr>
              <w:t xml:space="preserve">                                      -    </w:t>
            </w:r>
            <w:r>
              <w:rPr>
                <w:sz w:val="28"/>
                <w:szCs w:val="28"/>
                <w:lang w:val="uk-UA"/>
              </w:rPr>
              <w:t>головний лікар обласного цент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Іванівна                                           профілактики та боротьб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зі СНІ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ординаційної ради:</w:t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обласного наркологічного диспансе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роектів “Зниження шкоди” обласного благодійного фонду “Шанс”</w:t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Йос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обласного благодійного фонду “Ковчег”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Б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людей, які живуть з ВІЛ/СНІДом (за згодою)</w:t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 у справах сім’ї, молоді та спорту 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5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боротьби з незаконним обігом наркотиків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ГО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департаменту України з питань виконання покарань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го благодійного фонду „Переображення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Товариства  Червоного Хреста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центру соціальних служб сім’ї, дітей та молод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И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о боротьбі зі злочинами, пов’язаними з торгівлею людьм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80" w:firstLine="900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22:00Z</dcterms:created>
  <dc:creator>0008</dc:creator>
  <dc:description/>
  <dc:language>en-US</dc:language>
  <cp:lastModifiedBy>Zagal</cp:lastModifiedBy>
  <cp:lastPrinted>2007-02-22T14:24:00Z</cp:lastPrinted>
  <dcterms:modified xsi:type="dcterms:W3CDTF">2007-04-06T11:39:00Z</dcterms:modified>
  <cp:revision>16</cp:revision>
  <dc:subject/>
  <dc:title>ЗАТВЕРДЖЕНО</dc:title>
</cp:coreProperties>
</file>