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ind w:left="70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першого заступника голови облдержадміністрації </w:t>
      </w:r>
    </w:p>
    <w:p>
      <w:pPr>
        <w:pStyle w:val="Normal"/>
        <w:spacing w:lineRule="auto" w:line="360"/>
        <w:ind w:left="7080" w:hanging="0"/>
        <w:rPr>
          <w:sz w:val="28"/>
          <w:lang w:val="en-US"/>
        </w:rPr>
      </w:pPr>
      <w:r>
        <w:rPr>
          <w:bCs/>
          <w:sz w:val="28"/>
          <w:lang w:val="uk-UA"/>
        </w:rPr>
        <w:t xml:space="preserve">від </w:t>
      </w:r>
      <w:r>
        <w:rPr>
          <w:bCs/>
          <w:sz w:val="28"/>
          <w:lang w:val="en-US"/>
        </w:rPr>
        <w:t>4</w:t>
      </w:r>
      <w:r>
        <w:rPr>
          <w:bCs/>
          <w:sz w:val="28"/>
          <w:lang w:val="uk-UA"/>
        </w:rPr>
        <w:t xml:space="preserve"> квітня 2007 року №</w:t>
      </w:r>
      <w:r>
        <w:rPr>
          <w:bCs/>
          <w:sz w:val="28"/>
          <w:lang w:val="en-US"/>
        </w:rPr>
        <w:t xml:space="preserve"> 122</w:t>
      </w:r>
    </w:p>
    <w:p>
      <w:pPr>
        <w:pStyle w:val="Heading1"/>
        <w:spacing w:before="240" w:after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 xml:space="preserve">СКЛАД </w:t>
      </w:r>
    </w:p>
    <w:p>
      <w:pPr>
        <w:pStyle w:val="Heading1"/>
        <w:rPr/>
      </w:pPr>
      <w:r>
        <w:rPr/>
        <w:t>робочої групи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2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Heading5"/>
              <w:ind w:right="0" w:hanging="0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Керівник  робочої 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КСИ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Віталій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заступник голови – керівник апарату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057900" cy="490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60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righ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lang w:val="uk-UA"/>
                                    </w:rPr>
                                    <w:t>члени  робочої груп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БОНДАРЧУК 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Юрій Теофі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заступник начальника юридичного відділу апарат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РБ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чальник відділу організаційної роботи, взаємодії з органами виконавчої влади   та   місцевого   самоврядування апарат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ГІЛІТ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льберт Васильо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оловний спеціаліст відділу організаційної роботи, взаємодії з органами виконавчої влади та  місцевого   самоврядування апарат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ОСОКІ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Денис Анатолійо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ступник  начальника  відділу інформаційно-комп’ютерного забезпе-чення апарат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ХЛОПЕЦЬ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ндрій  Михайлович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головний спеціаліст відділу інформаційно-комп’ютерного  забезпе-чення апарату облдержадміністра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86.4pt;mso-wrap-distance-left:9pt;mso-wrap-distance-right:9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60"/>
                        <w:gridCol w:w="5220"/>
                      </w:tblGrid>
                      <w:tr>
                        <w:trPr/>
                        <w:tc>
                          <w:tcPr>
                            <w:tcW w:w="9540" w:type="dxa"/>
                            <w:gridSpan w:val="3"/>
                            <w:tcBorders/>
                          </w:tcPr>
                          <w:p>
                            <w:pPr>
                              <w:pStyle w:val="Heading5"/>
                              <w:ind w:righ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uk-UA"/>
                              </w:rPr>
                              <w:t>члени  робочої груп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БОНДАРЧУК 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Юрій Теофі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заступник начальника юридичного відділу апарату 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Heading8"/>
                              <w:ind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РБ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ачальник відділу організаційної роботи, взаємодії з органами виконавчої влади   та   місцевого   самоврядування апарату облдержадмініст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ГІЛІТУХ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льберт Васильо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оловний спеціаліст відділу організаційної роботи, взаємодії з органами виконавчої влади та  місцевого   самоврядування апарату облдержадмініст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СОКІ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енис Анатолійо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заступник  начальника  відділу інформаційно-комп’ютерного забезпе-чення апарату облдержадмініст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ЛОПЕЦ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ндрій  Михайлович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головний спеціаліст відділу інформаційно-комп’ютерного  забезпе-чення апарату облдержадміністра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  <w:vAlign w:val="bottom"/>
                          </w:tcPr>
                          <w:p>
                            <w:pPr>
                              <w:pStyle w:val="Heading5"/>
                              <w:snapToGrid w:val="false"/>
                              <w:ind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540" w:hanging="0"/>
      <w:outlineLvl w:val="6"/>
    </w:pPr>
    <w:rPr>
      <w:bCs/>
      <w:sz w:val="28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 Antiqua" w:hAnsi="Book Antiqua" w:cs="Book Antiqua"/>
      <w:b/>
      <w:sz w:val="32"/>
      <w:szCs w:val="4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52" w:leader="none"/>
      </w:tabs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3:00Z</dcterms:created>
  <dc:creator>userr</dc:creator>
  <dc:description/>
  <dc:language>en-US</dc:language>
  <cp:lastModifiedBy>Zagal</cp:lastModifiedBy>
  <cp:lastPrinted>2007-04-06T09:28:00Z</cp:lastPrinted>
  <dcterms:modified xsi:type="dcterms:W3CDTF">2007-04-06T11:38:00Z</dcterms:modified>
  <cp:revision>18</cp:revision>
  <dc:subject/>
  <dc:title>додаток № 2</dc:title>
</cp:coreProperties>
</file>