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2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28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32"/>
          <w:lang w:val="en-US"/>
        </w:rPr>
      </w:pPr>
      <w:r>
        <w:rPr>
          <w:b/>
          <w:bCs/>
          <w:sz w:val="32"/>
          <w:lang w:val="az-Cyrl-AZ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квітня   2007 року                        м. Луцьк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№</w:t>
      </w:r>
      <w:r>
        <w:rPr>
          <w:sz w:val="28"/>
          <w:lang w:val="en-US"/>
        </w:rPr>
        <w:t xml:space="preserve"> 1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регіональну робочу групу з питань протид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типравному поглинанню та захопленню підприємст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Відповідно до протоколу № 2 засідання Міжвідомчої комісії з питань протидії протиправному поглинанню та захопленню підприємств під головуванням   першого    віце-прем’єр-міністра     України     М. Азарова      від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 березня 2007 року,  з метою унеможливлення рейдерства в області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творити регіональну робочу групу з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питань протидії протиправному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оглинанню та захопленню підприємств у складі згідно з додатк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2. Визначити відповідальною особою для ведення прийому фізичних та юридичних осіб щодо протиправного поглинання та захоплення підприємств  голову регіональної робочої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Узяти до відома, що прийом громадян з питання протидії протиправному поглинанню та захопленню підприємств   здійснюватиметься у визначені дні та години відповідно до графіка прийому громадян, затвердженого розпорядженням голови облдержадміністрації   від 5 липня 2006 року № 217 (перший і третій четверги, четверта субота щомісяця з 10.00 год. до 13.00 год.)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en-US"/>
        </w:rPr>
      </w:pPr>
      <w:r>
        <w:rPr/>
        <w:t xml:space="preserve">Перший заступник голови </w:t>
      </w:r>
    </w:p>
    <w:p>
      <w:pPr>
        <w:pStyle w:val="Heading2"/>
        <w:rPr/>
      </w:pPr>
      <w:r>
        <w:rPr/>
        <w:t>обласної державної адміністрації                                                         В. ЗАРЕМБА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5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19:00Z</dcterms:created>
  <dc:creator>Kondratskiy-OP</dc:creator>
  <dc:description/>
  <dc:language>en-US</dc:language>
  <cp:lastModifiedBy>Zagal</cp:lastModifiedBy>
  <cp:lastPrinted>2007-04-03T15:59:00Z</cp:lastPrinted>
  <dcterms:modified xsi:type="dcterms:W3CDTF">2007-04-04T13:44:00Z</dcterms:modified>
  <cp:revision>5</cp:revision>
  <dc:subject/>
  <dc:title>від       квітня   2007 року                        м</dc:title>
</cp:coreProperties>
</file>