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ідповідальних працівників облдержадміністрації за містами обласного підпорядкування та районними центрами, які безпосередньо здійснюватимуть контроль за благоустроєм населених пунктів області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4066"/>
        <w:gridCol w:w="4360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району, міст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працівник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-Волинський район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юк В.Л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ичівським район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бала С.О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омльський район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пович М.М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качинський район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нищук А.М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цький район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ник Я.В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хівський район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шулік А.А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ький район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мага А.М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Ківерцівський район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йтович В.І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жищенський район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жик М.С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невицький район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ц В.О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ельський район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щенюк І.С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вижівський район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икитюк І.М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рійський район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ирхун М.І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тнівський район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бич Ю.Г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мінь –Каширський район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евакова Л.Ю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ешівський район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гас Р.В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Ковел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вицький А.Ф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Нововолинськ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ук В.П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чук С.Є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Володимир-Волинський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ремба В.М.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05:13:00Z</dcterms:created>
  <dc:creator>Юрий</dc:creator>
  <dc:description/>
  <dc:language>en-US</dc:language>
  <cp:lastModifiedBy>Юрий</cp:lastModifiedBy>
  <cp:lastPrinted>2007-03-26T12:57:00Z</cp:lastPrinted>
  <dcterms:modified xsi:type="dcterms:W3CDTF">2007-03-28T05:20:00Z</dcterms:modified>
  <cp:revision>17</cp:revision>
  <dc:subject/>
  <dc:title>                         Додаток № 3</dc:title>
</cp:coreProperties>
</file>