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both"/>
        <w:rPr>
          <w:lang w:val="uk-UA"/>
        </w:rPr>
      </w:pPr>
      <w:r>
        <w:rPr>
          <w:lang w:val="uk-UA"/>
        </w:rPr>
        <w:t xml:space="preserve">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річного проведення огляду з благоустрою населених пунктів області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800"/>
        <w:gridCol w:w="92"/>
        <w:gridCol w:w="1888"/>
        <w:gridCol w:w="10"/>
        <w:gridCol w:w="2805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населеного пункт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ровед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повідальн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цівник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9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ий район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Устилуг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есень -жовтень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юк В.Л.-начальник управління культури і туризму облдержадміністрації</w:t>
            </w:r>
          </w:p>
        </w:tc>
      </w:tr>
      <w:tr>
        <w:trPr/>
        <w:tc>
          <w:tcPr>
            <w:tcW w:w="9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хівський район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орохів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 -листопад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шулік А.А.-начальник головного управління агропромислового розвитку облдержадміністрації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Берестечко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 -листопад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шулік А.А.-начальник головного управління агропромислового розвитку облдержадміністрації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 Мар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нівка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 -листопад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шулік А.А.-начальник головного управління агропромислового розвитку облдержадміністрації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мт  Сенкевичівка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овтень -листопад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шулік А.А.-начальник головного управління агропромислового розвитку облдержадміністрації</w:t>
            </w:r>
          </w:p>
        </w:tc>
      </w:tr>
      <w:tr>
        <w:trPr>
          <w:trHeight w:val="460" w:hRule="atLeast"/>
        </w:trPr>
        <w:tc>
          <w:tcPr>
            <w:tcW w:w="9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Івничівсь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 Іваничі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  <w:lang w:val="en-US"/>
              </w:rPr>
              <w:t>ересень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абала С.О.-начальник обласного головного управління земельних ресурсів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орозовичі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 -жовтень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бала С.О.-начальник обласного головного управління земельних ресурсів</w:t>
            </w:r>
          </w:p>
        </w:tc>
      </w:tr>
      <w:tr>
        <w:trPr/>
        <w:tc>
          <w:tcPr>
            <w:tcW w:w="9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ий район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амінь-Каширський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 -листопад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евакова Л.Ю.-начальник головного управління економіки облдержадміністрації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. Нуйне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овтень -листопад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евакова Л.Ю.-начальник головного управління економіки облдержадміністрації</w:t>
            </w:r>
          </w:p>
        </w:tc>
      </w:tr>
      <w:tr>
        <w:trPr/>
        <w:tc>
          <w:tcPr>
            <w:tcW w:w="9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іверцівський район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м. Ківерці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овтень -листопад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ойтович В.І.-начальник управління з питань внутрішньої політики облдержадміністрації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мт  Цумань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овтень -листопад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ойтович В.І.- начальник управління з питань внутрішньої політики облдержадміністрації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мт  Олика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овтень -листопад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ойтович В.І.- начальник управління з питань внутрішньої політики облдержадміністрації</w:t>
            </w:r>
          </w:p>
        </w:tc>
      </w:tr>
      <w:tr>
        <w:trPr/>
        <w:tc>
          <w:tcPr>
            <w:tcW w:w="9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ельський район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мт  Голоби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ересень -жовтень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ащенюк І.С.-начальник управління охорони здоров’я облдержадміністрації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мт  Люблінець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ересень -жовтень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щенюк І.С.- начальник управління охорони здоров’я облдержадміністрації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9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качинський район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мт  Локачі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ересень -жовтень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нищук А.М.-начальник служби у с</w:t>
            </w:r>
            <w:r>
              <w:rPr>
                <w:sz w:val="28"/>
                <w:szCs w:val="28"/>
                <w:lang w:val="uk-UA"/>
              </w:rPr>
              <w:t>правах неповнолітніх облдержадміністрації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.  Війниця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ересень -жовтень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нищук А.М.-начальник служби у с</w:t>
            </w:r>
            <w:r>
              <w:rPr>
                <w:sz w:val="28"/>
                <w:szCs w:val="28"/>
                <w:lang w:val="uk-UA"/>
              </w:rPr>
              <w:t>правах неповнолітніх облдержадміністрації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.  Затурці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ересень -жовтень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нищук А.М.-начальник служби у с</w:t>
            </w:r>
            <w:r>
              <w:rPr>
                <w:sz w:val="28"/>
                <w:szCs w:val="28"/>
                <w:lang w:val="uk-UA"/>
              </w:rPr>
              <w:t>правах неповнолітніх облдержадміністрації</w:t>
            </w:r>
          </w:p>
        </w:tc>
      </w:tr>
      <w:tr>
        <w:trPr/>
        <w:tc>
          <w:tcPr>
            <w:tcW w:w="9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ий район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мт  Торчин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ересень -жовтень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мага А.М.-начальник управління міжнародного співробітництва та європейської інтеграції облдержадміністрації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мт  Рокині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ересень -жовтень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мага А.М.-начальник управління міжнародного співробітництва та європейської інтеграції облдержадміністрації</w:t>
            </w:r>
          </w:p>
        </w:tc>
      </w:tr>
      <w:tr>
        <w:trPr/>
        <w:tc>
          <w:tcPr>
            <w:tcW w:w="9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ешівський район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мт  Любешів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ересень -жовтень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гас Р.В.- начальник державного управління охорони навколишнього природного середовища у Волинській області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9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мльський район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. Любомл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овтень -листопад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ич М.М.- начальник управління освіти і науки облдержадміністрації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мт  Головне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овтень -листопад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ич М.М.- начальник управління освіти і науки облдержадміністрації</w:t>
            </w:r>
          </w:p>
        </w:tc>
      </w:tr>
      <w:tr>
        <w:trPr/>
        <w:tc>
          <w:tcPr>
            <w:tcW w:w="9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евицький район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мт  Маневичі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овтень -листопад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ц В.О.-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мт  Колки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овтень -листопад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ц В.О.-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>
          <w:trHeight w:val="9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. Прилісне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овтень -листопад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ц В.О.-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9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тнівський район</w:t>
            </w:r>
          </w:p>
        </w:tc>
      </w:tr>
      <w:tr>
        <w:trPr>
          <w:trHeight w:val="251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смт  Ратне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овтень -листопад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бич Ю.Г.-начальник відділу організаційної роботи, взаємодії з органами виконавчої влади та місцевого самоврядування апарату облдержадміністрації</w:t>
            </w:r>
          </w:p>
        </w:tc>
      </w:tr>
      <w:tr>
        <w:trPr>
          <w:trHeight w:val="192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мт  Заболоття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овтень -листопад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бич Ю.Г.-начальник відділу організаційної роботи, взаємодії з органами виконавчої влади та місцевого самоврядування апарату облдержадміністрації</w:t>
            </w:r>
          </w:p>
        </w:tc>
      </w:tr>
      <w:tr>
        <w:trPr/>
        <w:tc>
          <w:tcPr>
            <w:tcW w:w="9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жищенський район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м. Рожище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ересень -жовтень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жик М.С.- заступник начальника головного управління містобудування, архітектури та житлового-комунального господарства облдержадміністрації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. Копачівка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овтень -листопад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жик М.С.- заступник начальника головного управління містобудування, архітектури та житлового-комунального господарства облдерж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вижівський район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мт Стара Вижівка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овтень -листопад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икитюк І.М.- начальник головного фінансового управління облдержадміністрації</w:t>
            </w:r>
          </w:p>
        </w:tc>
      </w:tr>
      <w:tr>
        <w:trPr/>
        <w:tc>
          <w:tcPr>
            <w:tcW w:w="9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ійський район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мт  Турійськ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ересень -жовтень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ирхун М.І.- начальник управління з питань надзвичайних ситуацій облдержадміністрації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мт  Луків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ересень -жовтень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ирхун М.І.- начальник управління з питань надзвичайних ситуацій облдержадміністрації</w:t>
            </w:r>
          </w:p>
        </w:tc>
      </w:tr>
      <w:tr>
        <w:trPr/>
        <w:tc>
          <w:tcPr>
            <w:tcW w:w="9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цький район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мт  Шацьк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ересень -жовтень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ник Я.В.- заступник начальника головного управління містобудування, архітектури та житлового-комунального господарства облдержадміністрації</w:t>
            </w:r>
          </w:p>
        </w:tc>
      </w:tr>
      <w:tr>
        <w:trPr>
          <w:trHeight w:val="338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вітязь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ересень -жовтень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ник Я.В.- заступник начальника головного управління містобудування, архітектури та житлового-комунального господарства облдержадміністрації</w:t>
            </w:r>
          </w:p>
        </w:tc>
      </w:tr>
      <w:tr>
        <w:trPr>
          <w:trHeight w:val="140" w:hRule="atLeast"/>
        </w:trPr>
        <w:tc>
          <w:tcPr>
            <w:tcW w:w="9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та обласного значення</w:t>
            </w:r>
          </w:p>
        </w:tc>
      </w:tr>
      <w:tr>
        <w:trPr>
          <w:trHeight w:val="196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</w:p>
        </w:tc>
        <w:tc>
          <w:tcPr>
            <w:tcW w:w="38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Володимир-Волинський</w:t>
            </w:r>
          </w:p>
        </w:tc>
        <w:tc>
          <w:tcPr>
            <w:tcW w:w="1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ересень -жовт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емба В.М.-перший заступник голови облдержадміністрації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равчук С.Є.- заступник голови облдержадміністрації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вель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Кривицький А.Ф.- начальник головного управління містобудування, архітектури та житлово-комунального господарства облдержадміністрації 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ововолинськ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Дмитрук В.П.- заступник голови облдержадміністрації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9:20:00Z</dcterms:created>
  <dc:creator>Юрий</dc:creator>
  <dc:description/>
  <dc:language>en-US</dc:language>
  <cp:lastModifiedBy>Юрий</cp:lastModifiedBy>
  <cp:lastPrinted>2007-03-13T08:15:00Z</cp:lastPrinted>
  <dcterms:modified xsi:type="dcterms:W3CDTF">2007-03-28T05:24:00Z</dcterms:modified>
  <cp:revision>114</cp:revision>
  <dc:subject/>
  <dc:title>Графік</dc:title>
</cp:coreProperties>
</file>