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az-Cyrl-AZ"/>
        </w:rPr>
      </w:pPr>
      <w:r>
        <w:rPr>
          <w:spacing w:val="8"/>
          <w:lang w:val="az-Cyrl-AZ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20"/>
          <w:lang w:val="az-Cyrl-AZ"/>
        </w:rPr>
      </w:pPr>
      <w:r>
        <w:rPr>
          <w:spacing w:val="8"/>
          <w:sz w:val="16"/>
          <w:szCs w:val="20"/>
          <w:lang w:val="az-Cyrl-AZ"/>
        </w:rPr>
      </w:r>
    </w:p>
    <w:p>
      <w:pPr>
        <w:pStyle w:val="Heading2"/>
        <w:jc w:val="center"/>
        <w:rPr>
          <w:b/>
          <w:b/>
          <w:lang w:val="az-Cyrl-AZ"/>
        </w:rPr>
      </w:pPr>
      <w:r>
        <w:rPr>
          <w:b/>
          <w:bCs/>
          <w:lang w:val="az-Cyrl-AZ"/>
        </w:rPr>
        <w:t>ВОЛИНСЬКА ОБЛАСНА ДЕРЖАВНА АДМІНІСТРАЦІЯ</w:t>
      </w:r>
    </w:p>
    <w:p>
      <w:pPr>
        <w:pStyle w:val="Style14"/>
        <w:rPr>
          <w:rFonts w:ascii="Times New Roman" w:hAnsi="Times New Roman" w:eastAsia="Arial Unicode MS" w:cs="Times New Roman"/>
          <w:b/>
          <w:b/>
          <w:szCs w:val="24"/>
          <w:lang w:val="az-Cyrl-AZ"/>
        </w:rPr>
      </w:pPr>
      <w:r>
        <w:rPr>
          <w:rFonts w:eastAsia="Arial Unicode MS" w:cs="Times New Roman" w:ascii="Times New Roman" w:hAnsi="Times New Roman"/>
          <w:b/>
          <w:szCs w:val="24"/>
          <w:lang w:val="az-Cyrl-AZ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bCs/>
          <w:sz w:val="32"/>
          <w:lang w:val="az-Cyrl-AZ"/>
        </w:rPr>
        <w:t>РОЗПОРЯДЖЕННЯ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  <w:lang w:val="uk-UA"/>
        </w:rPr>
        <w:t xml:space="preserve"> березня 2007 року                   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Луцьк                         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uk-UA"/>
        </w:rPr>
        <w:t xml:space="preserve">       № </w:t>
      </w:r>
      <w:r>
        <w:rPr>
          <w:sz w:val="28"/>
          <w:szCs w:val="28"/>
          <w:lang w:val="en-US"/>
        </w:rPr>
        <w:t>11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ро забезпечення належ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благоустрою і впорядкування населених пунктів 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 метою поліпшення стану довкілля, залучення широких верств населення до благоустрою, озеленення і приведення у належний санітарний стан населених пунктів та прилеглих територій, територій підприємств, установ, організацій, незалежно від форми власності та підпорядкування, відповідно до статті 9 Закону України „Про благоустрій населених пунктів”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 </w:t>
      </w: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оловам райдержадміністрацій, міським (міст обласного значення) головам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 Забезпечити планомірну постійну роботу з упорядкування територій населених пунктів, поліпшення їх благоустрою та озелен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2. При внесенні змін до місцевих бюджетів на 2007 рік передбачити кошти на благоустрій населених пунктів. До 5 квітня 2007 року розробити конкретні заходи з благоустрою і впорядкування фасадів будівель та спору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3. Організувати проведення обстеження та паспортизації об’єктів благоустрою населених пунктів та розробити програми на  2008 - 2011 роки щодо поліпшення їх утрим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4.  Залучати територіальні громади, установи й організації, незалежно від форм власності, до робіт з благоустрою власних та прилеглих територій, місць загального користування шляхом проведення толок, місячників з благоустр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5.  Спільно з районними та міськими центрами зайнятості надати практичну допомогу пільговим категоріям громадян, одиноким престарілим у впорядкуванні їх садиб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6. Забезпечити утримання в належному санітарному стані прибережних територій водних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7. У місячний термін провести грейдування вулиць населених пунктів, де відсутнє тверде дорожнє покритт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8.  Провести в квітні – травні 2007 року весняну акцію з благоустрою населених пунктів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9. Звернути увагу головних розпорядників коштів на необхідність  цільового використання бюджетних асигнувань та якість виконаних робіт з упорядкування вулично-дорожньої мереж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10.  Рекомендувати  установити єдиний санітарний день - кожну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ницю місяц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11.  Рекомендувати проводити оцінку санітарного стану  щоп’ятниці  під особистим контролем голів райдержадміністрацій та міськ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(міст обласного значення) голів.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 Закріпити відповідальних працівників облдержадміністрації за містами обласного значення та районними центрами, які безпосередньо здійснюватимуть контроль за благоустроєм населених пунктів області (список 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. Головному управлінню містобудування, архітектури та житлово-комунального господарства облдержадміністрац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1. За участю відповідальних працівників облдержадміністрації щомісяця проводити кущові наради  з питань благоустрою населених пунктів області (графік 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2. Організувати щорічний огляд  благоустрою населених пунктів області (графік 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4. Державному управлінню охорони навколишнього природного середовища  області  постійно здійснювати рейди-перевірки санітарного стану населених пунктів із залученням головного управління містобудування, архітектури та житлово-комунального господарства облдержадміністрації, санепідемстанції, державтоінспекції і служби автомобільних доріг в 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. Головам райдержадміністрацій, міським (міст обласного значення) головам до 10 числа наступного місяця про проведену роботу з питань благоустрою населених пунктів області інформувати головне управління містобудування, архітектури та житлово-комунального господарства облдержадміністрації, якому узагальнену інформацію подавати обласній державній адміністрації до 20 числа наступного місяця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 Визнати таким, що втратило чинність, розпорядження голови облдержадміністрації від 12 квітня 2006 року № 123 „Про забезпечення належного санітарного стану благоустрою  і впорядкування населених пунктів в області”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тупник голови  облас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</w:t>
        <w:tab/>
        <w:tab/>
        <w:t xml:space="preserve">                                                    В. ДМИТР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ривицький 778 130                                                            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4:57:00Z</dcterms:created>
  <dc:creator>*</dc:creator>
  <dc:description/>
  <dc:language>en-US</dc:language>
  <cp:lastModifiedBy>Zagal</cp:lastModifiedBy>
  <cp:lastPrinted>2007-03-28T08:42:00Z</cp:lastPrinted>
  <dcterms:modified xsi:type="dcterms:W3CDTF">2007-03-28T13:35:00Z</dcterms:modified>
  <cp:revision>95</cp:revision>
  <dc:subject/>
  <dc:title>Розпорядження</dc:title>
</cp:coreProperties>
</file>