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від 20  грудня 2007 року </w:t>
        <w:tab/>
        <w:tab/>
        <w:t xml:space="preserve">       м. Луцьк</w:t>
        <w:tab/>
        <w:tab/>
        <w:t xml:space="preserve">    </w:t>
        <w:tab/>
        <w:t xml:space="preserve">    № 113-к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 </w:t>
      </w:r>
    </w:p>
    <w:p>
      <w:pPr>
        <w:pStyle w:val="TextBodyIndent"/>
        <w:ind w:hanging="0"/>
        <w:jc w:val="center"/>
        <w:rPr/>
      </w:pPr>
      <w:r>
        <w:rPr/>
        <w:t>Про оголошення догани Поповичу М. М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1. Відповідно до статті 147 Кодексу законів про працю України, за безконтрольність та поверховість у роботі, виявлену  при вирішенні питань, пов’язаних з реконструкцією учнівського гуртожитку Луцького ВПУ  № 9, оголосити догану начальникові управління освіти і науки облдержадміністрації Поповичу Михайлу Михайловичу.  </w:t>
      </w:r>
    </w:p>
    <w:p>
      <w:pPr>
        <w:pStyle w:val="TextBodyIndent"/>
        <w:ind w:firstLine="708"/>
        <w:rPr/>
      </w:pPr>
      <w:r>
        <w:rPr/>
        <w:t>2. Вказати заступникові голови облдержадміністрації Кравчуку Святославу Євгеновичу на низький рівень контролю за виконанням службових обов’язків керівниками управління освіти і науки облдержадміністрації.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адміністрації </w:t>
        <w:tab/>
        <w:tab/>
        <w:tab/>
        <w:tab/>
        <w:tab/>
        <w:tab/>
        <w:tab/>
        <w:t xml:space="preserve">       М. РОМАНЮК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8:57:00Z</dcterms:created>
  <dc:creator>XP GAME 2007</dc:creator>
  <dc:description/>
  <dc:language>en-US</dc:language>
  <cp:lastModifiedBy>XP GAME 2007</cp:lastModifiedBy>
  <cp:lastPrinted>2007-12-19T12:30:00Z</cp:lastPrinted>
  <dcterms:modified xsi:type="dcterms:W3CDTF">2007-12-21T08:57:00Z</dcterms:modified>
  <cp:revision>2</cp:revision>
  <dc:subject/>
  <dc:title>від     грудня 2007 року </dc:title>
</cp:coreProperties>
</file>