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700" w:firstLine="3060"/>
        <w:rPr/>
      </w:pPr>
      <w:r>
        <w:rPr/>
        <w:t>ЗАТВЕРДЖЕНО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розпорядженням першого    заступника голови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 xml:space="preserve">облдержадміністрації   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>від 26 березня 2007 року № 110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 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відзначення в області 20-річч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нування Організації ветеранів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Провести в м. Луцьку зустріч керівників облдержадміністрації та обласної ради з активом обласної </w:t>
      </w:r>
      <w:r>
        <w:rPr>
          <w:sz w:val="28"/>
          <w:szCs w:val="28"/>
        </w:rPr>
        <w:t xml:space="preserve">організації ветеранів України, де обговорити питання взаємодії громадського об’єднання з місцевими </w:t>
      </w:r>
      <w:r>
        <w:rPr>
          <w:sz w:val="28"/>
        </w:rPr>
        <w:t xml:space="preserve">органами виконавчої влади та самоврядування щодо розв’язання проблем ветеранів війни та праці. Провести аналогічні зустрічі з активом осередків </w:t>
      </w:r>
      <w:r>
        <w:rPr>
          <w:sz w:val="28"/>
          <w:szCs w:val="28"/>
        </w:rPr>
        <w:t xml:space="preserve">організації ветеранів України </w:t>
      </w:r>
      <w:r>
        <w:rPr>
          <w:sz w:val="28"/>
        </w:rPr>
        <w:t>в містах обласного значення, районних центрах, інших населених пунктах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управління з питань внутрішньої політики, 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,</w:t>
            </w:r>
            <w:r>
              <w:rPr/>
              <w:t xml:space="preserve"> </w:t>
            </w:r>
            <w:r>
              <w:rPr>
                <w:sz w:val="28"/>
              </w:rPr>
              <w:t>обласна організація ветеранів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>до 5 квітня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 xml:space="preserve">2. Провести поточні ремонти пам’ятників та меморіальних комплексів, роботи з благоустрою прилеглих територій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березень - квітень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3. З метою поліпшення соціально-побутового та медичного обслуговування одиноких, малозабезпечених ветеранів війни та праці провести обстеження умов їх проживання та надати посильну матеріальну допомогу. Приділити особливу увагу ветеранам з обмеженими фізичними можливостями та тим, які перебувають у будинках-інтернатах, стаціонарних відділеннях територіальних центрів, госпіталі для інвалідів Великої Вітчизняної війни. Організувати їх відвідування представниками органів виконавчої влади</w:t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,  управління охорони здоров’я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5"/>
              <w:jc w:val="both"/>
              <w:rPr>
                <w:sz w:val="28"/>
              </w:rPr>
            </w:pPr>
            <w:r>
              <w:rPr>
                <w:sz w:val="28"/>
              </w:rPr>
              <w:t>березень - квітень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ідготувати на підставі клопотань обласної ради організації ветеранів України відзнаки обласної державної адміністрації, забезпечити їх урочисте вручення під час ювілейних заходів </w:t>
      </w:r>
    </w:p>
    <w:p>
      <w:pPr>
        <w:pStyle w:val="Normal"/>
        <w:ind w:left="48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відділ кадрової роботи апарату облдержадміністрації,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квітень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Надати допомогу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обласній організації ветеранів Україн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у підготовці та проведенні в м.Луцьку урочистого пленуму, присвяченого </w:t>
      </w:r>
      <w:r>
        <w:rPr>
          <w:sz w:val="28"/>
          <w:szCs w:val="28"/>
        </w:rPr>
        <w:t>20-річчю заснування Організації ветеранів України, за участю делегацій з районів і міст област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організаційний комітет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>управління з питань внутрішньої політи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>12 квітня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в організації покладання квітів від учасників урочистого пленуму до Вічного вогню на Меморіальному комплексі “Вічної слави” в м. Луцьку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12 квітня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198" w:firstLine="708"/>
        <w:jc w:val="both"/>
        <w:rPr/>
      </w:pPr>
      <w:r>
        <w:rPr/>
        <w:t xml:space="preserve">- в організації та проведенні святкового концерту майстрів мистецтв та ветеранів-аматорів для учасників урочистого пленуму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12 квітня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в організації святкової зустрічі учасників урочистого пленуму в обласному ліцеї з посиленою військово-фізичною підготовкою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12 квітня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198" w:firstLine="708"/>
        <w:jc w:val="both"/>
        <w:rPr/>
      </w:pPr>
      <w:r>
        <w:rPr/>
        <w:t xml:space="preserve">- у підготовці та виданні ювілейного нарису “20 років Волинській обласній організації ветеранів України”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, </w:t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до 12 квітня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198" w:firstLine="708"/>
        <w:jc w:val="both"/>
        <w:rPr/>
      </w:pPr>
      <w:r>
        <w:rPr/>
        <w:t xml:space="preserve">- у підготовці та експонуванні в місці проведення урочистого пленуму ювілейної фото-документальної та книжкової виставки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управління культури і туризму, інформації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до 12 квітня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- у висвітленні засобами масової інформації роботи урочистого пленуму, інших ювілейних заході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 xml:space="preserve">управління інформації та зв’язків з громадськістю облдержадміністрації, обласна державна телерадіокомпані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rPr>
                <w:sz w:val="28"/>
              </w:rPr>
            </w:pPr>
            <w:r>
              <w:rPr>
                <w:sz w:val="28"/>
              </w:rPr>
              <w:t>квітень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) первинним, районним та міським осередкам організації ветеранів України у підготовці та проведенні ювілейних заходів, </w:t>
      </w:r>
      <w:r>
        <w:rPr>
          <w:sz w:val="28"/>
          <w:szCs w:val="28"/>
        </w:rPr>
        <w:t>їх висвітленні засобами масової інформації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березень - квітень 2007 року</w:t>
            </w:r>
          </w:p>
        </w:tc>
      </w:tr>
    </w:tbl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>
          <w:sz w:val="28"/>
        </w:rPr>
      </w:pPr>
      <w:r>
        <w:rPr>
          <w:sz w:val="28"/>
        </w:rPr>
        <w:t>6. Провести в навчальних закладах області тематичні заходи за участю ветеранів війни та праці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, обласна організація ветеранів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квітень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/>
      </w:pPr>
      <w:r>
        <w:rPr>
          <w:sz w:val="28"/>
        </w:rPr>
        <w:t xml:space="preserve">7. Організувати проведення обласного шахового турніру серед команд ветеранів війни та праці з районів і міст, присвяченого 20-річчю </w:t>
      </w:r>
      <w:r>
        <w:rPr>
          <w:sz w:val="28"/>
          <w:szCs w:val="28"/>
        </w:rPr>
        <w:t>заснування</w:t>
      </w:r>
      <w:r>
        <w:rPr>
          <w:sz w:val="28"/>
        </w:rPr>
        <w:t xml:space="preserve"> Організації ветеранів Україн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управління у справах молоді та спорту облдержадміністрації, обласна організація ветеранів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квітень 2007 року</w:t>
            </w:r>
          </w:p>
        </w:tc>
      </w:tr>
    </w:tbl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ind w:firstLine="520"/>
        <w:jc w:val="both"/>
        <w:rPr/>
      </w:pPr>
      <w:r>
        <w:rPr>
          <w:sz w:val="28"/>
        </w:rPr>
        <w:t xml:space="preserve">8. Провести підсумкове засідання організаційного комітету, де проаналізувати виконання плану заходів з підготовки та відзначення в області 20-річчя </w:t>
      </w:r>
      <w:r>
        <w:rPr>
          <w:sz w:val="28"/>
          <w:szCs w:val="28"/>
        </w:rPr>
        <w:t>заснування</w:t>
      </w:r>
      <w:r>
        <w:rPr>
          <w:sz w:val="28"/>
        </w:rPr>
        <w:t xml:space="preserve"> Організації ветеранів України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rPr/>
            </w:pPr>
            <w:r>
              <w:rPr/>
              <w:t>організаційний комітет,</w:t>
            </w:r>
          </w:p>
          <w:p>
            <w:pPr>
              <w:pStyle w:val="Style13"/>
              <w:rPr/>
            </w:pPr>
            <w:r>
              <w:rPr/>
              <w:t>управління з питань внутрішньої політики облдержадміністрації, обласна організація ветеранів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5" w:hanging="0"/>
              <w:jc w:val="both"/>
              <w:rPr>
                <w:sz w:val="28"/>
              </w:rPr>
            </w:pPr>
            <w:r>
              <w:rPr>
                <w:sz w:val="28"/>
              </w:rPr>
              <w:t>до 25 квітня 2007 року</w:t>
            </w:r>
          </w:p>
        </w:tc>
      </w:tr>
    </w:tbl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-105" w:righ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48:00Z</dcterms:created>
  <dc:creator>волгарь</dc:creator>
  <dc:description/>
  <dc:language>en-US</dc:language>
  <cp:lastModifiedBy>1</cp:lastModifiedBy>
  <cp:lastPrinted>2007-03-22T10:10:00Z</cp:lastPrinted>
  <dcterms:modified xsi:type="dcterms:W3CDTF">2007-03-26T13:49:00Z</dcterms:modified>
  <cp:revision>281</cp:revision>
  <dc:subject/>
  <dc:title>Плановані заходи</dc:title>
</cp:coreProperties>
</file>