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6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озпорядженням першого заступник</w:t>
            </w: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 xml:space="preserve"> голови обласно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ржавної 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ід 22 березня 2007 року №</w:t>
            </w:r>
            <w:r>
              <w:rPr>
                <w:sz w:val="28"/>
                <w:lang w:val="ru-RU"/>
              </w:rPr>
              <w:t xml:space="preserve"> 105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ПЛАН ЗАХОДІВ</w:t>
      </w:r>
    </w:p>
    <w:p>
      <w:pPr>
        <w:pStyle w:val="Heading2"/>
        <w:rPr/>
      </w:pPr>
      <w:r>
        <w:rPr/>
        <w:t>щодо забезпечення соціального захисту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бездомних громадян області на 2007 р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 xml:space="preserve">1. Розробити і затвердити плани заходів щодо забезпечення соціального захисту бездомних громадян, зокрема утворення закладів соціального захисту для бездомних громадян, виходячи з потреб регіону за рахунок коштів місцевого бюджету та інших джерел фінансування  </w:t>
      </w:r>
    </w:p>
    <w:p>
      <w:pPr>
        <w:pStyle w:val="TextBodyInden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95"/>
      </w:tblGrid>
      <w:tr>
        <w:trPr/>
        <w:tc>
          <w:tcPr>
            <w:tcW w:w="3577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 xml:space="preserve">                           </w:t>
            </w:r>
          </w:p>
        </w:tc>
        <w:tc>
          <w:tcPr>
            <w:tcW w:w="599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йдержадміністрації, виконкоми міських (міст обласного значення) рад, управління праці та соціального захисту населення райдержадміністрацій, виконкомів міських (міст обласного значення) рад</w:t>
            </w:r>
          </w:p>
          <w:p>
            <w:pPr>
              <w:pStyle w:val="Heading2"/>
              <w:jc w:val="left"/>
              <w:rPr/>
            </w:pPr>
            <w:r>
              <w:rPr/>
              <w:t>до 25 березня 2007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 Утворити координаційні ради з розв’язання проблем, пов’язаних з наданням  всебічної допомоги  бездомним громадянам, до складу яких включити представників управлінь праці та соціального захисту населення,  органів охорони здоров’я, внутрішніх справ і виконання покарань, працівників управлінь у справах молоді та спорту, представників громадських організацій, спостережних комісій тощо</w:t>
      </w:r>
    </w:p>
    <w:p>
      <w:pPr>
        <w:pStyle w:val="TextBodyInden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95"/>
      </w:tblGrid>
      <w:tr>
        <w:trPr/>
        <w:tc>
          <w:tcPr>
            <w:tcW w:w="3577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59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5 березня 2007 року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 Організувати роботу зі створення  матеріальної бази (теплі речі, продукти харчування, ліки) для видачі бездомним громадянам в осінньо-зимовий період</w:t>
      </w:r>
    </w:p>
    <w:p>
      <w:pPr>
        <w:pStyle w:val="TextBodyInden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990"/>
      </w:tblGrid>
      <w:tr>
        <w:trPr/>
        <w:tc>
          <w:tcPr>
            <w:tcW w:w="3582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 xml:space="preserve">                     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айдержадміністрації, виконкоми міських (міст обласного значення) рад, управління охорони здоров’я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облдержадміністрації, громадські організації, управління праці та соціального захисту населення райдержадміністрацій, виконкомів міських (міст обласного значення) рад</w:t>
            </w:r>
          </w:p>
          <w:p>
            <w:pPr>
              <w:pStyle w:val="Heading2"/>
              <w:jc w:val="left"/>
              <w:rPr>
                <w:lang w:val="ru-RU"/>
              </w:rPr>
            </w:pPr>
            <w:r>
              <w:rPr/>
              <w:t xml:space="preserve">постійно                            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/>
        <w:t>4. Активізувати роботу щодо запобігання випадкам незаконного відчуження житла одиноких непрацездатних громадян (передусім інвалідів), забезпечення  у разі потреби за їх бажанням  постійного стороннього догляду або влаштування  до установи соціального  обслуговування</w:t>
      </w:r>
    </w:p>
    <w:p>
      <w:pPr>
        <w:pStyle w:val="TextBodyInden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6049"/>
      </w:tblGrid>
      <w:tr>
        <w:trPr/>
        <w:tc>
          <w:tcPr>
            <w:tcW w:w="3523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049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 xml:space="preserve">райдержадміністрації, виконкоми міських (міст обласного значення) рад, управління охорони здоров’я облдержадміністрації, управління праці та соціального захисту населення райдержадміністрацій, виконкомів міських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 Забезпечити:</w:t>
      </w:r>
    </w:p>
    <w:p>
      <w:pPr>
        <w:pStyle w:val="TextBodyIndent"/>
        <w:jc w:val="both"/>
        <w:rPr/>
      </w:pPr>
      <w:r>
        <w:rPr/>
        <w:t>обов’язкове утворення в м. Луцьку та м. Ковелі центрів обліку бездомних громадян з метою сприяння  реєстрації їх переважного місцезнаходження;</w:t>
      </w:r>
    </w:p>
    <w:p>
      <w:pPr>
        <w:pStyle w:val="TextBodyIndent"/>
        <w:jc w:val="both"/>
        <w:rPr/>
      </w:pPr>
      <w:r>
        <w:rPr/>
        <w:t xml:space="preserve">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039"/>
      </w:tblGrid>
      <w:tr>
        <w:trPr/>
        <w:tc>
          <w:tcPr>
            <w:tcW w:w="3533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039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І кварталу 2007 рок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реєстрацію та відновлення  документів бездомних громадян за посвідченням  про взяття на облік, виданим центром  обліку  бездомних громадян;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043"/>
      </w:tblGrid>
      <w:tr>
        <w:trPr/>
        <w:tc>
          <w:tcPr>
            <w:tcW w:w="3529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аспортизацію осіб, які звільняються з місць позбавлення волі, та надання їм матеріальної допомоги відповідно  до законодавства;</w:t>
      </w:r>
    </w:p>
    <w:p>
      <w:pPr>
        <w:pStyle w:val="2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045"/>
      </w:tblGrid>
      <w:tr>
        <w:trPr/>
        <w:tc>
          <w:tcPr>
            <w:tcW w:w="3527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0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управління Міністерства внутрішніх справ України</w:t>
            </w:r>
            <w:r>
              <w:rPr>
                <w:lang w:val="ru-RU"/>
              </w:rPr>
              <w:t xml:space="preserve">, </w:t>
            </w:r>
            <w:r>
              <w:rPr/>
              <w:t>Державного департаменту України з питань виконання покарань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ru-RU"/>
        </w:rPr>
        <w:t>медичне обстеження  осіб за направленням установ соціального захисту населення та надання їм  у разі потреби  медичної допомоги</w:t>
      </w:r>
      <w:r>
        <w:rPr/>
        <w:t>;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ing2"/>
              <w:spacing w:before="200" w:after="0"/>
              <w:jc w:val="left"/>
              <w:rPr>
                <w:lang w:val="ru-RU"/>
              </w:rPr>
            </w:pPr>
            <w:r>
              <w:rPr/>
              <w:t xml:space="preserve">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ширення досвіду роботи громадських, благодійних і релігійних організацій з бездомними громадянами</w:t>
      </w:r>
      <w:r>
        <w:rPr>
          <w:lang w:val="ru-RU"/>
        </w:rPr>
        <w:t>;</w:t>
      </w:r>
    </w:p>
    <w:p>
      <w:pPr>
        <w:pStyle w:val="2"/>
        <w:rPr>
          <w:lang w:val="ru-RU"/>
        </w:rPr>
      </w:pPr>
      <w:r>
        <w:rPr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034"/>
      </w:tblGrid>
      <w:tr>
        <w:trPr/>
        <w:tc>
          <w:tcPr>
            <w:tcW w:w="353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034" w:type="dxa"/>
            <w:tcBorders/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/>
              <w:t>райдержадміністрації, виконкоми міських (міст обласного значення) рад, управління праці та соціального захисту населення райдержадміністрацій, виконкомів міських (міст обласного значення) рад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6. Активізувати серед населення  інформаційно-роз’яснювальну роботу щодо застосування  норм законодавства, якими регулюються порядок придбання, відчуження, оформлення та державної реєстрації прав власності на нерухоме майно, права і обов’язки  учасників відносин у сфері житлового права. Передбачати в проектах місцевих бюджетів видатки для висвітлення у засобах масової інформації стану справ у цій сфері</w:t>
      </w:r>
    </w:p>
    <w:p>
      <w:pPr>
        <w:pStyle w:val="2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63"/>
      </w:tblGrid>
      <w:tr>
        <w:trPr/>
        <w:tc>
          <w:tcPr>
            <w:tcW w:w="3509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063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Heading2"/>
              <w:jc w:val="left"/>
              <w:rPr/>
            </w:pPr>
            <w:r>
              <w:rPr/>
              <w:t>протягом року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1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2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30:00Z</dcterms:created>
  <dc:creator>Vitali Zholob</dc:creator>
  <dc:description>JU$t bEEn CAPuted!</dc:description>
  <dc:language>en-US</dc:language>
  <cp:lastModifiedBy>Zagal</cp:lastModifiedBy>
  <cp:lastPrinted>2007-03-22T13:48:00Z</cp:lastPrinted>
  <dcterms:modified xsi:type="dcterms:W3CDTF">2007-03-22T11:49:00Z</dcterms:modified>
  <cp:revision>72</cp:revision>
  <dc:subject/>
  <dc:title>_______________№	</dc:title>
</cp:coreProperties>
</file>