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0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Heading4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  <w:lang w:val="en-US"/>
              </w:rPr>
              <w:t>20</w:t>
            </w:r>
            <w:r>
              <w:rPr>
                <w:sz w:val="28"/>
                <w:lang w:val="uk-UA"/>
              </w:rPr>
              <w:t xml:space="preserve"> березня 2007 року                  м. Луцьк                                   </w:t>
            </w: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uk-UA"/>
              </w:rPr>
              <w:t xml:space="preserve">    № </w:t>
            </w:r>
            <w:r>
              <w:rPr>
                <w:sz w:val="28"/>
                <w:lang w:val="en-US"/>
              </w:rPr>
              <w:t>10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>Про призначення іменних стипендій голови облдержадміністрації студентам вищих навчальних закладів області І-ІІ рівнів акредитації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Відповідно до Положення про іменні стипендії голови облдержадміністрації студентам вищих навчальних закладів області І-ІІ рівнів акредитації, затвердженого розпорядженням голови облдержадміністрації       від 28 грудня 2000 року № 684, зареєстрованим в обласному управлінні юстиції 19 січня 2001 року за № 3/506, </w:t>
      </w:r>
      <w:r>
        <w:rPr>
          <w:sz w:val="28"/>
          <w:szCs w:val="28"/>
          <w:lang w:val="uk-UA"/>
        </w:rPr>
        <w:t>розпорядження голови облдержадміністрації від 20 січня 2005 року № 13 “Про підвищення розміру іменних стипендій голови облдержадміністрації студентам вищих навчальних закладів області І-ІІ рівнів акредитації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тановити у 2007 році 20 (двадцять) іменних стипендій голови обласної державної адміністрації студентам вищих навчальних закладів області І-ІІ рівнів акредитації у розмірі 70 гривень щоміся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поділити іменні стипендії голови обласної державної адміністрації студентам вищих навчальних закладів області І-ІІ рівнів акредитації на 2007 рік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на період з 1 січня 2007 року до 1 січня 2008 року іменні стипендії студентам області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у справах  молоді та спорту облдержадміністрації (М.Зайченко) забезпечити  перерахування коштів вищим навчальним закладам області I-II рівнів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ам вищих навчальних закладів області I-II рівнів акредитації своєчасно виплачувати іменні стипендії студентам та подавати у десятиденний термін звіти про їх виплату в управління у справах  молоді та спорту облдерж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 xml:space="preserve">Перший заступник голови </w:t>
      </w:r>
    </w:p>
    <w:p>
      <w:pPr>
        <w:pStyle w:val="Heading3"/>
        <w:ind w:hanging="0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 xml:space="preserve">обласної державної адміністрації </w:t>
        <w:tab/>
        <w:tab/>
        <w:tab/>
        <w:tab/>
        <w:tab/>
        <w:tab/>
        <w:t xml:space="preserve">   В.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</w:rPr>
        <w:t>ЗАРЕМБ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йченко 43 264</w:t>
      </w:r>
    </w:p>
    <w:p>
      <w:pPr>
        <w:pStyle w:val="Heading1"/>
        <w:ind w:left="5103" w:hanging="0"/>
        <w:rPr/>
      </w:pPr>
      <w:r>
        <w:rPr>
          <w:b w:val="false"/>
          <w:sz w:val="28"/>
          <w:lang w:val="en-US"/>
        </w:rPr>
        <w:t xml:space="preserve">              </w:t>
      </w:r>
      <w:r>
        <w:rPr>
          <w:b w:val="false"/>
          <w:sz w:val="28"/>
        </w:rPr>
        <w:t>Додаток 1</w:t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о розпорядження першого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заступника голови</w:t>
      </w:r>
    </w:p>
    <w:p>
      <w:pPr>
        <w:pStyle w:val="Heading1"/>
        <w:ind w:left="5103" w:hanging="0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облдержадміністрації </w:t>
        <w:br/>
        <w:t xml:space="preserve">         від </w:t>
      </w:r>
      <w:r>
        <w:rPr>
          <w:b w:val="false"/>
          <w:sz w:val="28"/>
          <w:lang w:val="en-US"/>
        </w:rPr>
        <w:t>20</w:t>
      </w:r>
      <w:r>
        <w:rPr>
          <w:b w:val="false"/>
          <w:sz w:val="28"/>
        </w:rPr>
        <w:t xml:space="preserve"> березня 2007 року № </w:t>
      </w:r>
      <w:r>
        <w:rPr>
          <w:b w:val="false"/>
          <w:sz w:val="28"/>
          <w:lang w:val="en-US"/>
        </w:rPr>
        <w:t>104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менних стипендій голови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удентам вищих навчальних заклад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ті І-ІІ рівнів акредитації на 2007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502"/>
      </w:tblGrid>
      <w:tr>
        <w:trPr>
          <w:trHeight w:val="1870" w:hRule="atLeast"/>
        </w:trPr>
        <w:tc>
          <w:tcPr>
            <w:tcW w:w="567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вищого навчального закладу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І-ІІ рівнів акредитації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ипенді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инське державне училище культури і мистецт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педагогічний коледж імені А.Ю.Кримського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сільськогосподарськ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хівський державний сільськогосподарськ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іверцівський меди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е медичне училище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ий промислово-економічний коледж ЛДТУ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базовий медичний 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уцький педагогі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мерцій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оператив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воволинський електромеханічн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Рожищенський технікум </w:t>
            </w:r>
            <w:r>
              <w:rPr>
                <w:b w:val="false"/>
                <w:bCs/>
                <w:spacing w:val="-10"/>
                <w:sz w:val="28"/>
                <w:szCs w:val="28"/>
              </w:rPr>
              <w:t>ЛНАВМ ім.С.З.Гжицького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ацький лісовий коледж імені В.В.Сульк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ь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ступник голови - керівник апарату</w:t>
      </w:r>
    </w:p>
    <w:p>
      <w:pPr>
        <w:pStyle w:val="Heading1"/>
        <w:spacing w:lineRule="exact" w:line="280"/>
        <w:jc w:val="left"/>
        <w:rPr/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В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Максим’як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08:00Z</dcterms:created>
  <dc:creator>ЮРА</dc:creator>
  <dc:description/>
  <dc:language>en-US</dc:language>
  <cp:lastModifiedBy>comp</cp:lastModifiedBy>
  <cp:lastPrinted>2007-03-16T08:26:00Z</cp:lastPrinted>
  <dcterms:modified xsi:type="dcterms:W3CDTF">2007-03-20T14:58:00Z</dcterms:modified>
  <cp:revision>20</cp:revision>
  <dc:subject/>
  <dc:title/>
</cp:coreProperties>
</file>