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Додаток  2</w:t>
      </w:r>
    </w:p>
    <w:p>
      <w:pPr>
        <w:pStyle w:val="Heading1"/>
        <w:ind w:left="5103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до розпорядження першого</w:t>
      </w:r>
    </w:p>
    <w:p>
      <w:pPr>
        <w:pStyle w:val="Heading1"/>
        <w:ind w:left="5103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заступника голови</w:t>
      </w:r>
    </w:p>
    <w:p>
      <w:pPr>
        <w:pStyle w:val="Heading1"/>
        <w:ind w:left="5103" w:hanging="0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облдержадміністрації  </w:t>
        <w:br/>
        <w:t xml:space="preserve">          від </w:t>
      </w:r>
      <w:r>
        <w:rPr>
          <w:b w:val="false"/>
          <w:sz w:val="28"/>
          <w:lang w:val="en-US"/>
        </w:rPr>
        <w:t>20</w:t>
      </w:r>
      <w:r>
        <w:rPr>
          <w:b w:val="false"/>
          <w:sz w:val="28"/>
        </w:rPr>
        <w:t xml:space="preserve"> березня 2007 року № </w:t>
      </w:r>
      <w:r>
        <w:rPr>
          <w:b w:val="false"/>
          <w:sz w:val="28"/>
          <w:lang w:val="en-US"/>
        </w:rPr>
        <w:t>104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</w:tblGrid>
      <w:tr>
        <w:trPr/>
        <w:tc>
          <w:tcPr>
            <w:tcW w:w="6622" w:type="dxa"/>
            <w:tcBorders/>
          </w:tcPr>
          <w:p>
            <w:pPr>
              <w:pStyle w:val="Heading2"/>
              <w:spacing w:lineRule="exact" w:line="28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ПИСО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тудентів вищих навчальних закладів області 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І-ІІ рівнів акредитації, яким призначено іменні стипендії голови облдержадміністрації на період 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 1 січня 2007 року до 1 січня 2008 року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48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ксимчук Андрій Іллі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pacing w:val="-10"/>
                <w:sz w:val="28"/>
                <w:lang w:val="uk-UA"/>
              </w:rPr>
              <w:t xml:space="preserve">- студент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ІІІ</w:t>
            </w:r>
            <w:r>
              <w:rPr>
                <w:bCs/>
                <w:spacing w:val="-10"/>
                <w:sz w:val="28"/>
                <w:lang w:val="uk-UA"/>
              </w:rPr>
              <w:t xml:space="preserve"> курсу Волинського державного училища культури і мистецтв, навчається на „відмінно”, активіст громадського життя та </w:t>
            </w:r>
            <w:r>
              <w:rPr>
                <w:bCs/>
                <w:spacing w:val="-10"/>
                <w:sz w:val="28"/>
                <w:szCs w:val="28"/>
              </w:rPr>
              <w:t>художньої самодіяльності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,</w:t>
            </w:r>
            <w:r>
              <w:rPr>
                <w:bCs/>
                <w:spacing w:val="-10"/>
                <w:sz w:val="28"/>
                <w:lang w:val="uk-UA"/>
              </w:rPr>
              <w:t xml:space="preserve"> з 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Ковальчук Аліна Васил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І курсу Володимир-Волинського педагогічного коледжу ім. А.Ю.Кримського, відмінниця навчання, активістка громадського життя коледжу,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Васенько Наталія Антонівна 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 студентка I</w:t>
            </w:r>
            <w:r>
              <w:rPr>
                <w:bCs/>
                <w:spacing w:val="-10"/>
                <w:lang w:val="en-US"/>
              </w:rPr>
              <w:t>V</w:t>
            </w:r>
            <w:r>
              <w:rPr>
                <w:bCs/>
                <w:spacing w:val="-10"/>
              </w:rPr>
              <w:t xml:space="preserve"> курсу Володимир-Волинського сільськогосподарського технікуму, відмінниця навчання, активістка  громадського життя, 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Макаренко Неля Олександ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 студентка II курсу Горохівського державного сільськогосподарського технікуму, відмінниця навчання, активістка громадського життя та студентського самоврядування,</w:t>
            </w:r>
            <w:r>
              <w:rPr>
                <w:bCs/>
                <w:spacing w:val="-10"/>
                <w:szCs w:val="28"/>
              </w:rPr>
              <w:t xml:space="preserve"> учасниця художньої самодіяльності,</w:t>
            </w:r>
            <w:r>
              <w:rPr>
                <w:bCs/>
                <w:spacing w:val="-10"/>
              </w:rPr>
              <w:t xml:space="preserve">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Кушнірчук Інна Олександ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І курсу Горохівського державного  сільськогосподарського технікуму, відмінниця навчання, активістка громадського життя та студентського самоврядування, староста групи, з багатодітної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Федорук І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I курсу Ківерцівського медичного коледжу, відмінниця навчання, активістка громадського життя коледжу, учасниця художньої самодіяльності,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Мум Сніжа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І курсу Ківерцівського медичного коледжу, відмінниця навчання, активістка громадського життя коледжу, учасниця художньої самодіяльності, сирот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Романов Олександр Петр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 xml:space="preserve">- студент III курсу Ковельського медичного училища, навчається на “відмінно”, активіст громадського життя та студентського самоврядування, </w:t>
            </w:r>
            <w:r>
              <w:rPr>
                <w:spacing w:val="-10"/>
              </w:rPr>
              <w:t>займається науковою роботою</w:t>
            </w:r>
            <w:r>
              <w:rPr>
                <w:bCs/>
                <w:spacing w:val="-10"/>
              </w:rPr>
              <w:t>,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Гурський Олександр Василь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 I курсу Ковельського промислово-економічного коледжу ЛДТУ, навчається на “добре” та “відмінно”, активіст громадського життя, з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700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Карасюк Тарас Григор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 IІІ курсу Ковельського промислово-економічного коледжу ЛДТУ, навчається на “відмінно”, активіст громадського життя, з малозабезпеченої  сім’ї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рбатюк Микола Вікторович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pacing w:val="-10"/>
                <w:sz w:val="28"/>
                <w:lang w:val="uk-UA"/>
              </w:rPr>
              <w:t xml:space="preserve">- студент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II</w:t>
            </w:r>
            <w:r>
              <w:rPr>
                <w:bCs/>
                <w:spacing w:val="-10"/>
                <w:sz w:val="28"/>
                <w:szCs w:val="28"/>
                <w:lang w:val="en-US"/>
              </w:rPr>
              <w:t>I</w:t>
            </w:r>
            <w:r>
              <w:rPr>
                <w:bCs/>
                <w:spacing w:val="-10"/>
                <w:sz w:val="28"/>
                <w:lang w:val="uk-UA"/>
              </w:rPr>
              <w:t xml:space="preserve"> курсу Луцького базового медичного коледжу, </w:t>
            </w:r>
            <w:r>
              <w:rPr>
                <w:bCs/>
                <w:spacing w:val="-10"/>
                <w:sz w:val="28"/>
                <w:szCs w:val="28"/>
              </w:rPr>
              <w:t>навчається на “відмінно”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,</w:t>
            </w:r>
            <w:r>
              <w:rPr>
                <w:bCs/>
                <w:spacing w:val="-10"/>
                <w:sz w:val="28"/>
                <w:lang w:val="uk-UA"/>
              </w:rPr>
              <w:t xml:space="preserve"> активіст громадського життя, з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Сиротюк Анна Сергі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 студентка  II курсу Луцького педагогічного коледжу, відмінниця навчання, активістка громадського життя, учасниця художньої самодіяльності, з неповної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Олексюк Вікторія Володими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IІ курсу Луцького педагогічного коледжу, відмінниця навчання, активістка громадського життя, учасниця художньої самодіяльності, староста групи, з малозабезпеченої сім’ї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ідух Олеся Валер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pacing w:val="-10"/>
                <w:sz w:val="28"/>
                <w:lang w:val="uk-UA"/>
              </w:rPr>
              <w:t xml:space="preserve">- студентка II курсу Луцького комерційного технікуму, </w:t>
            </w:r>
            <w:r>
              <w:rPr>
                <w:bCs/>
                <w:spacing w:val="-10"/>
                <w:sz w:val="28"/>
                <w:szCs w:val="28"/>
              </w:rPr>
              <w:t>навчається на “добре” та “відмінно”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pacing w:val="-10"/>
                <w:sz w:val="28"/>
                <w:szCs w:val="28"/>
              </w:rPr>
              <w:t>активістка громадського життя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,</w:t>
            </w:r>
            <w:r>
              <w:rPr>
                <w:bCs/>
                <w:spacing w:val="-10"/>
                <w:sz w:val="28"/>
                <w:lang w:val="uk-UA"/>
              </w:rPr>
              <w:t xml:space="preserve"> з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Омелянчук Мар’яна Анатолі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 курсу Луцького комерційного технікуму, відмінниця навчання,  активістка громадського життя, з  багатодіт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Бец Інна Олександ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 xml:space="preserve">- студентка IІ курсу Луцького кооперативного технікуму, відмінниця навчання, активістка громадського життя та студентського самоврядування, </w:t>
            </w:r>
            <w:r>
              <w:rPr>
                <w:spacing w:val="-10"/>
              </w:rPr>
              <w:t>займається науковою роботою</w:t>
            </w:r>
            <w:r>
              <w:rPr>
                <w:bCs/>
                <w:spacing w:val="-10"/>
              </w:rPr>
              <w:t>, учасниця художньої самодіяльності, староста групи, з 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Яворська Вікторія Вікто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ІІ курсу Нововолинського електромеханічного технікуму, навчається на “добре” та “відмінно”, активістка громадського життя, учасниця художньої самодіяльності,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Поліщук Сергій Богдан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>студент IIІ курсу Нововолинського електромеханічного технікуму, навчається на “добре” та “відмінно”, активіст громадського життя, 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Жилко Микола Андрій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 xml:space="preserve">студент IІІ курсу Рожищенського технікуму ЛНАВМ ім.С.З.Гжицького, навчається на „відмінно”, </w:t>
            </w:r>
            <w:r>
              <w:rPr>
                <w:spacing w:val="-10"/>
              </w:rPr>
              <w:t>бере активну участь у громадському житті та спортивно-оздоровчій роботі, активіст студентського</w:t>
            </w:r>
            <w:r>
              <w:rPr>
                <w:bCs/>
                <w:spacing w:val="-10"/>
              </w:rPr>
              <w:t xml:space="preserve"> самоврядування, з  неповної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Фролова Олена Анатолі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 xml:space="preserve">студентка IІ курсу Шацького лісового коледжу         ім.В.В.Сулька, відмінниця навчання, активістка громадського життя, учасниця художньої самодіяльності, з малозабезпеченої багатодітної неповної сім’ї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ступник голови - керівник апарату</w:t>
      </w:r>
    </w:p>
    <w:p>
      <w:pPr>
        <w:pStyle w:val="Heading1"/>
        <w:spacing w:lineRule="exact" w:line="2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ласної державної адміністрації </w:t>
        <w:tab/>
        <w:tab/>
        <w:tab/>
        <w:tab/>
        <w:tab/>
        <w:tab/>
        <w:t xml:space="preserve">  В.Максим’я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11:00Z</dcterms:created>
  <dc:creator>Алла</dc:creator>
  <dc:description/>
  <dc:language>en-US</dc:language>
  <cp:lastModifiedBy>comp</cp:lastModifiedBy>
  <cp:lastPrinted>2006-03-09T11:57:00Z</cp:lastPrinted>
  <dcterms:modified xsi:type="dcterms:W3CDTF">2007-03-20T14:59:00Z</dcterms:modified>
  <cp:revision>35</cp:revision>
  <dc:subject/>
  <dc:title>від 20 березня 2005 року                       Луцьк                                            № </dc:title>
</cp:coreProperties>
</file>