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Heading3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березня 2007 року                      м. Луцьк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10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розвитку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на 2007 рік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У зв’язку із затвердженням рішенням обласної ради від 6 березня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2007 року № 9/3 “Програми економічного і соціального розвитку області на 2007 рік” (далі - Програма) та на виконання пункту 1 статті 17 Закону України “Про місцеві державні адміністрації”:  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йдержадміністраціям, виконкомам міських (міст обласного значення) рад, структурним підрозділам облдержадміністрації, територіальним підрозділам центральних органів виконавчої влад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абезпечити виконання завдань, передбачених Програмою, а також державними та регіональними цільовими програмами, що діють в області.  Звернути особливу увагу на підвищення рівня інвестиційно-інноваційної складової економічного зростання, впровадження енергозберігаючих заходів, підвищення конкурентоспроможності економіки, погашення заборгованості з виплати заробітної плати, підвищення її рівня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давати щокварталу до 10 числа місяця, що настає за звітним періодом, головному управлінню економіки облдержадміністрації інформацію про виконання завдань Програми для узагальнення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олодимир-Волинській, Горохівській, Камінь-Каширській, Ківерцівській, Любомльській, Рожищенській райдержадміністраціям в інформації про виконання завдань Програми висвітлювати стан виконання заходів Загальнодержавної програми розвитку малих міст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управлінню економіки облдержадміністрації узагальнену інформацію подавати облдержадміністрації до 30 числа місяця, що настає за звітним період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В. ЗАРЕМБ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95</w:t>
      </w:r>
    </w:p>
    <w:sectPr>
      <w:headerReference w:type="default" r:id="rId3"/>
      <w:type w:val="nextPage"/>
      <w:pgSz w:w="11906" w:h="16838"/>
      <w:pgMar w:left="1797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0:24:00Z</dcterms:created>
  <dc:creator>ОКСАНА</dc:creator>
  <dc:description/>
  <dc:language>en-US</dc:language>
  <cp:lastModifiedBy>Zagal</cp:lastModifiedBy>
  <cp:lastPrinted>2007-03-19T10:29:00Z</cp:lastPrinted>
  <dcterms:modified xsi:type="dcterms:W3CDTF">2007-03-19T08:43:00Z</dcterms:modified>
  <cp:revision>27</cp:revision>
  <dc:subject/>
  <dc:title>від      лютого 2007 року                   м</dc:title>
</cp:coreProperties>
</file>