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від 3 січня 2007 року        </w:t>
      </w:r>
      <w:r>
        <w:rPr>
          <w:sz w:val="28"/>
          <w:lang w:val="ru-RU"/>
        </w:rPr>
        <w:t xml:space="preserve">                </w:t>
      </w:r>
      <w:r>
        <w:rPr>
          <w:sz w:val="28"/>
        </w:rPr>
        <w:t xml:space="preserve">м. Луцьк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невідкладні заходи  щодо  забезпеченн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абільної епізоотичної, епідемічної ситу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</w:t>
      </w:r>
      <w:r>
        <w:rPr/>
        <w:t>Згідно з офіційними повідомленнями Міжнародного Епізоотичного Бюро в країнах Європи епізоотична ситуація залишається скадною, особливо щодо захворювання птиці високопатогенним грипом та хворобою Ньюкасла. Захворювання птиці на високопатогенний грип  зареєстроване в Україні, зокрема в АР Крим, Одеській, Херсонській, Сумській областях, на  хворобу Ньюкасла - у Харківській та Рівненській областях.</w:t>
      </w:r>
    </w:p>
    <w:p>
      <w:pPr>
        <w:pStyle w:val="3"/>
        <w:rPr/>
      </w:pPr>
      <w:r>
        <w:rPr/>
        <w:t xml:space="preserve">        </w:t>
      </w:r>
      <w:r>
        <w:rPr/>
        <w:t>Щороку в окремих країнах реєструється захворювання свиней на класичну чуму, великої рогатої худоби - на  губчастоподібну енцефалопатію, ящур та інші небезпечні для тварин і людей інфекційні хвороби. У зв’язку з цим існує пряма небезпека занесення вказаних інфекційних захворювань на територію області.</w:t>
      </w:r>
    </w:p>
    <w:p>
      <w:pPr>
        <w:pStyle w:val="3"/>
        <w:rPr/>
      </w:pPr>
      <w:r>
        <w:rPr/>
        <w:t xml:space="preserve">        </w:t>
      </w:r>
      <w:r>
        <w:rPr/>
        <w:t>На виконання вимог указів Президента України від 22 березня 2001 року № 192/2001 “Про невідкладні заходи щодо забезпечення стабільної епізоотичної ситуації в Україні” та від 19 жовтня 2005 року № 1450/2005 “Про невідкладні заходи щодо запобігання занесенню і поширенню високопатогенного грипу птиці та мінімізації наслідків можливої пандемії грипу”, враховуючи небезпеку занесення інфекційних захворювань сільськогосподарських тварин і птиці з  країн Європи та областей України на територію області, з метою організації профілактичних заходів та протокольного доручення від 4 грудня 2006 року № 46 обласної державної адміністрації:</w:t>
      </w:r>
    </w:p>
    <w:p>
      <w:pPr>
        <w:pStyle w:val="3"/>
        <w:rPr/>
      </w:pPr>
      <w:r>
        <w:rPr/>
        <w:t xml:space="preserve">       </w:t>
      </w:r>
      <w:r>
        <w:rPr/>
        <w:t>1. Райдержадміністраціям, виконкомам міських (міст обласного значення) рад організувати:</w:t>
      </w:r>
    </w:p>
    <w:p>
      <w:pPr>
        <w:pStyle w:val="3"/>
        <w:rPr/>
      </w:pPr>
      <w:r>
        <w:rPr/>
        <w:t xml:space="preserve">       </w:t>
      </w:r>
      <w:r>
        <w:rPr/>
        <w:t>1.1. Відповідно до чинного законодавства проведення перевірки щодо виконання робіт з профілактики губчастоподібної енцефалопатії великої рогатої худоби, високопапогенного грипу птиці, хвороби Ньюкасла та інших небезпечних інфекційних захворювань.</w:t>
      </w:r>
    </w:p>
    <w:p>
      <w:pPr>
        <w:pStyle w:val="3"/>
        <w:rPr/>
      </w:pPr>
      <w:r>
        <w:rPr/>
        <w:t xml:space="preserve">       </w:t>
      </w:r>
      <w:r>
        <w:rPr/>
        <w:t>1.2. За участю спеціалістів управління ветеринарної медицини в області, обласної санітарно-епідеміологічної станції, обласного управління у справах захисту прав споживачів проведення в установленому порядку  перевірок місць зберігання і реалізації тварин, сировини, харчових продуктів, іншої продукції тваринного походження з метою виявлення фактів, що свідчать про порушення законодавства про ветеринарну медицину, якість та безпеку харчових продуктів і продовольчої сировини, забезпечення санітарного та епідемічного благополуччя населення та вживати передбачених законодавством заходів для запобігання розповсюдженню збудників інфекційних хвороб тварин, усунення порушень і притягнення винних осіб до встановленої законом відповідальності.</w:t>
      </w:r>
    </w:p>
    <w:p>
      <w:pPr>
        <w:pStyle w:val="3"/>
        <w:rPr/>
      </w:pPr>
      <w:r>
        <w:rPr/>
        <w:t xml:space="preserve">      </w:t>
      </w:r>
      <w:r>
        <w:rPr/>
        <w:t>2. Головному управлінню агропромислового розвитку облдержадміністрації не допускати  завезення  на територію  області  племінної  худоби,  ембріонів, спермопродукції тощо з країн неблагополучних щодо губчастоподібної енцефалопатії великої рогатої худоби.</w:t>
      </w:r>
    </w:p>
    <w:p>
      <w:pPr>
        <w:pStyle w:val="3"/>
        <w:rPr/>
      </w:pPr>
      <w:r>
        <w:rPr/>
        <w:t xml:space="preserve">      </w:t>
      </w:r>
      <w:r>
        <w:rPr/>
        <w:t>3. Управлінню ветеринарної медицини в області, обласній санітарно-епідеміологічній станції:</w:t>
      </w:r>
    </w:p>
    <w:p>
      <w:pPr>
        <w:pStyle w:val="3"/>
        <w:rPr/>
      </w:pPr>
      <w:r>
        <w:rPr/>
        <w:t xml:space="preserve">      </w:t>
      </w:r>
      <w:r>
        <w:rPr/>
        <w:t>3.1. Проводити постійний моніторинг епідемічної та епізоотичної ситуації у світі щодо високопатогенного грипу птиці та загрози виникнення пандемії грипу, прогнозування можливих наслідків занесення та поширення на території області високопатогенного грипу птиці.</w:t>
      </w:r>
    </w:p>
    <w:p>
      <w:pPr>
        <w:pStyle w:val="3"/>
        <w:rPr/>
      </w:pPr>
      <w:r>
        <w:rPr/>
        <w:t xml:space="preserve">     </w:t>
      </w:r>
      <w:r>
        <w:rPr/>
        <w:t>4. Управлінням ветеринарної медицини, Міністерства внутрішніх справ, Служби безпеки України в області здійснити комплекс заходів щодо недопущення проникнення на територію області небезпечних вантажів із сировиною та харчовими продуктами тваринного походження.</w:t>
      </w:r>
    </w:p>
    <w:p>
      <w:pPr>
        <w:pStyle w:val="3"/>
        <w:rPr/>
      </w:pPr>
      <w:r>
        <w:rPr/>
        <w:t xml:space="preserve">     </w:t>
      </w:r>
      <w:r>
        <w:rPr/>
        <w:t>5. Волинській та Ягодинській митницям, управлінню Служби безпеки України в області вжити заходів щодо активізації боротьби з контрабандою тварин, сировини, харчових продуктів, іншої продукції тваринного походження, а також посилення контролю за додержанням правил та митного оформлення.</w:t>
      </w:r>
    </w:p>
    <w:p>
      <w:pPr>
        <w:pStyle w:val="3"/>
        <w:rPr/>
      </w:pPr>
      <w:r>
        <w:rPr/>
        <w:t xml:space="preserve">     </w:t>
      </w:r>
      <w:r>
        <w:rPr/>
        <w:t>6. Райдержадміністраціям, виконкомам міських (міст обласного значення) рад, головному управлінню агропромислового розвитку облдержадміністрації, обласній санітарно-епідеміологічній станції про результати проведеної роботи інформувати управління ветеринарної медицини в області щокварталу до 5 числа місяця, наступного за звітним, якому  узагальнену інформацію  подавати облдержадміністрації щокварталу до 10 числа місяця, наступного за звітним.</w:t>
      </w:r>
    </w:p>
    <w:p>
      <w:pPr>
        <w:pStyle w:val="3"/>
        <w:rPr/>
      </w:pPr>
      <w:r>
        <w:rPr/>
        <w:t xml:space="preserve">     </w:t>
      </w:r>
      <w:r>
        <w:rPr/>
        <w:t>7. Уважати таким, що втратило чинність, розпорядження голови обласної державної адміністрації від 15 жовтня 2002 року № 437 “Про заходи щодо недопущення занесення збудників небезпечних інфекційних хвороб на територію області”.</w:t>
      </w:r>
    </w:p>
    <w:p>
      <w:pPr>
        <w:pStyle w:val="3"/>
        <w:rPr/>
      </w:pPr>
      <w:r>
        <w:rPr/>
        <w:t xml:space="preserve">     </w:t>
      </w:r>
      <w:r>
        <w:rPr/>
        <w:t>8. Контроль за виконанням цього розпорядження покласти на першого заступника голови обласної державної адміністрації  В. Заремб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лова обласної державної</w:t>
      </w:r>
    </w:p>
    <w:p>
      <w:pPr>
        <w:pStyle w:val="3"/>
        <w:tabs>
          <w:tab w:val="clear" w:pos="708"/>
          <w:tab w:val="left" w:pos="6860" w:leader="none"/>
        </w:tabs>
        <w:jc w:val="center"/>
        <w:rPr/>
      </w:pPr>
      <w:r>
        <w:rPr/>
        <w:t xml:space="preserve">адміністрації          </w:t>
        <w:tab/>
        <w:t>В. БОНДАР</w:t>
      </w:r>
    </w:p>
    <w:p>
      <w:pPr>
        <w:pStyle w:val="3"/>
        <w:tabs>
          <w:tab w:val="clear" w:pos="708"/>
          <w:tab w:val="left" w:pos="6860" w:leader="none"/>
        </w:tabs>
        <w:jc w:val="center"/>
        <w:rPr/>
      </w:pPr>
      <w:r>
        <w:rPr/>
      </w:r>
    </w:p>
    <w:p>
      <w:pPr>
        <w:pStyle w:val="3"/>
        <w:tabs>
          <w:tab w:val="clear" w:pos="708"/>
          <w:tab w:val="left" w:pos="686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36:00Z</dcterms:created>
  <dc:creator>Руслана  Поліщук</dc:creator>
  <dc:description/>
  <dc:language>en-US</dc:language>
  <cp:lastModifiedBy>evtuh</cp:lastModifiedBy>
  <dcterms:modified xsi:type="dcterms:W3CDTF">2007-01-12T09:15:00Z</dcterms:modified>
  <cp:revision>9</cp:revision>
  <dc:subject/>
  <dc:title>РОЗПОРЯДЖЕННЯ</dc:title>
</cp:coreProperties>
</file>