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м голови 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 xml:space="preserve">від </w:t>
      </w:r>
      <w:r>
        <w:rPr>
          <w:b w:val="false"/>
          <w:lang w:val="ru-RU"/>
        </w:rPr>
        <w:t>21</w:t>
      </w:r>
      <w:r>
        <w:rPr>
          <w:b w:val="false"/>
        </w:rPr>
        <w:t xml:space="preserve"> березня 2006 року  №</w:t>
      </w:r>
      <w:r>
        <w:rPr>
          <w:b w:val="false"/>
          <w:lang w:val="ru-RU"/>
        </w:rPr>
        <w:t xml:space="preserve"> 99</w:t>
      </w:r>
    </w:p>
    <w:p>
      <w:pPr>
        <w:pStyle w:val="TextBody"/>
        <w:spacing w:before="144" w:after="144"/>
        <w:rPr>
          <w:b w:val="false"/>
          <w:b w:val="false"/>
        </w:rPr>
      </w:pPr>
      <w:r>
        <w:rPr>
          <w:b w:val="false"/>
        </w:rPr>
        <w:t>ПЛАН ЗАХОДІВ</w:t>
        <w:br/>
        <w:t>щодо виконання в області у 2006 році Державної програми підготовки, перепідготовки та підвищення кваліфікації фахівців у сфері європейської та євроатлантичної інтеграції України на 2004-2007 роки</w:t>
      </w:r>
    </w:p>
    <w:p>
      <w:pPr>
        <w:pStyle w:val="TextBody"/>
        <w:spacing w:before="144" w:after="144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5"/>
        <w:gridCol w:w="3488"/>
        <w:gridCol w:w="402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Зміст пункту Програм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Визначення рівня та потреб кадрового забезпечення органів державної влади та органів місцевого самоврядування фахівцями з питань європейської та євроатлантичної інтеграції</w:t>
            </w:r>
          </w:p>
        </w:tc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 xml:space="preserve">визначення рівня та потреби органів державної влади та органів місцевого самоврядування у підготовці фахівців (із зазначенням категорії державних службовців) у 2007 році відповідно до методичних рекомендацій Головдержслужби </w:t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міжнародного співробітництва та європейської інтеграції, інші структурні підрозділи облдержадміністрації (за списком), райдержадміністрації, міські (міст обласного значення) рад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рез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5"/>
        <w:gridCol w:w="3488"/>
        <w:gridCol w:w="402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Визначення структури та обсягів підготовки, перепідготовки та підвищення кваліфікації фахівців з питань європейської та євроатлантичної інтеграції відповідно до поточних і перспективних потреб органів державної влади та органів місцевого самоврядування</w:t>
            </w:r>
          </w:p>
        </w:tc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визначення структури та обсягів підготовки, перепідготовки та підвищення кваліфікації фахівців на 2007 рік із зазначенням напрямів підготовки, спеціальності та спеціалізації</w:t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60" w:after="60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о</w:t>
            </w:r>
            <w:r>
              <w:rPr>
                <w:szCs w:val="28"/>
                <w:lang w:val="en-US" w:eastAsia="en-US"/>
              </w:rPr>
              <w:t>бласний центр перепідготовки та підвищення кваліфікації</w:t>
              <w:br/>
              <w:t>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іт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5"/>
        <w:gridCol w:w="3488"/>
        <w:gridCol w:w="402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Формування показників державного замовлення на підготовку, перепідготовку та підвищення кваліфікації фахівців у сфері європейської та євроатлантичної інтеграції</w:t>
            </w:r>
          </w:p>
        </w:tc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одання в установленому порядку Мінекономіки заявки на включення до проекту державного замовлення на 2007 рік щодо підготовки, перепідготовки та підвищення кваліфікації, а також мовної підготовки фахівців;</w:t>
            </w:r>
          </w:p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44" w:after="14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укладення відповідно до Типового договору про навчання, підготовку, перепідготовку, підвищення кваліфікації або надання додаткових освітніх послуг договорів про навчання фахівців з визначеними в установленому порядку навчальними закладами</w:t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/>
            </w:pPr>
            <w:r>
              <w:rPr>
                <w:b w:val="false"/>
                <w:bCs w:val="false"/>
                <w:sz w:val="27"/>
                <w:szCs w:val="27"/>
              </w:rPr>
              <w:t>управління міжнародного співробітництва та європейської інтеграції, головне управління економіки облдержадміністрації, о</w:t>
            </w:r>
            <w:r>
              <w:rPr>
                <w:b w:val="false"/>
                <w:sz w:val="27"/>
                <w:szCs w:val="27"/>
                <w:lang w:val="en-US" w:eastAsia="en-US"/>
              </w:rPr>
              <w:t>бласний центр перепідготовки та підвищення кваліфікації</w:t>
              <w:br/>
              <w:t>працівників органів державної влади, органів місцевого самоврядування, державних підприємств, установ і організацій;</w:t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міжнародного співробітництва та європейської інтеграції, головне управління економіки облдержадміністрації, о</w:t>
            </w:r>
            <w:r>
              <w:rPr>
                <w:b w:val="false"/>
                <w:lang w:val="en-US" w:eastAsia="en-US"/>
              </w:rPr>
              <w:t>бласний центр перепідготовки та підвищення кваліфікації</w:t>
              <w:br/>
              <w:t>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 15 липня</w:t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пень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5"/>
        <w:gridCol w:w="3488"/>
        <w:gridCol w:w="402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роведення та координація наукових досліджень з актуальних питань європейської та євроатлантичної інтеграції, а також наукових, науково-методичних конференцій, симпозіумів, семінарів з цих питань</w:t>
            </w:r>
          </w:p>
        </w:tc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проведення міжнародних, всеукраїнських наукових і науково-практичних конференцій, семінарів, засідань за круглим столом з актуальних проблем європейської та євроатлантичної інтеграції</w:t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міжнародного співробітництва та європейської інтеграції, головне управління економіки облдержадміністрації, управління освіти і нау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дійснення заходів щодо залучення в установленому порядку міжнародної технічної допомоги, у тому числі ЄС та НАТО, їх держав–членів, для виконання Програми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ідготовка та подання в установленому порядку Мінекономіки пропозицій щодо залучення міжнародної технічної допомоги до здійснення заходів, визначених Програмою</w:t>
            </w:r>
          </w:p>
        </w:tc>
        <w:tc>
          <w:tcPr>
            <w:tcW w:w="4027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міжнародного співробітництва та європейської інтеграції, головне управління економіки обл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 квартал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5"/>
        <w:gridCol w:w="3488"/>
        <w:gridCol w:w="402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лучення до реалізації заходів з виконання Програми громадських організацій</w:t>
            </w:r>
          </w:p>
        </w:tc>
        <w:tc>
          <w:tcPr>
            <w:tcW w:w="34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інформування та залучення громадських організацій до участі у здійсненні заходів, визначених цим Планом</w:t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/>
            </w:pPr>
            <w:r>
              <w:rPr>
                <w:b w:val="false"/>
                <w:bCs w:val="false"/>
              </w:rPr>
              <w:t xml:space="preserve">управління міжнародного співробітництва та європейської інтеграції, головне управління економіки, </w:t>
            </w:r>
            <w:r>
              <w:rPr>
                <w:b w:val="false"/>
              </w:rPr>
              <w:t>управління з питань внутрішньої політики, зв’язків з громадськими організаціями та засобами масової інформації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інші структурні підрозділи облдержадміністрації (за списком), райдержадміністрації, міські (міст обласного значення) рад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</w:tbl>
    <w:p>
      <w:pPr>
        <w:pStyle w:val="TextBody"/>
        <w:spacing w:before="144" w:after="14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144" w:after="14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13:00Z</dcterms:created>
  <dc:creator>User</dc:creator>
  <dc:description/>
  <dc:language>en-US</dc:language>
  <cp:lastModifiedBy>Zagal</cp:lastModifiedBy>
  <cp:lastPrinted>2006-03-22T15:07:00Z</cp:lastPrinted>
  <dcterms:modified xsi:type="dcterms:W3CDTF">2006-04-03T09:28:00Z</dcterms:modified>
  <cp:revision>10</cp:revision>
  <dc:subject/>
  <dc:title>Заходи щодо виконання Державної програми підготовки, перепідготовки та підвищення кваліфікації фахівців у сфері європейської та євроатлантичної інтеграції України на 2004-2007 роки</dc:title>
</cp:coreProperties>
</file>