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en-US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1 </w:t>
      </w:r>
      <w:r>
        <w:rPr>
          <w:sz w:val="28"/>
          <w:szCs w:val="28"/>
          <w:lang w:val="uk-UA"/>
        </w:rPr>
        <w:t xml:space="preserve">березня 2006 року </w:t>
        <w:tab/>
        <w:tab/>
        <w:t>м. Луцьк</w:t>
        <w:tab/>
        <w:tab/>
        <w:tab/>
        <w:tab/>
        <w:t xml:space="preserve">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98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 щодо виконання 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азу Президента України “Про рішення Ради національ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еки і оборони України від 18 січня 2006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Про заходи щодо підвищення ефективності боротьб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ебезпечними  інфекційними хворобами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/>
        <w:t>На виконання Указу Президента України від 14 лютого 2006 року            № 132/2006 “Про рішення Ради національної безпеки і оборони України від     18 січня 2006 року “Про заходи щодо підвищення ефективності боротьби з небезпечними інфекційними хворобами”:</w:t>
      </w:r>
    </w:p>
    <w:p>
      <w:pPr>
        <w:pStyle w:val="TextBodyIndent"/>
        <w:rPr/>
      </w:pPr>
      <w:r>
        <w:rPr/>
        <w:t xml:space="preserve">1. Затвердити план заходів щодо виконання в області Указу Президента України “Про рішення Ради національної безпеки і оборони України від          18 січня 2006 року “Про заходи щодо підвищення ефективності боротьби з небезпечними  інфекційними хворобами” (далі – план заходів), що додаєтьс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ам районних державних адміністрацій, міським (міст обласного значення) головам забезпечити виконання на місцях плану заходів та вжити заходів до залучення для його виконання в разі необхідності коштів місцевих бюджетів, інших джерел фінансув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м районних державних адміністрацій, міським (міст обласного значення) головам, керівникам установ та організацій – виконавцям плану заходів про проведену роботу інформувати управління охорони здоров’я облдержадміністрації  щороку до 1 лютого, якому узагальнену інформацію  подавати обласній державній адміністрації щороку до 15 берез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В. Карпу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>В. БОНДАР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/>
        <w:t>Ващенюк 49 112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47:00Z</dcterms:created>
  <dc:creator>NN</dc:creator>
  <dc:description/>
  <dc:language>en-US</dc:language>
  <cp:lastModifiedBy>evtuh-ap</cp:lastModifiedBy>
  <cp:lastPrinted>2006-01-17T16:05:00Z</cp:lastPrinted>
  <dcterms:modified xsi:type="dcterms:W3CDTF">2006-01-24T09:16:00Z</dcterms:modified>
  <cp:revision>7</cp:revision>
  <dc:subject/>
  <dc:title>Волинська обласна державна адміністрація</dc:title>
</cp:coreProperties>
</file>