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uk-UA" w:eastAsia="ru-RU"/>
        </w:rPr>
      </w:pPr>
      <w:r>
        <w:rPr>
          <w:spacing w:val="8"/>
          <w:sz w:val="12"/>
          <w:szCs w:val="24"/>
          <w:lang w:val="uk-UA" w:eastAsia="ru-RU"/>
        </w:rPr>
      </w:r>
    </w:p>
    <w:p>
      <w:pPr>
        <w:pStyle w:val="Heading2"/>
        <w:rPr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1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березня  2006 року                         м. Луцьк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 93 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перевірку державних та комунальних загальноосвітні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спеціальних інтернатних закладів області щодо дотрим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анітарно-епідеміологічних правил і нор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rPr/>
      </w:pPr>
      <w:r>
        <w:rPr/>
        <w:t>На виконання ст. 20 Закону України “Про забезпечення санітарного та епідемічного благополуччя населення” та з метою запобігання виникненню надзвичайних ситуацій у державних та комунальних загальноосвітніх та спеціальних інтернатних закладах області, профілактики інфекційних захворювань серед населення, у першу чергу – неповнолітніх та для безумовного дотримання санітарних норм і правил у таких закладах:</w:t>
      </w:r>
    </w:p>
    <w:p>
      <w:pPr>
        <w:pStyle w:val="TextBody"/>
        <w:ind w:firstLine="567"/>
        <w:rPr/>
      </w:pPr>
      <w:r>
        <w:rPr/>
        <w:t>1. Утворити тимчасову робочу комісію з числа делегованих представників управлінь освіти і науки, охорони здоров’я, надзвичайних ситуацій облдержадміністрації та обласної санітарно-епідеміологічної станції та затвердити її персональний склад (додається).</w:t>
      </w:r>
    </w:p>
    <w:p>
      <w:pPr>
        <w:pStyle w:val="TextBody"/>
        <w:ind w:firstLine="567"/>
        <w:rPr/>
      </w:pPr>
      <w:r>
        <w:rPr/>
        <w:t>2. Комісії до 15 квітня 2006 року обстежити умови навчання та проживання неповнолітніх у державних, комунальних загальноосвітніх та спеціальних інтернатних закладах області, вивчити стан облаштування приміщень для проживання неповнолітніх, дотримання правил загальної гігієни, гігієни харчування, безпеки навчально-виробничого процесу.</w:t>
      </w:r>
    </w:p>
    <w:p>
      <w:pPr>
        <w:pStyle w:val="TextBody"/>
        <w:ind w:firstLine="567"/>
        <w:rPr/>
      </w:pPr>
      <w:r>
        <w:rPr/>
        <w:t>3. За результатами перевірки подати облдержадміністрації пропозиції щодо покращення умов навчання та проживання неповнолітніх в інтернатних закладах, у випадку виявлення порушень – ужити негайних заходів щодо безумовного виконання в них вимог санітарно-епідеміологічних правил і норм.</w:t>
      </w:r>
    </w:p>
    <w:p>
      <w:pPr>
        <w:pStyle w:val="TextBody"/>
        <w:ind w:firstLine="567"/>
        <w:rPr/>
      </w:pPr>
      <w:r>
        <w:rPr/>
        <w:t>4. Контроль за виконанням цього розпорядження покласти на заступника голови облдержадміністрації В.Карп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ab/>
        <w:t xml:space="preserve">   В. БОНДАР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пович 722 354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26:00Z</dcterms:created>
  <dc:creator>1</dc:creator>
  <dc:description/>
  <dc:language>en-US</dc:language>
  <cp:lastModifiedBy>evtuh-ap</cp:lastModifiedBy>
  <cp:lastPrinted>2006-03-15T11:06:00Z</cp:lastPrinted>
  <dcterms:modified xsi:type="dcterms:W3CDTF">2006-01-18T12:08:00Z</dcterms:modified>
  <cp:revision>40</cp:revision>
  <dc:subject/>
  <dc:title>від       червня  2004 року  №  _____</dc:title>
</cp:coreProperties>
</file>