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 w:eastAsia="uk-UA"/>
        </w:rPr>
      </w:pPr>
      <w:r>
        <w:rPr>
          <w:spacing w:val="8"/>
          <w:sz w:val="12"/>
          <w:szCs w:val="20"/>
          <w:lang w:val="ru-RU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 w:eastAsia="uk-UA"/>
        </w:rPr>
      </w:pPr>
      <w:r>
        <w:rPr>
          <w:b/>
          <w:bCs/>
          <w:sz w:val="32"/>
          <w:szCs w:val="20"/>
          <w:lang w:val="uk-UA" w:eastAsia="uk-UA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  <w:t>РОЗПОРЯДЖ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ід  15  березня 2006 року</w:t>
        <w:tab/>
        <w:tab/>
        <w:t>м. Луцьк</w:t>
        <w:tab/>
        <w:tab/>
        <w:tab/>
        <w:t xml:space="preserve">                        № 85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внесення змін до складу  </w:t>
      </w:r>
    </w:p>
    <w:p>
      <w:pPr>
        <w:pStyle w:val="Normal"/>
        <w:jc w:val="center"/>
        <w:rPr/>
      </w:pPr>
      <w:r>
        <w:rPr/>
        <w:t xml:space="preserve">обласної постійно діючої комісії з організації та проведення  розрахунків з погашення зобов’язань  держави за знеціненими заощадженнями громадян  в установах Ощадного банку  колишнього СРСР шляхом  погашення заборгованості за житлово-комунальні послуги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1.У зв’язку з кадровими змінами  у керівництві апарату облдержадміністрації:</w:t>
      </w:r>
    </w:p>
    <w:p>
      <w:pPr>
        <w:pStyle w:val="Normal"/>
        <w:ind w:firstLine="840"/>
        <w:jc w:val="both"/>
        <w:rPr/>
      </w:pPr>
      <w:r>
        <w:rPr/>
        <w:t xml:space="preserve">1.1. Вивести зі складу  обласної постійно діючої комісії з організації та проведення  розрахунків з погашення зобов’язань  держави за знеціненими заощадженнями громадян  в установах Ощадного банку  колишнього СРСР шляхом  погашення заборгованості за житлово-комунальні послуги, утвореної розпорядженням голови обласної державної адміністрації від </w:t>
        <w:br/>
        <w:t>12 серпня  2005 року № 239 ( далі – комісія),   Шибу Богдана Павловича.</w:t>
      </w:r>
    </w:p>
    <w:p>
      <w:pPr>
        <w:pStyle w:val="Normal"/>
        <w:ind w:firstLine="840"/>
        <w:jc w:val="both"/>
        <w:rPr/>
      </w:pPr>
      <w:r>
        <w:rPr/>
        <w:t>1.2. Увести до складу  комісії головою комісії заступника голови обласної державної адміністрації Зарембу Віталія Миколайовича.</w:t>
      </w:r>
    </w:p>
    <w:p>
      <w:pPr>
        <w:pStyle w:val="Normal"/>
        <w:ind w:firstLine="840"/>
        <w:jc w:val="both"/>
        <w:rPr/>
      </w:pPr>
      <w:r>
        <w:rPr/>
        <w:t>2. Посаду члена комісії  Соколовської Лариси Миколаївни  „голова правління ВАТ „Волиньгаз” замінити на „перший заступник голови правління ВАТ „Волиньгаз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іністрації                                                                              В.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ник 778 115 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6:21:00Z</dcterms:created>
  <dc:creator>Вишневський Сергій</dc:creator>
  <dc:description/>
  <dc:language>en-US</dc:language>
  <cp:lastModifiedBy>evtuh-ap</cp:lastModifiedBy>
  <cp:lastPrinted>2006-03-16T11:53:00Z</cp:lastPrinted>
  <dcterms:modified xsi:type="dcterms:W3CDTF">2006-01-16T08:25:00Z</dcterms:modified>
  <cp:revision>5</cp:revision>
  <dc:subject/>
  <dc:title>від  12   серпня 2005 року</dc:title>
</cp:coreProperties>
</file>