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7 </w:t>
      </w:r>
      <w:r>
        <w:rPr>
          <w:sz w:val="28"/>
          <w:lang w:val="uk-UA"/>
        </w:rPr>
        <w:t xml:space="preserve">березня  2006  року                   м. Луцьк                   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7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ро утворення ради з питань реалізації </w:t>
      </w:r>
    </w:p>
    <w:p>
      <w:pPr>
        <w:pStyle w:val="Heading2"/>
        <w:rPr/>
      </w:pPr>
      <w:r>
        <w:rPr/>
        <w:t xml:space="preserve">спільного із Світовим банко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екту “Контроль за туберкульозом т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Л/СНІДом в Україні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/>
      </w:pPr>
      <w:r>
        <w:rPr/>
        <w:tab/>
        <w:t>Відповідно до постанови Кабінету Міністрів України від 26 грудня      2005 року № 1287 “Питання реалізації спільного із Світовим банком проекту “Контроль за туберкульозом та ВІЛ/СНІДом в Україні”:</w:t>
      </w:r>
    </w:p>
    <w:p>
      <w:pPr>
        <w:pStyle w:val="Heading2"/>
        <w:jc w:val="both"/>
        <w:rPr/>
      </w:pPr>
      <w:r>
        <w:rPr/>
        <w:tab/>
        <w:t>1. Створити раду з питань реалізації спільного із Світовим банком проекту “Контроль за туберкульозом та ВІЛ/СНІДом в Україні” у складі, що додається.</w:t>
      </w:r>
    </w:p>
    <w:p>
      <w:pPr>
        <w:pStyle w:val="Heading2"/>
        <w:ind w:firstLine="708"/>
        <w:jc w:val="both"/>
        <w:rPr/>
      </w:pPr>
      <w:r>
        <w:rPr/>
        <w:t>2.  Затвердити положення про раду з питань реалізації спільного із Світовим банком проекту “Контроль за туберкульозом та ВІЛ/СНІДом в Україні”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В.</w:t>
      </w:r>
      <w:r>
        <w:rPr>
          <w:sz w:val="28"/>
        </w:rPr>
        <w:t xml:space="preserve"> </w:t>
      </w:r>
      <w:r>
        <w:rPr>
          <w:sz w:val="28"/>
          <w:lang w:val="uk-UA"/>
        </w:rPr>
        <w:t>Карпук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адміністрації </w:t>
        <w:tab/>
        <w:tab/>
        <w:tab/>
        <w:tab/>
        <w:tab/>
        <w:t xml:space="preserve"> </w:t>
        <w:tab/>
        <w:tab/>
        <w:tab/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енюк 41 581</w:t>
      </w:r>
    </w:p>
    <w:p>
      <w:pPr>
        <w:pStyle w:val="Heading1"/>
        <w:jc w:val="left"/>
        <w:rPr/>
      </w:pPr>
      <w:r>
        <w:rPr/>
        <w:t xml:space="preserve">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hanging="0"/>
        <w:jc w:val="left"/>
        <w:rPr/>
      </w:pPr>
      <w:r>
        <w:rPr/>
        <w:t>ЗАТВЕРДЖЕНО</w:t>
      </w:r>
    </w:p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/>
        <w:tab/>
        <w:tab/>
        <w:tab/>
        <w:t xml:space="preserve">розпорядженням голови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</w:t>
      </w:r>
      <w:r>
        <w:rPr/>
        <w:tab/>
        <w:tab/>
        <w:tab/>
        <w:t xml:space="preserve">обласної державної адміністрації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ab/>
        <w:tab/>
        <w:t xml:space="preserve">від </w:t>
      </w:r>
      <w:r>
        <w:rPr>
          <w:sz w:val="28"/>
        </w:rPr>
        <w:t>7</w:t>
      </w:r>
      <w:r>
        <w:rPr>
          <w:sz w:val="28"/>
          <w:lang w:val="uk-UA"/>
        </w:rPr>
        <w:t xml:space="preserve"> березня 2006 року №</w:t>
      </w:r>
      <w:r>
        <w:rPr>
          <w:sz w:val="28"/>
        </w:rPr>
        <w:t xml:space="preserve"> 78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ОЛО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аду з питань реалізації спіль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з Світовим банком проекту “Контроль з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уберкульозом та ВІЛ/СНІДом в Україні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Рада з питань реалізації спільного із Світовим банком проекту “Контроль за туберкульозом та ВІЛ/СНІДом в Україні” (далі – рада) є органом управління зазначеним проектом на обласному рівні на весь період його реалізації.</w:t>
      </w:r>
    </w:p>
    <w:p>
      <w:pPr>
        <w:pStyle w:val="TextBody"/>
        <w:rPr/>
      </w:pPr>
      <w:r>
        <w:rPr/>
        <w:tab/>
        <w:t>2. У своїй діяльності рада керується рішеннями наглядової ради з питань реалізації спільного із Світовим банком проекту “Контроль за туберкульозом та ВІЛ/СНІДом в Україні” (далі – проект), а також розпорядженнями голови облдержадміністрації та положенням про ра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Основними завданнями ради є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я діяльності структурних підрозділів обласної  державної адміністрації та забезпечення їх взаємодії з відповідними громадськими організаціями з питань реалізації проек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реалізації проекту на території обла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умов для ефективної реалізації проек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контролю за реалізацією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інформування обласної державної адміністрації про стан реалізації проек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Рада відповідно до покладених на неї завдань забезпечу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комплексного аналізу стану поширення туберкульозу та ВІЛ/СНІДу на території обла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дання пропозиції щодо підвищення ефективності реалізації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гляд та обговорення узагальненої інформації, поданої координаторами проекту та громадськими організаціями щодо реалізації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ініціювання нарад керівників виконавчої влади та органів місцевого самоврядування з розв’язання проблем, що виникають під час реалізації проекту, висвітлення результатів обговорення питань на таких нарадах у засобах масової інформ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Рада відповідно до покладених на неї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lang w:val="uk-UA"/>
        </w:rPr>
        <w:t>взаємодіє з місцевими органами виконавчої влади, органами місцевого самоврядування,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днаннями громадян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жує звіти координаторів проекту про хід його реаліза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утворює експертні комісії та робочі групи, залучає у разі необхідності відповідних фахівців для перевірки стану реалізації проекту.</w:t>
      </w:r>
    </w:p>
    <w:p>
      <w:pPr>
        <w:pStyle w:val="TextBodyIndent"/>
        <w:rPr/>
      </w:pPr>
      <w:r>
        <w:rPr/>
        <w:t>6. До складу ради входять заступник голови обласної державної адміністрації, начальник управління охорони здоров</w:t>
      </w:r>
      <w:r>
        <w:rPr>
          <w:rFonts w:eastAsia="Symbol" w:cs="Symbol" w:ascii="Symbol" w:hAnsi="Symbol"/>
        </w:rPr>
        <w:t></w:t>
      </w:r>
      <w:r>
        <w:rPr/>
        <w:t xml:space="preserve">я облдержадміністрації,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>2</w:t>
      </w:r>
    </w:p>
    <w:p>
      <w:pPr>
        <w:pStyle w:val="TextBodyIndent"/>
        <w:ind w:hanging="0"/>
        <w:rPr/>
      </w:pPr>
      <w:r>
        <w:rPr/>
        <w:t>генеральний директор обласного територіального медичного протитуберкульозного об</w:t>
      </w:r>
      <w:r>
        <w:rPr>
          <w:rFonts w:eastAsia="Symbol" w:cs="Symbol" w:ascii="Symbol" w:hAnsi="Symbol"/>
        </w:rPr>
        <w:t></w:t>
      </w:r>
      <w:r>
        <w:rPr/>
        <w:t>єднання, головний лікар обласного центру профілактики та боротьби зі СНІДом, представники соціальних служб для молоді, управління Міністерство внутрішніх справ в області, засобів масової інформації, територіального органу Державного департаменту України з питань виконання покарань, а також представники обласного Товариства Червоного Хреста України, асоціації об</w:t>
      </w:r>
      <w:r>
        <w:rPr>
          <w:rFonts w:eastAsia="Symbol" w:cs="Symbol" w:ascii="Symbol" w:hAnsi="Symbol"/>
        </w:rPr>
        <w:t></w:t>
      </w:r>
      <w:r>
        <w:rPr/>
        <w:t>єднань громадя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сональний склад ради затверджує її голов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Голова ради призначає двох координаторів проекту за напрямами “Туберкульоз” та “ВІЛ/СНІД” відповідно – генерального директора обласного територіального медичного протитуберкульозного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днання та головного</w:t>
      </w:r>
      <w:r>
        <w:rPr>
          <w:sz w:val="28"/>
        </w:rPr>
        <w:t xml:space="preserve"> </w:t>
      </w:r>
      <w:r>
        <w:rPr>
          <w:sz w:val="28"/>
          <w:lang w:val="uk-UA"/>
        </w:rPr>
        <w:t>лікаря обласного центру профілактики та боротьби зі СНІДом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. Координатори проекту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иконують рішення рад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одають раді звіти про хід реалізації проекту, у яких зазнача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  обсяг товарів, що надійшли до області за централізованим розподіл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фективність застосування товар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фективність роботи пунктів довір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пацієнтів, що отримують допомогу в рамках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проведених семінарів, навчених спеціалістів, осіб, навчених за програмою “рівний – рівному”.</w:t>
      </w:r>
    </w:p>
    <w:p>
      <w:pPr>
        <w:pStyle w:val="2"/>
        <w:rPr/>
      </w:pPr>
      <w:r>
        <w:rPr/>
        <w:t>9. Рада самостійно визначає порядок своєї діяльності. Засідання ради проводяться за потребою, але не рідше ніж один раз на піврічч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ради приймається простою більшістю голосів присутніх на засіданні її членів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Рішення ради оформляється протоколом, який підписує голова, а за його відсутності – заступник голови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ради обов’язкове для всіх учасників реалізації проект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</w:t>
      </w:r>
      <w:r>
        <w:rPr/>
        <w:tab/>
        <w:t xml:space="preserve"> </w:t>
        <w:tab/>
      </w:r>
    </w:p>
    <w:p>
      <w:pPr>
        <w:pStyle w:val="Heading1"/>
        <w:jc w:val="left"/>
        <w:rPr/>
      </w:pPr>
      <w:r>
        <w:rPr/>
      </w:r>
    </w:p>
    <w:p>
      <w:pPr>
        <w:pStyle w:val="Heading1"/>
        <w:ind w:left="4956" w:firstLine="708"/>
        <w:jc w:val="left"/>
        <w:rPr/>
      </w:pPr>
      <w:r>
        <w:rPr/>
        <w:t>Додаток</w:t>
      </w:r>
    </w:p>
    <w:p>
      <w:pPr>
        <w:pStyle w:val="Heading1"/>
        <w:jc w:val="left"/>
        <w:rPr/>
      </w:pPr>
      <w:r>
        <w:rPr/>
        <w:t xml:space="preserve">                                                            </w:t>
      </w:r>
      <w:r>
        <w:rPr/>
        <w:tab/>
        <w:tab/>
        <w:t xml:space="preserve">до розпорядження   голови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</w:t>
      </w:r>
      <w:r>
        <w:rPr/>
        <w:tab/>
        <w:tab/>
        <w:t xml:space="preserve">обласної державної адміністрації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ab/>
        <w:tab/>
        <w:t xml:space="preserve">від </w:t>
      </w:r>
      <w:r>
        <w:rPr>
          <w:sz w:val="28"/>
          <w:lang w:val="en-US"/>
        </w:rPr>
        <w:t xml:space="preserve">7 </w:t>
      </w:r>
      <w:r>
        <w:rPr>
          <w:sz w:val="28"/>
          <w:lang w:val="uk-UA"/>
        </w:rPr>
        <w:t>березня 2006 року   №</w:t>
      </w:r>
      <w:r>
        <w:rPr>
          <w:sz w:val="28"/>
          <w:lang w:val="en-US"/>
        </w:rPr>
        <w:t xml:space="preserve"> 78</w:t>
      </w:r>
      <w:r>
        <w:rPr>
          <w:sz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з питань реалізації спільного із Світовим банком проек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онтроль за туберкульозом та ВІЛ/СНІДом в Україні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Голова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/>
              <w:t xml:space="preserve">КАРП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еорг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д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/>
              <w:t>ВАЩЕНЮК</w:t>
            </w:r>
          </w:p>
          <w:p>
            <w:pPr>
              <w:pStyle w:val="Heading4"/>
              <w:rPr/>
            </w:pPr>
            <w:r>
              <w:rPr/>
              <w:t>Ігор Степ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охорони здоров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/>
              <w:t>МАКАРЕНКО</w:t>
            </w:r>
          </w:p>
          <w:p>
            <w:pPr>
              <w:pStyle w:val="Heading4"/>
              <w:rPr/>
            </w:pPr>
            <w:r>
              <w:rPr/>
              <w:t>Олена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обласного центру профілактики та боротьби зі СНІДо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лени ради: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/>
              <w:t>ГЛУХМАНЮК</w:t>
            </w:r>
          </w:p>
          <w:p>
            <w:pPr>
              <w:pStyle w:val="Heading4"/>
              <w:rPr/>
            </w:pPr>
            <w:r>
              <w:rPr/>
              <w:t>Віктор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рший інспектор – лікар управління Державного департаменту України з питань виконання покарань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НАТ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Яро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відділом особливо небезпечних інфекцій обласної санітарно-епідеміологічної стан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ЗАГОРУЛЬКО</w:t>
            </w:r>
          </w:p>
          <w:p>
            <w:pPr>
              <w:pStyle w:val="Heading4"/>
              <w:rPr/>
            </w:pPr>
            <w:r>
              <w:rPr/>
              <w:t xml:space="preserve">Василь Микола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енеральний директор обласного територіального медичного протитуберкульозного об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єднан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ИШ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ї будівельної компан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КОСЕНЧУК</w:t>
            </w:r>
          </w:p>
          <w:p>
            <w:pPr>
              <w:pStyle w:val="Heading4"/>
              <w:rPr/>
            </w:pPr>
            <w:r>
              <w:rPr/>
              <w:t>Ганна Михай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 сімей хворих і осіб, які перехворіли на туберкульоз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ПАТ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Вітал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служби охорони здоров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  <w:p>
            <w:pPr>
              <w:pStyle w:val="Heading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обласного центру здоров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МИР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Гри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благодійного фонду “Переображенн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Степ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егіонального відділення Християнського дитячого фон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 xml:space="preserve">ПРИШ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комітету Товариства Червоного Хреста 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ерівник апарату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>В. Максим’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43:00Z</dcterms:created>
  <dc:creator>Comp1</dc:creator>
  <dc:description/>
  <dc:language>en-US</dc:language>
  <cp:lastModifiedBy>evtuh-ap</cp:lastModifiedBy>
  <cp:lastPrinted>2006-03-03T10:27:00Z</cp:lastPrinted>
  <dcterms:modified xsi:type="dcterms:W3CDTF">2006-03-09T07:01:00Z</dcterms:modified>
  <cp:revision>10</cp:revision>
  <dc:subject/>
  <dc:title>                                                                             </dc:title>
</cp:coreProperties>
</file>