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голови </w:t>
      </w:r>
    </w:p>
    <w:p>
      <w:pPr>
        <w:pStyle w:val="Normal"/>
        <w:ind w:left="10800" w:hanging="0"/>
        <w:rPr/>
      </w:pPr>
      <w:r>
        <w:rPr>
          <w:sz w:val="28"/>
          <w:szCs w:val="28"/>
        </w:rPr>
        <w:t xml:space="preserve">облдержадміністрації </w:t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>від 28 лютого 2006 року № 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О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фінансового забезпечення розвитку і підтримки</w:t>
      </w:r>
    </w:p>
    <w:p>
      <w:pPr>
        <w:pStyle w:val="Normal"/>
        <w:jc w:val="center"/>
        <w:rPr/>
      </w:pPr>
      <w:r>
        <w:rPr>
          <w:sz w:val="28"/>
          <w:szCs w:val="28"/>
        </w:rPr>
        <w:t>архівної справи в області на 200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0 роки</w:t>
      </w:r>
    </w:p>
    <w:p>
      <w:pPr>
        <w:pStyle w:val="Normal"/>
        <w:ind w:left="11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 тис. гривень)</w:t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2400"/>
        <w:gridCol w:w="1800"/>
        <w:gridCol w:w="1800"/>
        <w:gridCol w:w="900"/>
        <w:gridCol w:w="900"/>
        <w:gridCol w:w="1000"/>
        <w:gridCol w:w="900"/>
        <w:gridCol w:w="900"/>
        <w:gridCol w:w="1300"/>
        <w:gridCol w:w="1100"/>
        <w:gridCol w:w="1148"/>
      </w:tblGrid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йменування заходу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к виконання, 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рієнтовний обсяг фінансування 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за роками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ржав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ісцевий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615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І.  Зміцнення матеріально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технічної бази документів Національного архівного фон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иділення додаткових приміщень та їх обладнанн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бочих  кабінет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хівосховищ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хівосховищ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хівні відділи райдержадміністрацій 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ешів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жищен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невиц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іверців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іськрад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волинськ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6 – 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роведення поточного ремон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інет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хівосховищ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ін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хівосховищ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бінету, архівосховищ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бінету, архівосховищ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бінету, архівосховищ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хівосховищ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інету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хівосховищ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ін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іна вхідних двер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іна підлоги в архівосховищ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інету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хівосховищ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ін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інет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хівосховищ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хівосховищ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хівосховищ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хівні відділи райдержадміністрацій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-Волин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хів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іверців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вель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ешів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омль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невиц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вижів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іськрад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-Волин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вель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о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волинської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– 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3177" w:hRule="atLeast"/>
        </w:trPr>
        <w:tc>
          <w:tcPr>
            <w:tcW w:w="2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ридбання комп’ютера та заміна комп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</w:rPr>
              <w:t>ютерної техні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)  придбання комп'ютера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) заміна комп'ютерної техніки: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'ютер, прин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'ютер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тер,  сканер</w:t>
            </w:r>
          </w:p>
          <w:p>
            <w:pPr>
              <w:pStyle w:val="Normal"/>
              <w:ind w:right="-1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хівні відділи райдержадміністр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ваничів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вель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невиц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жищен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хівні відділи райдержадміністрацій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Волинської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іверців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качин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ешів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омль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вижів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рад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Волин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вель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воволинської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– 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8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8 – 200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Придбання копіювальної техніки (ксерокс)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рхівні відділи райдержадміністрацій 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хів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ваничів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вель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качин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ешів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омль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невиц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жищен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вижів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о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х  рад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-Волин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вель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волинськ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7 – 201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7 – 200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Стелажне обладнання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хівні відділи райдержадміністр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невиц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ваничів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іверців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ель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ц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омль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жищен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іських рад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-Волин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вель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волинськ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– 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– 20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Забезпечення охоронного режи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установлення охоронної сигналіз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 заміна охоронної сигналіз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) заміна та підключення до центрального пуль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) обладнання приміщень держархіву області сучасними система-ми відеоспо-стереження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хівні відділи райдержадміністр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-Волин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ваничів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іверців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вижів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вель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качин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ешів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невиц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х рад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вель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водин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-Волин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ржавний архі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7 – 200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7 – 200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-356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8 – 2009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Придбання матеріалів (картон,  картонажі ) для належного зберігання документів НАФ органів місцевого самоврядування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ржавний архі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– 20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монт наявної та встановлення сертифікованої пожежної сигналізації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рхівні відділи райдержадміністрацій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ваничів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іверців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вель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качин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ешів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невиц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іських ра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-Волин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вельськ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Виготовлення проектної документації на огорожу та встановлення її навколо приміщення корпусу № 2 у м.Луцьку по вул.Глушець, 37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ржавний архів област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8</w:t>
            </w:r>
          </w:p>
        </w:tc>
      </w:tr>
      <w:tr>
        <w:trPr/>
        <w:tc>
          <w:tcPr>
            <w:tcW w:w="16156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І.  Централізоване зберігання документів, що не належать до Національного архівного фонду 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Створення трудових архівів та організація їх робо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 Придбання стелажного обладн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і 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-Воли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і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еш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жищенсь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і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-Воли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ель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воли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і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-Воли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х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Іванич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качи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еш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омль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неви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– 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76" w:hRule="atLeast"/>
        </w:trPr>
        <w:tc>
          <w:tcPr>
            <w:tcW w:w="2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 Придбання копіювальної техніки для трудових архів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 Закупівля меблів (столів, стільців, ша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 Оснащення трудових архівів комп'ютерною технікою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і 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-Воли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воли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і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-Воли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х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ванич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качи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еш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омль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неви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жище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виж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і 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-Воли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воли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і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-Воли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х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ванич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качи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еш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омль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неви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жище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виж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і 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і 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-Воли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х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іверц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омль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жищенсь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 Установлення сучасної пожежної сигналізації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і ради 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-Воли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воли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і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димир-Воли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х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ванич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качи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еш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омль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неви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жищенсь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виж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0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</w:tr>
      <w:tr>
        <w:trPr/>
        <w:tc>
          <w:tcPr>
            <w:tcW w:w="62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4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1600"/>
      <w:rPr>
        <w:sz w:val="28"/>
        <w:szCs w:val="28"/>
      </w:rPr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61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8"/>
      <w:gridCol w:w="2400"/>
      <w:gridCol w:w="1800"/>
      <w:gridCol w:w="1800"/>
      <w:gridCol w:w="900"/>
      <w:gridCol w:w="900"/>
      <w:gridCol w:w="1000"/>
      <w:gridCol w:w="900"/>
      <w:gridCol w:w="900"/>
      <w:gridCol w:w="1300"/>
      <w:gridCol w:w="1100"/>
      <w:gridCol w:w="1148"/>
    </w:tblGrid>
    <w:tr>
      <w:trPr/>
      <w:tc>
        <w:tcPr>
          <w:tcW w:w="2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2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5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6</w:t>
          </w:r>
        </w:p>
      </w:tc>
      <w:tc>
        <w:tcPr>
          <w:tcW w:w="10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7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8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9</w:t>
          </w:r>
        </w:p>
      </w:tc>
      <w:tc>
        <w:tcPr>
          <w:tcW w:w="1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0</w:t>
          </w:r>
        </w:p>
      </w:tc>
      <w:tc>
        <w:tcPr>
          <w:tcW w:w="1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1</w:t>
          </w:r>
        </w:p>
      </w:tc>
      <w:tc>
        <w:tcPr>
          <w:tcW w:w="1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0:46:00Z</dcterms:created>
  <dc:creator>Davo</dc:creator>
  <dc:description/>
  <dc:language>en-US</dc:language>
  <cp:lastModifiedBy>evtuh-ap</cp:lastModifiedBy>
  <cp:lastPrinted>2006-03-15T08:49:00Z</cp:lastPrinted>
  <dcterms:modified xsi:type="dcterms:W3CDTF">2006-03-15T13:59:00Z</dcterms:modified>
  <cp:revision>60</cp:revision>
  <dc:subject/>
  <dc:title>Програма розвитку архівної </dc:title>
</cp:coreProperties>
</file>