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голови облдержадміністрації </w:t>
      </w:r>
    </w:p>
    <w:p>
      <w:pPr>
        <w:pStyle w:val="Normal"/>
        <w:ind w:left="5400" w:first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лютого 2006 року № 72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архівної справи в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6 – 201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част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а  справа  є  важливою  складовою  інформаційної, культурної, наукової та соціальної сфери життєдіяльності області. Реалізацію державної політики в архівній галузі області забезпечують державний архів області, 20 архівних відділів райдержадміністрацій та міських рад, 15 трудових архівів, архівні підрозділи підприємств, установ, організацій різних форм власності.</w:t>
      </w:r>
    </w:p>
    <w:p>
      <w:pPr>
        <w:pStyle w:val="Normal"/>
        <w:ind w:left="72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архівної справи потребує вжиття дієвих заходів.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  <w:lang w:val="uk-UA"/>
        </w:rPr>
        <w:t>Матеріаль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технічна база архівних установ не відповідає сучасним стандартам і потребам, що може призвести до втрати документів. У сховищах архівних відділів, трудових архівів не вистачає систем пожежегасіння і протипожежної та охоронної сигналізації. Більшість їх сховищ внаслідок  відсутності систем кондиціювання не забезпечують оптимальний вологісно-температурний режим. Значна частина приміщень потребує ремонту, окремі з них не  забезпечені меблями, сучасним стелажним обладнанням.</w:t>
      </w:r>
    </w:p>
    <w:p>
      <w:pPr>
        <w:pStyle w:val="Normal"/>
        <w:ind w:left="72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ість фінансування не дає змоги планомірно і повністю забезпечити архівні установи сучасною комп'ютерною і копіювальною технікою.</w:t>
      </w:r>
    </w:p>
    <w:p>
      <w:pPr>
        <w:pStyle w:val="Normal"/>
        <w:ind w:left="72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є державної підтримки робота щодо кадрового забезпечення.</w:t>
      </w:r>
    </w:p>
    <w:p>
      <w:pPr>
        <w:pStyle w:val="Normal"/>
        <w:ind w:left="72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'язання перелічених та інших проблем передбачає ця  Програм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  <w:lang w:val="uk-UA"/>
        </w:rPr>
        <w:t>Мета Програми полягає у створенні належних умов зберігання, поповнення та активного використання Національного архівного фонду і матеріаль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технічне оснащення архівних установ.</w:t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умов зберігання документів в архівних установах;</w:t>
      </w:r>
    </w:p>
    <w:p>
      <w:pPr>
        <w:pStyle w:val="Normal"/>
        <w:ind w:left="72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учасними засобами пожежегасіння, протипожежної  та охоронної сигналізації;</w:t>
      </w:r>
    </w:p>
    <w:p>
      <w:pPr>
        <w:pStyle w:val="Normal"/>
        <w:ind w:left="720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2</w:t>
      </w:r>
    </w:p>
    <w:p>
      <w:pPr>
        <w:pStyle w:val="Normal"/>
        <w:ind w:left="72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і поповнення Національного архівного фонду, примноження цим національного культурного надбання;</w:t>
      </w:r>
    </w:p>
    <w:p>
      <w:pPr>
        <w:pStyle w:val="Normal"/>
        <w:ind w:left="72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е оснащення, впровадження сучасних інформаційних технологій в архівних установах;</w:t>
      </w:r>
    </w:p>
    <w:p>
      <w:pPr>
        <w:pStyle w:val="Normal"/>
        <w:ind w:left="72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алежних умов для зберігання та використання документів, що не входять до Національного архівного фонду, але задовольняють потреби соціально–правового характеру громадян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завдань Програми затверджуються заходи щодо фінансового забезпечення розвитку і підтримки архівної справи в області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</w:t>
      </w:r>
    </w:p>
    <w:p>
      <w:pPr>
        <w:pStyle w:val="Normal"/>
        <w:ind w:left="720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72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забезпечення виконання Програми здійснюється в межах коштів, передбачених місцевими органами виконавчої влади та органами місцевого самоврядування, відповідальними за виконання Програми у державному і місцевих бюджетах, а також за рахунок інших джерел.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</w:t>
      </w:r>
    </w:p>
    <w:p>
      <w:pPr>
        <w:pStyle w:val="Normal"/>
        <w:ind w:left="720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72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  дасть змогу:</w:t>
      </w:r>
    </w:p>
    <w:p>
      <w:pPr>
        <w:pStyle w:val="Normal"/>
        <w:ind w:left="7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ити умови зберігання документів Національного архівного фонду;</w:t>
      </w:r>
    </w:p>
    <w:p>
      <w:pPr>
        <w:pStyle w:val="Normal"/>
        <w:ind w:left="720" w:firstLine="540"/>
        <w:jc w:val="both"/>
        <w:rPr/>
      </w:pPr>
      <w:r>
        <w:rPr>
          <w:sz w:val="28"/>
          <w:szCs w:val="28"/>
          <w:lang w:val="uk-UA"/>
        </w:rPr>
        <w:t>зміцнити матеріаль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технічну базу архівних установ та поліпшити умови роботи їх працівників; </w:t>
      </w:r>
    </w:p>
    <w:p>
      <w:pPr>
        <w:pStyle w:val="Normal"/>
        <w:ind w:left="7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ити сучасні інформаційні технології та створити систему інформаційних ресурсів;</w:t>
      </w:r>
    </w:p>
    <w:p>
      <w:pPr>
        <w:pStyle w:val="Normal"/>
        <w:ind w:left="7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ьнити оперативно й у значно більших обсягах потреби громадян, суспільства в інформації;</w:t>
      </w:r>
    </w:p>
    <w:p>
      <w:pPr>
        <w:pStyle w:val="Normal"/>
        <w:ind w:left="7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створення мережі архівних фондів установ для централізованого тимчасового зберігання архівних документів, що не належать до документів Національного архівного фонду (трудові архіви).</w:t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00:00Z</dcterms:created>
  <dc:creator>Davo</dc:creator>
  <dc:description/>
  <dc:language>en-US</dc:language>
  <cp:lastModifiedBy>evtuh-ap</cp:lastModifiedBy>
  <cp:lastPrinted>2006-03-07T10:12:00Z</cp:lastPrinted>
  <dcterms:modified xsi:type="dcterms:W3CDTF">2006-03-15T14:00:00Z</dcterms:modified>
  <cp:revision>17</cp:revision>
  <dc:subject/>
  <dc:title>ПРОГРАМА</dc:title>
</cp:coreProperties>
</file>