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spacing w:val="8"/>
          <w:sz w:val="12"/>
          <w:szCs w:val="20"/>
          <w:lang w:val="uk-UA" w:eastAsia="uk-UA"/>
        </w:rPr>
      </w:pPr>
      <w:r>
        <w:rPr>
          <w:spacing w:val="8"/>
          <w:sz w:val="12"/>
          <w:szCs w:val="20"/>
          <w:lang w:val="uk-UA" w:eastAsia="uk-UA"/>
        </w:rPr>
      </w:r>
    </w:p>
    <w:p>
      <w:pPr>
        <w:pStyle w:val="Heading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rPr>
          <w:b/>
          <w:b/>
          <w:bCs/>
          <w:sz w:val="32"/>
          <w:szCs w:val="20"/>
          <w:lang w:val="uk-UA" w:eastAsia="uk-UA"/>
        </w:rPr>
      </w:pPr>
      <w:r>
        <w:rPr>
          <w:b/>
          <w:bCs/>
          <w:sz w:val="32"/>
          <w:szCs w:val="20"/>
          <w:lang w:val="uk-UA" w:eastAsia="uk-UA"/>
        </w:rPr>
      </w:r>
    </w:p>
    <w:p>
      <w:pPr>
        <w:pStyle w:val="Heading2"/>
        <w:rPr>
          <w:bCs/>
          <w:szCs w:val="24"/>
        </w:rPr>
      </w:pPr>
      <w:r>
        <w:rPr>
          <w:bCs/>
          <w:szCs w:val="24"/>
        </w:rPr>
        <w:t>РОЗПОРЯДЖ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28 лютого 2006 року </w:t>
        <w:tab/>
        <w:tab/>
        <w:t>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уцьк</w:t>
        <w:tab/>
        <w:tab/>
        <w:tab/>
        <w:tab/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>7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ект Програми розвитку архів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и  в області на 2006 – 2010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ідповідно до статей 28, 29, 34 Закону України „Про внесення змін до Закону України „Про Національний архівний фонд і архівні установи”, постанови Кабінету Міністрів України від 1 лютого 2006 року № 92 "Про затвердження Державної програми розвитку архівної справи на 2006 – 2010 р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ки", з метою створення належних умов зберігання, використання документів Національного архівного фонду, технічного оснащення архівних установ, інтеграції в європейський та світовий простір схвалити  проект Програми розвитку архівної  справи  в області  на 2006 – 2010 роки  (далі – проект Програми)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директорові державного архіву області В. Гиці внести проект Програми на розгляд чергової сесії для затвердження обласною радою.</w:t>
      </w:r>
    </w:p>
    <w:p>
      <w:pPr>
        <w:pStyle w:val="Normal"/>
        <w:ind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Затвердити заходи щодо фінансового забезпечення розвитку і підтримки архівної справи в області на 2006 – 2010 роки (додаються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айонним державним адміністраціям, виконкомам міських (міст обласного значення) рад передбачити в бюджетних запитах на наступні роки витрати на потреби архівної галузі, визначені вищеназваними заход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керівника апарату облдержадміністрації  В. Максим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яка, директора державного архіву області В. Гику.</w:t>
      </w:r>
    </w:p>
    <w:p>
      <w:pPr>
        <w:pStyle w:val="Normal"/>
        <w:ind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В.БОНДАР</w:t>
      </w:r>
    </w:p>
    <w:p>
      <w:pPr>
        <w:pStyle w:val="Normal"/>
        <w:ind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ика   57 533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2:46:00Z</dcterms:created>
  <dc:creator>Davo</dc:creator>
  <dc:description/>
  <dc:language>en-US</dc:language>
  <cp:lastModifiedBy>evtuh-ap</cp:lastModifiedBy>
  <cp:lastPrinted>2006-03-14T16:11:00Z</cp:lastPrinted>
  <dcterms:modified xsi:type="dcterms:W3CDTF">2006-03-15T14:00:00Z</dcterms:modified>
  <cp:revision>14</cp:revision>
  <dc:subject/>
  <dc:title>                                            Волинська обласна державна адміністрація</dc:title>
</cp:coreProperties>
</file>