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 w:eastAsia="uk-UA"/>
        </w:rPr>
      </w:pPr>
      <w:r>
        <w:rPr>
          <w:spacing w:val="8"/>
          <w:sz w:val="12"/>
          <w:szCs w:val="20"/>
          <w:lang w:val="uk-UA" w:eastAsia="uk-UA"/>
        </w:rPr>
      </w:r>
    </w:p>
    <w:p>
      <w:pPr>
        <w:pStyle w:val="Heading2"/>
        <w:jc w:val="center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sz w:val="32"/>
          <w:szCs w:val="20"/>
          <w:lang w:val="uk-UA" w:eastAsia="uk-UA"/>
        </w:rPr>
      </w:pPr>
      <w:r>
        <w:rPr>
          <w:b/>
          <w:sz w:val="32"/>
          <w:szCs w:val="20"/>
          <w:lang w:val="uk-UA" w:eastAsia="uk-UA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 xml:space="preserve"> січня 2006 року                              м. Луцьк                                     № 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гранич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ово-відпускних цін 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ова палив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1. Відповідно до постанови Кабінету Міністрів України від 25 грудня 1996 року № 1548 "Про встановлення повноважень органів виконавчої влади та виконавчих органів міських рад щодо регулювання цін (тарифів)" зі змінами на дату прийняття розпорядження установити граничні оптово-відпускні ціни на дрова паливні, що відпускаються державними підприємствами лісового господарства на умовах "франко-верхній склад" для комунально-побутових потреб населення, згідно з додатком як такі, що пройшли процедуру прийняття регуляторного акта.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2. Відповідно до статті 41 Закону України "Про місцеві державні адміністрації" доручити головному управлінню економіки облдержадміністрації зареєструвати це розпорядження в обласному управлінні юстиції та оприлюднити.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3. Це розпорядження набуває чинності після його державної реєстрації з дня опублікування у засобах масової інформації.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цього розпорядження покласти на заступника голови облдержадміністрації В. Байцима.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ерший заступник голови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бласної державної адміністрації</w:t>
        <w:tab/>
        <w:tab/>
        <w:tab/>
        <w:tab/>
        <w:tab/>
        <w:tab/>
        <w:t>Б. ШИБА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агера 778198</w:t>
        <w:tab/>
        <w:tab/>
        <w:tab/>
        <w:tab/>
        <w:tab/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ab/>
        <w:tab/>
        <w:tab/>
        <w:tab/>
        <w:tab/>
        <w:tab/>
      </w:r>
      <w:r>
        <w:rPr>
          <w:bCs/>
          <w:sz w:val="28"/>
          <w:lang w:val="uk-UA"/>
        </w:rPr>
        <w:t>Додаток</w:t>
      </w:r>
    </w:p>
    <w:p>
      <w:pPr>
        <w:pStyle w:val="Normal"/>
        <w:ind w:left="4245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 розпорядження першого заступника           голови обласної державної адміністрації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ab/>
        <w:tab/>
        <w:tab/>
        <w:tab/>
        <w:tab/>
        <w:t>від 17 січня 2006 року № 7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Граничні оптово-відпускні ціни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на дрова паливні, що реалізуються дл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комунально-побутових потреб насел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на умовах "франко-верхній склад"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Вид продукції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анична оптово-відпускна ціна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 гривнях за 1 куб. м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без урахування ПД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рова паливні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сосна, вільх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береза, бук, дуб, ясен, граб, кле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ялина, ялиця, тополя, лип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,00</w:t>
            </w:r>
          </w:p>
        </w:tc>
      </w:tr>
    </w:tbl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Примітки: 1. У вказаних цінах урахована вартість трелювання дров.</w:t>
      </w:r>
    </w:p>
    <w:p>
      <w:pPr>
        <w:pStyle w:val="TextBodyIndent"/>
        <w:ind w:left="-120" w:firstLine="2280"/>
        <w:rPr/>
      </w:pPr>
      <w:r>
        <w:rPr/>
        <w:t xml:space="preserve">2. Вартість навантаження у транспортні засоби і вивезення </w:t>
        <w:tab/>
        <w:tab/>
        <w:tab/>
        <w:tab/>
        <w:t xml:space="preserve">     з лісу в оптово-відпускних цінах не врахована й              </w:t>
        <w:tab/>
        <w:tab/>
        <w:tab/>
        <w:tab/>
        <w:tab/>
        <w:t xml:space="preserve">     оплачується покупцем додатково.</w:t>
      </w:r>
    </w:p>
    <w:p>
      <w:pPr>
        <w:pStyle w:val="TextBodyIndent"/>
        <w:ind w:left="-120" w:firstLine="2280"/>
        <w:rPr/>
      </w:pPr>
      <w:r>
        <w:rPr/>
      </w:r>
    </w:p>
    <w:p>
      <w:pPr>
        <w:pStyle w:val="TextBodyIndent"/>
        <w:ind w:left="-120" w:firstLine="2280"/>
        <w:rPr/>
      </w:pPr>
      <w:r>
        <w:rPr/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Керівник апарату</w:t>
        <w:tab/>
        <w:tab/>
        <w:tab/>
        <w:tab/>
        <w:tab/>
        <w:tab/>
        <w:tab/>
        <w:tab/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обласної державної адміністрації</w:t>
        <w:tab/>
        <w:tab/>
        <w:tab/>
        <w:tab/>
        <w:tab/>
        <w:t>В.Максим'я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>
      <w:sz w:val="28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2:21:00Z</dcterms:created>
  <dc:creator>Alekseeva Tanya</dc:creator>
  <dc:description/>
  <dc:language>en-US</dc:language>
  <cp:lastModifiedBy>evtuh-ap</cp:lastModifiedBy>
  <cp:lastPrinted>2005-12-26T09:20:00Z</cp:lastPrinted>
  <dcterms:modified xsi:type="dcterms:W3CDTF">2006-01-18T06:13:00Z</dcterms:modified>
  <cp:revision>6</cp:revision>
  <dc:subject/>
  <dc:title>від “____”_____________ _______ року </dc:title>
</cp:coreProperties>
</file>