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Heading4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РОЗПОРЯДЖЕННЯ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ід 24  лютого   2006 року                м. Луцьк                                                  № 69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упорядкування роботи з виявленн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нешкодження та знищення вибухонебезпечни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метів на територі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ab/>
        <w:t>Відповідно до вимог постанови Кабінету Міністрів України від  11 грудня 1999 року № 2294 ”Про упорядкування робіт з виявлення, знешкодження та знищення вибухонебезпечних предметів” з урахуванням змін, унесених постановою Кабінету Міністрів України від 18 серпня 2005 року № 776, спільного наказу Міністерства України з питань надзвичайних ситуацій та у справах захисту населення від наслідків Чорнобильської катастрофи, Міністерства оборони України, Адміністрації  Державної прикордонної служби України № 53/51/66 від 2 лютого 2006 року  “Про організацію робіт щодо виявлення та знешкодження вибухонебезпечних предметів на території України”, з метою упорядкування робіт щодо виявлення, знешкодження та знищення вибухонебезпечних предметів, що залишились на території області після війн, сучасних боєприпасів і підривних засобів та організації взаємодії місцевих органів виконавчої влади з  управлінням МНС України в області і його структурними підрозділами в містах та районах області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1</w:t>
      </w:r>
      <w:r>
        <w:rPr>
          <w:sz w:val="28"/>
        </w:rPr>
        <w:t>. Районним державним адміністраціям та виконкомам міських  (міст обласного значення)  рад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 Організовувати збір інформації від населення про наявність вибухонебезпечних предметів та інформувати районні (міські) відділи управління МНС України в області для направлення групи піротехнічних робіт управління на знешкодження цих  вибухонебезпечних предметів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1.2. Визначити до  15 березня 2006 року та погодити з управлінням МНС України в області місця підриву вибухонебезпечних предметів та встановити їх точні координати.</w:t>
      </w:r>
    </w:p>
    <w:p>
      <w:pPr>
        <w:pStyle w:val="TextBodyIndent"/>
        <w:ind w:firstLine="675"/>
        <w:rPr/>
      </w:pPr>
      <w:r>
        <w:rPr/>
        <w:t>2. Управлінню Міністерства внутрішніх справ України в області             (В. Швидкий)  забезпечити  охорону  виявлених  вибухонебезпечних предметів до прибуття груп розмінування та супровід машин, що транспортують вибухонебезпечні предмети від місця знаходження до місця знищення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675"/>
        <w:rPr/>
      </w:pPr>
      <w:r>
        <w:rPr/>
        <w:t xml:space="preserve"> </w:t>
      </w:r>
      <w:r>
        <w:rPr/>
        <w:t>3. Управлінню МНС України в області (В. Грушовінчук) збирати дані про виявлення вибухонебезпечних предметів та здійснювати їх знешкодження в разі надходження заявок у триденний термін.</w:t>
      </w:r>
    </w:p>
    <w:p>
      <w:pPr>
        <w:pStyle w:val="TextBodyIndent"/>
        <w:rPr/>
      </w:pPr>
      <w:r>
        <w:rPr/>
        <w:t xml:space="preserve">4. Районним державним адміністраціям та виконкомам міських (міст обласного значення) рад, управлінню МНС України в області (В. Грушовінчук), обласному військовому комісаріату (В. Калмиков), управлінню з питань надзвичайних ситуацій облдержадміністрації (М. Штирхун) для недопущення випадків травмування і загибелі людей в разі виявлення вибухонебезпечних предметів постійно проводити роз’яснювальну роботу серед населення про дотримання ним  заходів безпе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 Контроль за виконання розпорядження  покласти на першого заступника голови обласної державної адміністрації Б. Шиб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                                                                                     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ушовінчук  54 344</w:t>
      </w:r>
    </w:p>
    <w:sectPr>
      <w:headerReference w:type="default" r:id="rId5"/>
      <w:type w:val="nextPage"/>
      <w:pgSz w:w="11906" w:h="16838"/>
      <w:pgMar w:left="170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863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6.8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-86360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6.8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960" w:leader="none"/>
      </w:tabs>
      <w:jc w:val="center"/>
      <w:outlineLvl w:val="2"/>
    </w:pPr>
    <w:rPr>
      <w:rFonts w:ascii="Arial" w:hAnsi="Arial" w:cs="Arial"/>
      <w:b/>
      <w:bCs/>
      <w:color w:val="000000"/>
      <w:spacing w:val="-9"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79" w:firstLine="709"/>
      <w:jc w:val="center"/>
      <w:outlineLvl w:val="5"/>
    </w:pPr>
    <w:rPr>
      <w:b/>
      <w:color w:val="000000"/>
      <w:spacing w:val="-17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27:00Z</dcterms:created>
  <dc:creator>Operative</dc:creator>
  <dc:description/>
  <dc:language>en-US</dc:language>
  <cp:lastModifiedBy>evtuh-ap</cp:lastModifiedBy>
  <cp:lastPrinted>2006-02-23T10:10:00Z</cp:lastPrinted>
  <dcterms:modified xsi:type="dcterms:W3CDTF">2006-02-24T11:21:00Z</dcterms:modified>
  <cp:revision>16</cp:revision>
  <dc:subject/>
  <dc:title>1</dc:title>
</cp:coreProperties>
</file>